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669290</wp:posOffset>
                </wp:positionV>
                <wp:extent cx="4770755" cy="6494145"/>
                <wp:effectExtent l="6350" t="6350" r="635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720" cy="6494040"/>
                          <a:chOff x="0" y="0"/>
                          <a:chExt cx="4770720" cy="6494040"/>
                        </a:xfrm>
                      </wpg:grpSpPr>
                      <wps:wsp>
                        <wps:cNvSpPr/>
                        <wps:spPr>
                          <a:xfrm>
                            <a:off x="3143880" y="2786400"/>
                            <a:ext cx="78660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734920"/>
                            <a:ext cx="7866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7080" y="2819880"/>
                            <a:ext cx="71748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Bezirksam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rachat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trako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í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Táb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760" y="126756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26756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1271880"/>
                            <a:ext cx="1546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Ausschuss für zivile Katastrophen</w:t>
                                <w:softHyphen/>
                                <w:t>plan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424944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24944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4352760"/>
                            <a:ext cx="1419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Zentrum des Strahlen</w:t>
                                <w:softHyphen/>
                                <w:t>monitoringnetz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374220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74220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4400" y="3918600"/>
                            <a:ext cx="1004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Bezirkshavarie</w:t>
                                <w:softHyphen/>
                                <w:t>kommi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0"/>
                            <a:ext cx="1014120" cy="759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0"/>
                            <a:ext cx="10141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120" y="340920"/>
                            <a:ext cx="732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 xml:space="preserve">Regierung der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de-DE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26360"/>
                            <a:ext cx="1141200" cy="50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6360"/>
                            <a:ext cx="11412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24640"/>
                            <a:ext cx="1588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Zwischenstaatlicher Informations</w:t>
                                <w:softHyphen/>
                                <w:t>austaus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902960"/>
                            <a:ext cx="1092240" cy="50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902960"/>
                            <a:ext cx="10922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1995840"/>
                            <a:ext cx="989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Organisationen im Aus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AEA, WHO, WMO, us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188640"/>
                            <a:ext cx="1141200" cy="383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88640"/>
                            <a:ext cx="114120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040" y="315000"/>
                            <a:ext cx="681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rlament der Č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200" y="5834520"/>
                            <a:ext cx="11437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520" y="5958720"/>
                            <a:ext cx="1917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Bevölkerung der Havarieplanungszone KKW Temel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9720" y="2790360"/>
                            <a:ext cx="711360" cy="533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2790360"/>
                            <a:ext cx="711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2120" y="2991960"/>
                            <a:ext cx="320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H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6360" y="372924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372924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6600" y="3907080"/>
                            <a:ext cx="839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Operations</w:t>
                                <w:softHyphen/>
                                <w:t>zentrum IZ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278640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786400"/>
                            <a:ext cx="7092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4600" y="2946960"/>
                            <a:ext cx="9964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ionalamt für Zivilschu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3157920"/>
                            <a:ext cx="754560" cy="64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3157920"/>
                            <a:ext cx="75456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920" y="3288600"/>
                            <a:ext cx="631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zirksam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3417480"/>
                            <a:ext cx="3074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Česk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546360"/>
                            <a:ext cx="5288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udějo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378072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78072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3921840"/>
                            <a:ext cx="1038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Krisen</w:t>
                                <w:softHyphen/>
                                <w:softHyphen/>
                                <w:softHyphen/>
                                <w:t>koordinations</w:t>
                                <w:softHyphen/>
                                <w:t>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3138840"/>
                            <a:ext cx="889560" cy="665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138840"/>
                            <a:ext cx="889560" cy="66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3406680"/>
                            <a:ext cx="2984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ÚJ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9720" y="201744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201744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221868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ČHM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555552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55552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5709240"/>
                            <a:ext cx="3135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555552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555520"/>
                            <a:ext cx="7113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5721480"/>
                            <a:ext cx="856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Strahlen</w:t>
                                <w:softHyphen/>
                                <w:t>monitoringne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600" y="4275000"/>
                            <a:ext cx="723960" cy="15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365">
                                <a:moveTo>
                                  <a:pt x="1140" y="0"/>
                                </a:moveTo>
                                <a:lnTo>
                                  <a:pt x="1140" y="809"/>
                                </a:lnTo>
                                <a:lnTo>
                                  <a:pt x="568" y="809"/>
                                </a:lnTo>
                                <a:lnTo>
                                  <a:pt x="0" y="809"/>
                                </a:lnTo>
                                <a:lnTo>
                                  <a:pt x="0" y="236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576828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105" y="0"/>
                                </a:moveTo>
                                <a:lnTo>
                                  <a:pt x="51" y="104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5060880"/>
                            <a:ext cx="711720" cy="533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5060880"/>
                            <a:ext cx="7117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3760" y="5247000"/>
                            <a:ext cx="7887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Havariestab des K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2640" y="596124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5961240"/>
                            <a:ext cx="711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6164640"/>
                            <a:ext cx="624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Schichtingeni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5652000"/>
                            <a:ext cx="7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6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5594400"/>
                            <a:ext cx="666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78">
                                <a:moveTo>
                                  <a:pt x="0" y="104"/>
                                </a:moveTo>
                                <a:lnTo>
                                  <a:pt x="54" y="0"/>
                                </a:lnTo>
                                <a:lnTo>
                                  <a:pt x="105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105" y="473"/>
                                </a:moveTo>
                                <a:lnTo>
                                  <a:pt x="54" y="578"/>
                                </a:lnTo>
                                <a:lnTo>
                                  <a:pt x="0" y="473"/>
                                </a:lnTo>
                                <a:lnTo>
                                  <a:pt x="105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4008600"/>
                            <a:ext cx="15793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7" h="879">
                                <a:moveTo>
                                  <a:pt x="0" y="572"/>
                                </a:moveTo>
                                <a:lnTo>
                                  <a:pt x="0" y="879"/>
                                </a:lnTo>
                                <a:lnTo>
                                  <a:pt x="1001" y="879"/>
                                </a:lnTo>
                                <a:lnTo>
                                  <a:pt x="2000" y="879"/>
                                </a:lnTo>
                                <a:lnTo>
                                  <a:pt x="2000" y="0"/>
                                </a:lnTo>
                                <a:lnTo>
                                  <a:pt x="2487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974400"/>
                            <a:ext cx="16693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639">
                                <a:moveTo>
                                  <a:pt x="0" y="639"/>
                                </a:moveTo>
                                <a:lnTo>
                                  <a:pt x="51" y="534"/>
                                </a:lnTo>
                                <a:lnTo>
                                  <a:pt x="105" y="639"/>
                                </a:lnTo>
                                <a:lnTo>
                                  <a:pt x="0" y="639"/>
                                </a:lnTo>
                                <a:close/>
                                <a:moveTo>
                                  <a:pt x="2525" y="0"/>
                                </a:moveTo>
                                <a:lnTo>
                                  <a:pt x="2629" y="54"/>
                                </a:lnTo>
                                <a:lnTo>
                                  <a:pt x="2525" y="104"/>
                                </a:lnTo>
                                <a:lnTo>
                                  <a:pt x="2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4839840"/>
                            <a:ext cx="711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035">
                                <a:moveTo>
                                  <a:pt x="0" y="0"/>
                                </a:moveTo>
                                <a:lnTo>
                                  <a:pt x="0" y="518"/>
                                </a:lnTo>
                                <a:lnTo>
                                  <a:pt x="559" y="518"/>
                                </a:lnTo>
                                <a:lnTo>
                                  <a:pt x="1121" y="518"/>
                                </a:lnTo>
                                <a:lnTo>
                                  <a:pt x="1121" y="103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782240"/>
                            <a:ext cx="77796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218">
                                <a:moveTo>
                                  <a:pt x="0" y="105"/>
                                </a:moveTo>
                                <a:lnTo>
                                  <a:pt x="54" y="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1225" y="1113"/>
                                </a:moveTo>
                                <a:lnTo>
                                  <a:pt x="1175" y="1218"/>
                                </a:lnTo>
                                <a:lnTo>
                                  <a:pt x="1120" y="1113"/>
                                </a:lnTo>
                                <a:lnTo>
                                  <a:pt x="1225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839840"/>
                            <a:ext cx="3049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035">
                                <a:moveTo>
                                  <a:pt x="480" y="0"/>
                                </a:moveTo>
                                <a:lnTo>
                                  <a:pt x="480" y="518"/>
                                </a:lnTo>
                                <a:lnTo>
                                  <a:pt x="240" y="518"/>
                                </a:lnTo>
                                <a:lnTo>
                                  <a:pt x="0" y="518"/>
                                </a:lnTo>
                                <a:lnTo>
                                  <a:pt x="0" y="103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782240"/>
                            <a:ext cx="369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18">
                                <a:moveTo>
                                  <a:pt x="477" y="105"/>
                                </a:moveTo>
                                <a:lnTo>
                                  <a:pt x="531" y="0"/>
                                </a:lnTo>
                                <a:lnTo>
                                  <a:pt x="582" y="105"/>
                                </a:lnTo>
                                <a:lnTo>
                                  <a:pt x="477" y="105"/>
                                </a:lnTo>
                                <a:close/>
                                <a:moveTo>
                                  <a:pt x="105" y="1113"/>
                                </a:moveTo>
                                <a:lnTo>
                                  <a:pt x="51" y="1218"/>
                                </a:lnTo>
                                <a:lnTo>
                                  <a:pt x="0" y="1113"/>
                                </a:lnTo>
                                <a:lnTo>
                                  <a:pt x="105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253440" cy="54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8569">
                                <a:moveTo>
                                  <a:pt x="39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86"/>
                                </a:lnTo>
                                <a:lnTo>
                                  <a:pt x="0" y="8569"/>
                                </a:lnTo>
                                <a:lnTo>
                                  <a:pt x="308" y="85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789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0"/>
                                </a:moveTo>
                                <a:lnTo>
                                  <a:pt x="105" y="51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380520"/>
                            <a:ext cx="45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0">
                                <a:moveTo>
                                  <a:pt x="711" y="0"/>
                                </a:moveTo>
                                <a:lnTo>
                                  <a:pt x="3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34560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105" y="105"/>
                                </a:moveTo>
                                <a:lnTo>
                                  <a:pt x="0" y="55"/>
                                </a:lnTo>
                                <a:lnTo>
                                  <a:pt x="105" y="0"/>
                                </a:lnTo>
                                <a:lnTo>
                                  <a:pt x="10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640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0">
                                <a:moveTo>
                                  <a:pt x="308" y="0"/>
                                </a:moveTo>
                                <a:lnTo>
                                  <a:pt x="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12220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0"/>
                                </a:moveTo>
                                <a:lnTo>
                                  <a:pt x="105" y="5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260784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">
                                <a:moveTo>
                                  <a:pt x="0" y="0"/>
                                </a:moveTo>
                                <a:lnTo>
                                  <a:pt x="0" y="98"/>
                                </a:lnTo>
                                <a:lnTo>
                                  <a:pt x="0" y="196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2550240"/>
                            <a:ext cx="666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8">
                                <a:moveTo>
                                  <a:pt x="0" y="104"/>
                                </a:moveTo>
                                <a:lnTo>
                                  <a:pt x="54" y="0"/>
                                </a:lnTo>
                                <a:lnTo>
                                  <a:pt x="105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105" y="274"/>
                                </a:moveTo>
                                <a:lnTo>
                                  <a:pt x="54" y="378"/>
                                </a:lnTo>
                                <a:lnTo>
                                  <a:pt x="0" y="274"/>
                                </a:lnTo>
                                <a:lnTo>
                                  <a:pt x="105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4008600"/>
                            <a:ext cx="16524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566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566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3974400"/>
                            <a:ext cx="197640" cy="108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711">
                                <a:moveTo>
                                  <a:pt x="105" y="104"/>
                                </a:moveTo>
                                <a:lnTo>
                                  <a:pt x="0" y="54"/>
                                </a:lnTo>
                                <a:lnTo>
                                  <a:pt x="105" y="0"/>
                                </a:lnTo>
                                <a:lnTo>
                                  <a:pt x="105" y="104"/>
                                </a:lnTo>
                                <a:close/>
                                <a:moveTo>
                                  <a:pt x="311" y="1607"/>
                                </a:moveTo>
                                <a:lnTo>
                                  <a:pt x="260" y="1711"/>
                                </a:lnTo>
                                <a:lnTo>
                                  <a:pt x="206" y="1607"/>
                                </a:lnTo>
                                <a:lnTo>
                                  <a:pt x="311" y="1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327640"/>
                            <a:ext cx="7779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52952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0" y="0"/>
                                </a:moveTo>
                                <a:lnTo>
                                  <a:pt x="104" y="51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4371840"/>
                            <a:ext cx="159876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8" h="1505">
                                <a:moveTo>
                                  <a:pt x="0" y="0"/>
                                </a:moveTo>
                                <a:lnTo>
                                  <a:pt x="0" y="707"/>
                                </a:lnTo>
                                <a:lnTo>
                                  <a:pt x="1239" y="707"/>
                                </a:lnTo>
                                <a:lnTo>
                                  <a:pt x="1239" y="1505"/>
                                </a:lnTo>
                                <a:lnTo>
                                  <a:pt x="2318" y="1505"/>
                                </a:lnTo>
                                <a:lnTo>
                                  <a:pt x="2325" y="1475"/>
                                </a:lnTo>
                                <a:lnTo>
                                  <a:pt x="2342" y="1447"/>
                                </a:lnTo>
                                <a:lnTo>
                                  <a:pt x="2369" y="1427"/>
                                </a:lnTo>
                                <a:lnTo>
                                  <a:pt x="2399" y="1417"/>
                                </a:lnTo>
                                <a:lnTo>
                                  <a:pt x="2433" y="1417"/>
                                </a:lnTo>
                                <a:lnTo>
                                  <a:pt x="2464" y="1427"/>
                                </a:lnTo>
                                <a:lnTo>
                                  <a:pt x="2491" y="1447"/>
                                </a:lnTo>
                                <a:lnTo>
                                  <a:pt x="2508" y="1475"/>
                                </a:lnTo>
                                <a:lnTo>
                                  <a:pt x="2518" y="150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431352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105"/>
                                </a:moveTo>
                                <a:lnTo>
                                  <a:pt x="54" y="0"/>
                                </a:lnTo>
                                <a:lnTo>
                                  <a:pt x="105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655200"/>
                            <a:ext cx="965160" cy="46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655200"/>
                            <a:ext cx="96516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798120"/>
                            <a:ext cx="953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Sicherheitsrat des Staa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1078200"/>
                            <a:ext cx="71136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078200"/>
                            <a:ext cx="711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1202760"/>
                            <a:ext cx="3524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RK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0600" y="1711800"/>
                            <a:ext cx="71136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711800"/>
                            <a:ext cx="7113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120" y="1769760"/>
                            <a:ext cx="1728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Unterausschuß für den Schutz der Bevölker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1849680"/>
                            <a:ext cx="503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1956960"/>
                            <a:ext cx="513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720" y="1965240"/>
                            <a:ext cx="70920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965240"/>
                            <a:ext cx="709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2049120"/>
                            <a:ext cx="3697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OPS p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2157120"/>
                            <a:ext cx="6724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adiační havá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0" y="1118880"/>
                            <a:ext cx="380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142">
                                <a:moveTo>
                                  <a:pt x="0" y="0"/>
                                </a:moveTo>
                                <a:lnTo>
                                  <a:pt x="0" y="119"/>
                                </a:lnTo>
                                <a:lnTo>
                                  <a:pt x="297" y="119"/>
                                </a:lnTo>
                                <a:lnTo>
                                  <a:pt x="599" y="119"/>
                                </a:lnTo>
                                <a:lnTo>
                                  <a:pt x="599" y="142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120096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104" y="0"/>
                                </a:moveTo>
                                <a:lnTo>
                                  <a:pt x="54" y="105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2092320"/>
                            <a:ext cx="17856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587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  <a:lnTo>
                                  <a:pt x="142" y="819"/>
                                </a:lnTo>
                                <a:lnTo>
                                  <a:pt x="281" y="819"/>
                                </a:lnTo>
                                <a:lnTo>
                                  <a:pt x="281" y="158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09132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105" y="0"/>
                                </a:moveTo>
                                <a:lnTo>
                                  <a:pt x="51" y="105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092320"/>
                            <a:ext cx="205056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1556">
                                <a:moveTo>
                                  <a:pt x="0" y="1556"/>
                                </a:moveTo>
                                <a:lnTo>
                                  <a:pt x="0" y="825"/>
                                </a:lnTo>
                                <a:lnTo>
                                  <a:pt x="1615" y="825"/>
                                </a:lnTo>
                                <a:lnTo>
                                  <a:pt x="3229" y="825"/>
                                </a:lnTo>
                                <a:lnTo>
                                  <a:pt x="322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0722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105" y="0"/>
                                </a:moveTo>
                                <a:lnTo>
                                  <a:pt x="54" y="105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9960"/>
                            <a:ext cx="711360" cy="25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59960"/>
                            <a:ext cx="711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832320"/>
                            <a:ext cx="6361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resident Č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698040"/>
                            <a:ext cx="114120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698040"/>
                            <a:ext cx="1141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2320" y="829440"/>
                            <a:ext cx="8229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Öffentlichk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380520"/>
                            <a:ext cx="64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100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34560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0"/>
                                </a:moveTo>
                                <a:lnTo>
                                  <a:pt x="105" y="55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887040"/>
                            <a:ext cx="10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168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8546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0" y="0"/>
                                </a:moveTo>
                                <a:lnTo>
                                  <a:pt x="105" y="51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917080"/>
                            <a:ext cx="507240" cy="318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917080"/>
                            <a:ext cx="507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3017520"/>
                            <a:ext cx="288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Ú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6480" y="3381480"/>
                            <a:ext cx="354240" cy="19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065">
                                <a:moveTo>
                                  <a:pt x="0" y="0"/>
                                </a:moveTo>
                                <a:lnTo>
                                  <a:pt x="0" y="1279"/>
                                </a:lnTo>
                                <a:lnTo>
                                  <a:pt x="277" y="1279"/>
                                </a:lnTo>
                                <a:lnTo>
                                  <a:pt x="558" y="1279"/>
                                </a:lnTo>
                                <a:lnTo>
                                  <a:pt x="558" y="3065"/>
                                </a:lnTo>
                                <a:lnTo>
                                  <a:pt x="450" y="306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323520"/>
                            <a:ext cx="329040" cy="20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3210">
                                <a:moveTo>
                                  <a:pt x="0" y="104"/>
                                </a:moveTo>
                                <a:lnTo>
                                  <a:pt x="54" y="0"/>
                                </a:lnTo>
                                <a:lnTo>
                                  <a:pt x="105" y="104"/>
                                </a:lnTo>
                                <a:lnTo>
                                  <a:pt x="0" y="104"/>
                                </a:lnTo>
                                <a:close/>
                                <a:moveTo>
                                  <a:pt x="518" y="3210"/>
                                </a:moveTo>
                                <a:lnTo>
                                  <a:pt x="413" y="3156"/>
                                </a:lnTo>
                                <a:lnTo>
                                  <a:pt x="518" y="3105"/>
                                </a:lnTo>
                                <a:lnTo>
                                  <a:pt x="518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887040"/>
                            <a:ext cx="5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907" y="0"/>
                                </a:moveTo>
                                <a:lnTo>
                                  <a:pt x="4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8546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105" y="105"/>
                                </a:moveTo>
                                <a:lnTo>
                                  <a:pt x="0" y="51"/>
                                </a:lnTo>
                                <a:lnTo>
                                  <a:pt x="105" y="0"/>
                                </a:lnTo>
                                <a:lnTo>
                                  <a:pt x="10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2.7pt;width:375.7pt;height:511.3pt" coordorigin="454,1054" coordsize="7514,10226">
                <v:rect id="shape_0" fillcolor="silver" stroked="f" o:allowincell="f" style="position:absolute;left:5405;top:5442;width:1238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5434;top:5361;width:1238;height:982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3;top:5495;width:1129;height:11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Bezirksamt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rachat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trakon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íse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Táb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652;top:3050;width:1116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652;top:3050;width:1116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2993;top:3057;width:2434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Ausschuss für zivile Katastrophen</w:t>
                          <w:softHyphen/>
                          <w:t>plan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1334;top:7746;width:1116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1334;top:7746;width:1116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781;top:7909;width:2234;height:4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Zentrum des Strahlen</w:t>
                          <w:softHyphen/>
                          <w:t>monitoringnetz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5828;top:6947;width:1120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5828;top:6947;width:1120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5579;top:7225;width:1581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Bezirkshavarie</w:t>
                          <w:softHyphen/>
                          <w:t>kom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453;top:1054;width:1596;height:1196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453;top:1054;width:1596;height:1196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3667;top:1591;width:1153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 xml:space="preserve">Regierung der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Č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de-DE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853;top:1253;width:1796;height:7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853;top:1253;width:1796;height:7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511;top:1408;width:2501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Zwischenstaatlicher Informations</w:t>
                          <w:softHyphen/>
                          <w:t>austaus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853;top:4051;width:1719;height:7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853;top:4051;width:1719;height:7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961;top:4197;width:1557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Organisationen im Ausl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AEA, WHO, WMO, usw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150;top:1351;width:1796;height:60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150;top:1351;width:1796;height:602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6528;top:1550;width:1072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rlament der Č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349;top:10242;width:1800;height:801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3746;top:10438;width:3019;height:4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Bevölkerung der Havarieplanungszone KKW Temel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847;top:5448;width:1119;height:839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847;top:5448;width:1119;height:839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7182;top:5766;width:503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H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771;top:6927;width:1119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771;top:6927;width:1119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3677;top:7207;width:1321;height:27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Operations</w:t>
                          <w:softHyphen/>
                          <w:t>zentrum IZ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649;top:5442;width:1116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649;top:5442;width:1116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3422;top:5695;width:1568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ionalamt für Zivilschu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4580;top:6027;width:1187;height:1017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4580;top:6027;width:1187;height:1017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4690;top:6233;width:994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zirksam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2;top:6436;width:483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Če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2;top:6639;width:832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udějo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251;top:7008;width:1119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251;top:7008;width:1119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1988;top:7230;width:1634;height:4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Krisen</w:t>
                          <w:softHyphen/>
                          <w:softHyphen/>
                          <w:softHyphen/>
                          <w:t>koordinations</w:t>
                          <w:softHyphen/>
                          <w:t>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962;top:5997;width:1400;height:1047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962;top:5997;width:1400;height:1047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1456;top:6419;width:469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ÚJ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847;top:4231;width:1119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847;top:4231;width:1119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7138;top:4548;width:581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ČHM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853;top:9803;width:1120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853;top:9803;width:1120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1175;top:10045;width:493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451;top:9803;width:1119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451;top:9803;width:1119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2334;top:10064;width:1348;height:3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Strahlen</w:t>
                          <w:softHyphen/>
                          <w:t>monitoringne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40,2365" path="m1140,0l1140,809l568,809l0,809l0,2365e" stroked="t" o:allowincell="f" style="position:absolute;left:5250;top:7786;width:1139;height:2364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4" path="m105,0l51,104l0,0l105,0xe" fillcolor="black" stroked="f" o:allowincell="f" style="position:absolute;left:5199;top:10138;width:104;height:1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silver" stroked="f" o:allowincell="f" style="position:absolute;left:6647;top:9024;width:1120;height:839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647;top:9024;width:1120;height:839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6586;top:9317;width:1241;height:2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Havariestab des K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647;top:10442;width:1120;height:83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647;top:10442;width:1120;height:83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6712;top:10762;width:982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Schichtingen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0l0,199l0,396e" stroked="t" o:allowincell="f" style="position:absolute;left:7209;top:9955;width:0;height:395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578" path="m0,104l54,0l105,104l0,104xm105,473l54,578l0,473l105,473xe" fillcolor="black" stroked="f" o:allowincell="f" style="position:absolute;left:7155;top:9864;width:104;height:5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87,879" path="m0,572l0,879l1001,879l2000,879l2000,0l2487,0e" stroked="t" o:allowincell="f" style="position:absolute;left:3250;top:7367;width:2486;height:878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2629,639" path="m0,639l51,534l105,639l0,639xm2525,0l2629,54l2525,104l2525,0xe" fillcolor="black" stroked="f" o:allowincell="f" style="position:absolute;left:3199;top:7313;width:2628;height:63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21,1035" path="m0,0l0,518l559,518l1121,518l1121,1035e" stroked="t" o:allowincell="f" style="position:absolute;left:1892;top:8676;width:1120;height:1034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225,1218" path="m0,105l54,0l105,105l0,105xm1225,1113l1175,1218l1120,1113l1225,1113xe" fillcolor="black" stroked="f" o:allowincell="f" style="position:absolute;left:1838;top:8585;width:1224;height:121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0,1035" path="m480,0l480,518l240,518l0,518l0,1035e" stroked="t" o:allowincell="f" style="position:absolute;left:1412;top:8676;width:479;height:1034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582,1218" path="m477,105l531,0l582,105l477,105xm105,1113l51,1218l0,1113l105,1113xe" fillcolor="black" stroked="f" o:allowincell="f" style="position:absolute;left:1361;top:8585;width:581;height:121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99,8569" path="m399,0l0,0l0,4286l0,8569l308,8569e" stroked="t" o:allowincell="f" style="position:absolute;left:454;top:1653;width:398;height:8568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0,0l105,51l0,105l0,0xe" fillcolor="black" stroked="f" o:allowincell="f" style="position:absolute;left:748;top:10171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path="m711,0l308,0l0,0e" stroked="t" o:allowincell="f" style="position:absolute;left:2742;top:1653;width:710;height:0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105,105l0,55l105,0l105,105xe" fillcolor="black" stroked="f" o:allowincell="f" style="position:absolute;left:2650;top:1598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path="m308,0l200,0l0,0e" stroked="t" o:allowincell="f" style="position:absolute;left:454;top:4450;width:307;height:0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0,0l105,54l0,105l0,0xe" fillcolor="black" stroked="f" o:allowincell="f" style="position:absolute;left:748;top:4396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path="m0,0l0,98l0,196e" stroked="t" o:allowincell="f" style="position:absolute;left:7409;top:5161;width:0;height:195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378" path="m0,104l54,0l105,104l0,104xm105,274l54,378l0,274l105,274xe" fillcolor="black" stroked="f" o:allowincell="f" style="position:absolute;left:7355;top:5070;width:104;height:3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0,1566" path="m0,0l27,0l260,0l260,1566e" stroked="t" o:allowincell="f" style="position:absolute;left:6949;top:7367;width:259;height:1565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311,1711" path="m105,104l0,54l105,0l105,104xm311,1607l260,1711l206,1607l311,1607xe" fillcolor="black" stroked="f" o:allowincell="f" style="position:absolute;left:6949;top:7313;width:310;height:17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5331,9444" to="6555,9444" stroked="t" o:allowincell="f" style="position:absolute">
                  <v:stroke color="black" weight="10800" joinstyle="miter" endcap="flat"/>
                  <v:fill o:detectmouseclick="t" on="false"/>
                  <w10:wrap type="topAndBottom"/>
                </v:line>
                <v:shape id="shape_0" coordsize="104,105" path="m0,0l104,51l0,105l0,0xe" fillcolor="black" stroked="f" o:allowincell="f" style="position:absolute;left:6543;top:9393;width:103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18,1505" path="m0,0l0,707l1239,707l1239,1505l2318,1505l2325,1475l2342,1447l2369,1427l2399,1417l2433,1417l2464,1427l2491,1447l2508,1475l2518,1505e" stroked="t" o:allowincell="f" style="position:absolute;left:2813;top:7939;width:2517;height:1504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0,105l54,0l105,105l0,105xe" fillcolor="black" stroked="f" o:allowincell="f" style="position:absolute;left:2759;top:7847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silver" stroked="f" o:allowincell="f" style="position:absolute;left:2850;top:2086;width:1519;height:729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850;top:2086;width:1519;height:729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2867;top:2311;width:150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Sicherheitsrat des Staa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251;top:2752;width:1119;height:5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251;top:2752;width:1119;height:5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2555;top:2948;width:554;height:1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RK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4329;top:3750;width:1119;height:5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4329;top:3750;width:1119;height:5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3525;top:3841;width:2721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Unterausschuß für den Schutz der Bevölker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0;top:3967;width:792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4;top:4136;width:808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5331;top:4149;width:1116;height:5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5331;top:4149;width:1116;height:5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5629;top:4281;width:581;height:2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OPS p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7;top:4451;width:1058;height:2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adiační havá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99,142" path="m0,0l0,119l297,119l599,119l599,142e" stroked="t" o:allowincell="f" style="position:absolute;left:3612;top:2816;width:598;height:141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4,105" path="m104,0l54,105l0,0l104,0xe" fillcolor="black" stroked="f" o:allowincell="f" style="position:absolute;left:4157;top:2945;width:103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1,1587" path="m0,0l0,819l142,819l281,819l281,1587e" stroked="t" o:allowincell="f" style="position:absolute;left:4891;top:4349;width:280;height:1586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105,0l51,105l0,0l105,0xe" fillcolor="black" stroked="f" o:allowincell="f" style="position:absolute;left:5121;top:5922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29,1556" path="m0,1556l0,825l1615,825l3229,825l3229,0e" stroked="t" o:allowincell="f" style="position:absolute;left:1662;top:4349;width:3228;height:1555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105,0l54,105l0,0l105,0xe" fillcolor="black" stroked="f" o:allowincell="f" style="position:absolute;left:1608;top:5892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silver" stroked="f" o:allowincell="f" style="position:absolute;left:732;top:2251;width:1119;height:399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732;top:2251;width:1119;height:399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761;top:2365;width:1001;height:1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resident Č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150;top:2153;width:1796;height:598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150;top:2153;width:1796;height:598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6442;top:2360;width:1295;height:1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Öffentlichk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0l548,0l1009,0e" stroked="t" o:allowincell="f" style="position:absolute;left:5050;top:1653;width:1008;height:0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0,0l105,55l0,105l0,0xe" fillcolor="black" stroked="f" o:allowincell="f" style="position:absolute;left:6045;top:1598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path="m0,0l890,0l1689,0e" stroked="t" o:allowincell="f" style="position:absolute;left:4370;top:2451;width:1688;height:0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0,0l105,51l0,105l0,0xe" fillcolor="black" stroked="f" o:allowincell="f" style="position:absolute;left:6045;top:2400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silver" stroked="f" o:allowincell="f" style="position:absolute;left:572;top:5648;width:798;height:500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572;top:5648;width:798;height:500;mso-wrap-style:none;v-text-anchor:middle">
                  <v:fill o:detectmouseclick="t" type="solid" color2="black"/>
                  <v:stroke color="black" weight="10800" joinstyle="miter" endcap="flat"/>
                  <w10:wrap type="topAndBottom"/>
                </v:rect>
                <v:shape id="shape_0" stroked="f" o:allowincell="f" style="position:absolute;left:736;top:5806;width:453;height:2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Ú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58,3065" path="m0,0l0,1279l277,1279l558,1279l558,3065l450,3065e" stroked="t" o:allowincell="f" style="position:absolute;left:7409;top:6379;width:557;height:3064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518,3210" path="m0,104l54,0l105,104l0,104xm518,3210l413,3156l518,3105l518,3210xe" fillcolor="black" stroked="f" o:allowincell="f" style="position:absolute;left:7355;top:6288;width:517;height:32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path="m907,0l410,0l0,0e" stroked="t" o:allowincell="f" style="position:absolute;left:1943;top:2451;width:906;height:0;mso-wrap-style:none;v-text-anchor:middle">
                  <v:fill o:detectmouseclick="t" on="false"/>
                  <v:stroke color="black" weight="10800" joinstyle="round" endcap="flat"/>
                  <w10:wrap type="topAndBottom"/>
                </v:shape>
                <v:shape id="shape_0" coordsize="105,105" path="m105,105l0,51l105,0l105,105xe" fillcolor="black" stroked="f" o:allowincell="f" style="position:absolute;left:1852;top:2400;width:104;height:1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en-US"/>
        </w:rPr>
        <w:t xml:space="preserve">Abb. 38: </w:t>
      </w:r>
      <w:r>
        <w:rPr>
          <w:b/>
          <w:lang w:val="de-DE" w:eastAsia="de-DE"/>
        </w:rPr>
        <w:t>Schema der Beziehung der Organe und Organisationen, die sich an der Gewährleistung der Havariebereitschaft beteiligen</w:t>
      </w:r>
    </w:p>
    <w:p>
      <w:pPr>
        <w:pStyle w:val="Normal"/>
        <w:ind w:left="284" w:hanging="0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Normal"/>
        <w:ind w:left="284" w:hanging="0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Normal"/>
        <w:ind w:left="284" w:hanging="0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ind w:left="284" w:hanging="0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  <w:r>
        <w:br w:type="page"/>
      </w:r>
    </w:p>
    <w:p>
      <w:pPr>
        <w:pStyle w:val="Obrzek"/>
        <w:rPr>
          <w:sz w:val="20"/>
          <w:lang w:val="de-DE"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451485</wp:posOffset>
                </wp:positionV>
                <wp:extent cx="5010150" cy="6250305"/>
                <wp:effectExtent l="3810" t="0" r="635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6250320"/>
                          <a:chOff x="0" y="0"/>
                          <a:chExt cx="5010120" cy="6250320"/>
                        </a:xfrm>
                      </wpg:grpSpPr>
                      <wps:wsp>
                        <wps:cNvSpPr/>
                        <wps:spPr>
                          <a:xfrm>
                            <a:off x="2029320" y="1875960"/>
                            <a:ext cx="2848680" cy="25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328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328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37160"/>
                            <a:ext cx="890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Personal der Blockwa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3941280"/>
                            <a:ext cx="790560" cy="36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3941280"/>
                            <a:ext cx="7905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080" y="4060800"/>
                            <a:ext cx="394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Wart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5034240"/>
                            <a:ext cx="105588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5034240"/>
                            <a:ext cx="105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5123880"/>
                            <a:ext cx="1034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Havarieinformations</w:t>
                                <w:softHyphen/>
                                <w:t>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503424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503424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680" y="5155560"/>
                            <a:ext cx="341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H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120" y="5034240"/>
                            <a:ext cx="105588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5034240"/>
                            <a:ext cx="1055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5154840"/>
                            <a:ext cx="1007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Logistisches Hilfs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5885640"/>
                            <a:ext cx="1055880" cy="36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5885640"/>
                            <a:ext cx="1055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4440" y="6005160"/>
                            <a:ext cx="980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OHK Č. Budějo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2280" y="5885640"/>
                            <a:ext cx="789840" cy="36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5885640"/>
                            <a:ext cx="7898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4400" y="5973480"/>
                            <a:ext cx="381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KKC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Ú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2880"/>
                            <a:ext cx="1843920" cy="19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32912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329120"/>
                            <a:ext cx="1053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1443960"/>
                            <a:ext cx="1000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Technisches Hilfs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" y="2178720"/>
                            <a:ext cx="105336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178720"/>
                            <a:ext cx="1053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2237760"/>
                            <a:ext cx="502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Havariest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2277000"/>
                            <a:ext cx="209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2317680"/>
                            <a:ext cx="1497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961920"/>
                            <a:ext cx="8902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Havarieleitungs-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1680" y="1024200"/>
                            <a:ext cx="6584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5520" y="1095480"/>
                            <a:ext cx="276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A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120" y="855360"/>
                            <a:ext cx="6609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1520" y="924480"/>
                            <a:ext cx="2300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800" y="659880"/>
                            <a:ext cx="658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7320" y="736560"/>
                            <a:ext cx="3150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lek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760" y="466560"/>
                            <a:ext cx="6584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540360"/>
                            <a:ext cx="4629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Hilfsbetrie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5328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328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112320"/>
                            <a:ext cx="680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triebseinheit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5640" y="2960280"/>
                            <a:ext cx="6609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8600" y="3031560"/>
                            <a:ext cx="4978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agnost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8600" y="2791440"/>
                            <a:ext cx="6591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2860560"/>
                            <a:ext cx="181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2280" y="2595960"/>
                            <a:ext cx="658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440" y="2667600"/>
                            <a:ext cx="328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Chem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2403000"/>
                            <a:ext cx="65844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2533680"/>
                            <a:ext cx="4579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osimet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199764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99764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21157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Hilfseinhe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5640" y="3941280"/>
                            <a:ext cx="563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4025160"/>
                            <a:ext cx="5486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Kommunik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8600" y="3770640"/>
                            <a:ext cx="6591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3842280"/>
                            <a:ext cx="3664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erke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2280" y="3577680"/>
                            <a:ext cx="6584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3646800"/>
                            <a:ext cx="265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HZ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3381840"/>
                            <a:ext cx="6584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440" y="3416760"/>
                            <a:ext cx="627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hysischer Schu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296856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2968560"/>
                            <a:ext cx="7905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5360" y="3089880"/>
                            <a:ext cx="3574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en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880" y="113040"/>
                            <a:ext cx="792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698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0" y="139"/>
                                </a:moveTo>
                                <a:lnTo>
                                  <a:pt x="151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357480"/>
                            <a:ext cx="792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31248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0"/>
                                </a:moveTo>
                                <a:lnTo>
                                  <a:pt x="0" y="71"/>
                                </a:lnTo>
                                <a:lnTo>
                                  <a:pt x="151" y="13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31248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0" y="139"/>
                                </a:moveTo>
                                <a:lnTo>
                                  <a:pt x="151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17240"/>
                            <a:ext cx="720" cy="9118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4172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0" y="139"/>
                                </a:moveTo>
                                <a:lnTo>
                                  <a:pt x="73" y="0"/>
                                </a:lnTo>
                                <a:lnTo>
                                  <a:pt x="151" y="13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693080"/>
                            <a:ext cx="720" cy="485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08980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51" y="0"/>
                                </a:moveTo>
                                <a:lnTo>
                                  <a:pt x="73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57480"/>
                            <a:ext cx="388800" cy="20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3153">
                                <a:moveTo>
                                  <a:pt x="612" y="0"/>
                                </a:moveTo>
                                <a:lnTo>
                                  <a:pt x="612" y="3153"/>
                                </a:lnTo>
                                <a:lnTo>
                                  <a:pt x="0" y="315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5748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51" y="140"/>
                                </a:moveTo>
                                <a:lnTo>
                                  <a:pt x="74" y="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548800"/>
                            <a:ext cx="3624120" cy="24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7" h="3914">
                                <a:moveTo>
                                  <a:pt x="0" y="0"/>
                                </a:moveTo>
                                <a:lnTo>
                                  <a:pt x="0" y="3149"/>
                                </a:lnTo>
                                <a:lnTo>
                                  <a:pt x="5707" y="3149"/>
                                </a:lnTo>
                                <a:lnTo>
                                  <a:pt x="5707" y="39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0" y="49460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0" y="0"/>
                                </a:moveTo>
                                <a:lnTo>
                                  <a:pt x="78" y="139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4548600"/>
                            <a:ext cx="720" cy="485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49460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0"/>
                                </a:moveTo>
                                <a:lnTo>
                                  <a:pt x="74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4548600"/>
                            <a:ext cx="720" cy="485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49460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0"/>
                                </a:moveTo>
                                <a:lnTo>
                                  <a:pt x="78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548800"/>
                            <a:ext cx="2503080" cy="30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4870">
                                <a:moveTo>
                                  <a:pt x="0" y="0"/>
                                </a:moveTo>
                                <a:lnTo>
                                  <a:pt x="0" y="4870"/>
                                </a:lnTo>
                                <a:lnTo>
                                  <a:pt x="3942" y="4870"/>
                                </a:lnTo>
                                <a:lnTo>
                                  <a:pt x="3942" y="448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54880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139"/>
                                </a:moveTo>
                                <a:lnTo>
                                  <a:pt x="74" y="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5398200"/>
                            <a:ext cx="720" cy="487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7974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0"/>
                                </a:moveTo>
                                <a:lnTo>
                                  <a:pt x="74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4480"/>
                            <a:ext cx="817200" cy="35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5547">
                                <a:moveTo>
                                  <a:pt x="0" y="0"/>
                                </a:moveTo>
                                <a:lnTo>
                                  <a:pt x="0" y="5547"/>
                                </a:lnTo>
                                <a:lnTo>
                                  <a:pt x="1287" y="554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54448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51" y="140"/>
                                </a:moveTo>
                                <a:lnTo>
                                  <a:pt x="74" y="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602352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0" y="140"/>
                                </a:moveTo>
                                <a:lnTo>
                                  <a:pt x="151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764680"/>
                            <a:ext cx="2900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191">
                                <a:moveTo>
                                  <a:pt x="4567" y="191"/>
                                </a:moveTo>
                                <a:lnTo>
                                  <a:pt x="45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5797440"/>
                            <a:ext cx="964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9">
                                <a:moveTo>
                                  <a:pt x="0" y="0"/>
                                </a:moveTo>
                                <a:lnTo>
                                  <a:pt x="74" y="139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1000" y="6066720"/>
                            <a:ext cx="7905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02352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151" y="140"/>
                                </a:moveTo>
                                <a:lnTo>
                                  <a:pt x="0" y="68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5398200"/>
                            <a:ext cx="720" cy="487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539820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0">
                                <a:moveTo>
                                  <a:pt x="0" y="140"/>
                                </a:moveTo>
                                <a:lnTo>
                                  <a:pt x="77" y="0"/>
                                </a:lnTo>
                                <a:lnTo>
                                  <a:pt x="151" y="14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57974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151" y="0"/>
                                </a:moveTo>
                                <a:lnTo>
                                  <a:pt x="77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0"/>
                            <a:ext cx="4554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feh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504720"/>
                            <a:ext cx="692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mpfehl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nform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579600"/>
                            <a:ext cx="4554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feh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3051000"/>
                            <a:ext cx="4554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feh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4435560"/>
                            <a:ext cx="45540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de-DE"/>
                                </w:rPr>
                                <w:t>Befeh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847160"/>
                            <a:ext cx="692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mpfehlun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5928840"/>
                            <a:ext cx="69228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mpfehlun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5528160"/>
                            <a:ext cx="61848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Inform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620320"/>
                            <a:ext cx="61848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nform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5779080"/>
                            <a:ext cx="61848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Inform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2550960"/>
                            <a:ext cx="81720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946">
                                <a:moveTo>
                                  <a:pt x="0" y="0"/>
                                </a:moveTo>
                                <a:lnTo>
                                  <a:pt x="0" y="946"/>
                                </a:lnTo>
                                <a:lnTo>
                                  <a:pt x="1287" y="946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106440"/>
                            <a:ext cx="9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9">
                                <a:moveTo>
                                  <a:pt x="0" y="139"/>
                                </a:moveTo>
                                <a:lnTo>
                                  <a:pt x="151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560" y="2115720"/>
                            <a:ext cx="1393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Betriebshilfs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35.55pt;width:394.5pt;height:492.15pt" coordorigin="333,711" coordsize="7890,9843">
                <v:rect id="shape_0" fillcolor="white" stroked="t" o:allowincell="f" style="position:absolute;left:3529;top:3665;width:4485;height:4017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rect id="shape_0" fillcolor="silver" stroked="f" o:allowincell="f" style="position:absolute;left:748;top:795;width:1658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748;top:795;width:1658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909;top:927;width:1401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Personal der Blockwa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863;top:6918;width:1244;height:573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863;top:6918;width:1244;height:573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4204;top:7106;width:621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Wart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200;top:8639;width:1662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200;top:8639;width:1662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2208;top:8780;width:1628;height:3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Havarieinformations</w:t>
                          <w:softHyphen/>
                          <w:t>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4278;top:8639;width:1658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4278;top:8639;width:1658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4876;top:8830;width:537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H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6352;top:8639;width:1662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6352;top:8639;width:1662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6412;top:8829;width:1585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Logistisches Hilfs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2200;top:9980;width:1662;height:573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2200;top:9980;width:1662;height:573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2277;top:10168;width:1543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OHK Č. Budějo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5108;top:9980;width:1243;height:573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5108;top:9980;width:1243;height:573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5458;top:10118;width:600;height:4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KKC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ÚR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33;top:2133;width:2903;height:3061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rect id="shape_0" fillcolor="silver" stroked="f" o:allowincell="f" style="position:absolute;left:748;top:2804;width:1658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748;top:2804;width:1658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806;top:2985;width:1574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Technisches Hilfs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748;top:4142;width:1658;height:575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748;top:4142;width:1658;height:575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1211;top:4235;width:790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Havariest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077;top:4297;width:329;height:229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2137;top:4361;width:23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7;top:2226;width:1401;height:3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Havarieleitungs-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186;top:2324;width:1036;height:381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7523;top:2436;width:435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A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352;top:2058;width:1040;height:382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6729;top:2167;width:361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523;top:1750;width:1036;height:382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5825;top:1871;width:495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lek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693;top:1446;width:1036;height:381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4875;top:1562;width:728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Hilfsbetri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655;top:795;width:1244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655;top:795;width:1244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3749;top:888;width:1070;height:3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triebseinhei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67;top:5373;width:1040;height:381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6929;top:5485;width:783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agnost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937;top:5107;width:1037;height:382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6344;top:5216;width:284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108;top:4799;width:1036;height:382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5395;top:4912;width:51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Che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278;top:4495;width:1036;height:610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4463;top:4701;width:720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osimet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863;top:3857;width:1244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863;top:3857;width:1244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4103;top:4043;width:794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Hilfseinh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67;top:6918;width:886;height:347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6790;top:7050;width:863;height:1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Kommunik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937;top:6649;width:1037;height:382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6204;top:6762;width:576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erke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108;top:6345;width:1036;height:381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5456;top:6454;width:417;height:1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HZ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278;top:6037;width:1036;height:381;mso-wrap-style:none;v-text-anchor:middle">
                  <v:fill o:detectmouseclick="t" type="solid" color2="black"/>
                  <v:stroke color="black" weight="2520" joinstyle="miter" endcap="flat"/>
                  <w10:wrap type="topAndBottom"/>
                </v:rect>
                <v:shape id="shape_0" stroked="f" o:allowincell="f" style="position:absolute;left:4304;top:6092;width:988;height:3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hysischer Schu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silver" stroked="f" o:allowincell="f" style="position:absolute;left:3863;top:5386;width:1244;height:572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fillcolor="white" stroked="t" o:allowincell="f" style="position:absolute;left:3863;top:5386;width:1244;height:572;mso-wrap-style:none;v-text-anchor:middle">
                  <v:fill o:detectmouseclick="t" type="solid" color2="black"/>
                  <v:stroke color="black" weight="6840" joinstyle="miter" endcap="flat"/>
                  <w10:wrap type="topAndBottom"/>
                </v:rect>
                <v:shape id="shape_0" stroked="f" o:allowincell="f" style="position:absolute;left:4231;top:5577;width:562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en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07,889" to="3654,889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0,139l151,68l0,0e" stroked="t" o:allowincell="f" style="position:absolute;left:3504;top:821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2407,1274" to="3654,1274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151,0l0,71l151,139e" stroked="t" o:allowincell="f" style="position:absolute;left:2407;top:1203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39" path="m0,139l151,71l0,0e" stroked="t" o:allowincell="f" style="position:absolute;left:3504;top:1203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1577,1368" to="1577,2803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0,139l73,0l151,139e" stroked="t" o:allowincell="f" style="position:absolute;left:1504;top:1368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1577,3377" to="1577,4141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40" path="m151,0l73,140l0,0e" stroked="t" o:allowincell="f" style="position:absolute;left:1504;top:4002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612,3153" path="m612,0l612,3153l0,3153e" stroked="t" o:allowincell="f" style="position:absolute;left:2418;top:1274;width:611;height:3152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40" path="m151,140l74,0l0,140e" stroked="t" o:allowincell="f" style="position:absolute;left:2956;top:1274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5707,3914" path="m0,0l0,3149l5707,3149l5707,3914e" stroked="t" o:allowincell="f" style="position:absolute;left:1479;top:4725;width:5706;height:3913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39" path="m0,0l78,139l151,0e" stroked="t" o:allowincell="f" style="position:absolute;left:7108;top:8500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3030,7874" to="3030,8638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151,0l74,139l0,0e" stroked="t" o:allowincell="f" style="position:absolute;left:2956;top:8500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5108,7874" to="5108,8638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151,0l78,139l0,0e" stroked="t" o:allowincell="f" style="position:absolute;left:5030;top:8500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3942,4870" path="m0,0l0,4870l3942,4870l3942,4487e" stroked="t" o:allowincell="f" style="position:absolute;left:1166;top:4725;width:3941;height:486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39" path="m151,139l74,0l0,139e" stroked="t" o:allowincell="f" style="position:absolute;left:1092;top:4725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3030,9212" to="3030,9979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39" path="m151,0l74,139l0,0e" stroked="t" o:allowincell="f" style="position:absolute;left:2956;top:9841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287,5547" path="m0,0l0,5547l1287,5547e" stroked="t" o:allowincell="f" style="position:absolute;left:913;top:4718;width:1286;height:5546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40" path="m151,140l74,0l0,140e" stroked="t" o:allowincell="f" style="position:absolute;left:839;top:4718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40" path="m0,140l151,68l0,0e" stroked="t" o:allowincell="f" style="position:absolute;left:2049;top:10197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4567,191" path="m4567,191l4567,0l0,0e" stroked="t" o:allowincell="f" style="position:absolute;left:913;top:9789;width:4566;height:190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2,139" path="m0,0l74,139l152,0e" stroked="t" o:allowincell="f" style="position:absolute;left:5406;top:9841;width:151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3862,10265" to="5106,10265" stroked="t" o:allowincell="f" style="position:absolute;flip:x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40" path="m151,140l0,68l151,0e" stroked="t" o:allowincell="f" style="position:absolute;left:3863;top:10197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line id="shape_0" from="5814,9212" to="5814,9979" stroked="t" o:allowincell="f" style="position:absolute">
                  <v:stroke color="black" weight="11520" joinstyle="miter" endcap="flat"/>
                  <v:fill o:detectmouseclick="t" on="false"/>
                  <w10:wrap type="topAndBottom"/>
                </v:line>
                <v:shape id="shape_0" coordsize="151,140" path="m0,140l77,0l151,140e" stroked="t" o:allowincell="f" style="position:absolute;left:5737;top:9212;width:150;height:139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39" path="m151,0l77,139l0,0e" stroked="t" o:allowincell="f" style="position:absolute;left:5737;top:9841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stroked="f" o:allowincell="f" style="position:absolute;left:2716;top:711;width:716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feh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76;top:1506;width:1089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mpfehlung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nform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1;top:1624;width:716;height:3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feh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3;top:5516;width:716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feh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13;top:7696;width:716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de-DE"/>
                          </w:rPr>
                          <w:t>Befeh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3;top:3620;width:1089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mpfehlun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3;top:10048;width:1089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mpfehlun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8;top:9417;width:973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Inform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1;top:9562;width:973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nform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2;top:9812;width:973;height:1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Inform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87,946" path="m0,0l0,946l1287,946e" stroked="t" o:allowincell="f" style="position:absolute;left:2242;top:4728;width:1286;height:945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coordsize="151,139" path="m0,139l151,71l0,0e" stroked="t" o:allowincell="f" style="position:absolute;left:3378;top:5603;width:150;height:138;mso-wrap-style:none;v-text-anchor:middle">
                  <v:fill o:detectmouseclick="t" on="false"/>
                  <v:stroke color="black" weight="11520" joinstyle="round" endcap="flat"/>
                  <w10:wrap type="topAndBottom"/>
                </v:shape>
                <v:shape id="shape_0" stroked="f" o:allowincell="f" style="position:absolute;left:5688;top:4043;width:2193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Betriebshilfs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lang w:val="de-DE" w:eastAsia="de-DE"/>
        </w:rPr>
        <w:t>Abb. 39: Schema der Organisation der Reaktion auf eine Havarie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725</wp:posOffset>
                </wp:positionH>
                <wp:positionV relativeFrom="paragraph">
                  <wp:posOffset>457835</wp:posOffset>
                </wp:positionV>
                <wp:extent cx="5684520" cy="4155440"/>
                <wp:effectExtent l="5080" t="444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4155480"/>
                          <a:chOff x="0" y="0"/>
                          <a:chExt cx="5684400" cy="4155480"/>
                        </a:xfrm>
                      </wpg:grpSpPr>
                      <wps:wsp>
                        <wps:cNvSpPr/>
                        <wps:spPr>
                          <a:xfrm>
                            <a:off x="2774880" y="2881080"/>
                            <a:ext cx="68904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105720"/>
                            <a:ext cx="2185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3290040"/>
                            <a:ext cx="689040" cy="516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3398040"/>
                            <a:ext cx="720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0">
                                <a:moveTo>
                                  <a:pt x="1085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1134" y="60"/>
                                </a:lnTo>
                                <a:lnTo>
                                  <a:pt x="1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53440" y="3299400"/>
                            <a:ext cx="74052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7120" y="3290040"/>
                            <a:ext cx="36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69">
                                <a:moveTo>
                                  <a:pt x="58" y="153"/>
                                </a:moveTo>
                                <a:lnTo>
                                  <a:pt x="0" y="169"/>
                                </a:lnTo>
                                <a:lnTo>
                                  <a:pt x="2" y="0"/>
                                </a:lnTo>
                                <a:lnTo>
                                  <a:pt x="55" y="11"/>
                                </a:lnTo>
                                <a:lnTo>
                                  <a:pt x="58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3547080"/>
                            <a:ext cx="68904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3642840"/>
                            <a:ext cx="7466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496">
                                <a:moveTo>
                                  <a:pt x="0" y="209"/>
                                </a:moveTo>
                                <a:lnTo>
                                  <a:pt x="1056" y="392"/>
                                </a:lnTo>
                                <a:lnTo>
                                  <a:pt x="1036" y="496"/>
                                </a:lnTo>
                                <a:lnTo>
                                  <a:pt x="1176" y="307"/>
                                </a:lnTo>
                                <a:lnTo>
                                  <a:pt x="1110" y="82"/>
                                </a:lnTo>
                                <a:lnTo>
                                  <a:pt x="1091" y="187"/>
                                </a:lnTo>
                                <a:lnTo>
                                  <a:pt x="39" y="0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1287720"/>
                            <a:ext cx="720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61">
                                <a:moveTo>
                                  <a:pt x="1086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61"/>
                                </a:lnTo>
                                <a:lnTo>
                                  <a:pt x="1135" y="61"/>
                                </a:lnTo>
                                <a:lnTo>
                                  <a:pt x="1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770760"/>
                            <a:ext cx="3096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5">
                                <a:moveTo>
                                  <a:pt x="49" y="875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4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770760"/>
                            <a:ext cx="6897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1143720"/>
                            <a:ext cx="2001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Táb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082520"/>
                            <a:ext cx="720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60">
                                <a:moveTo>
                                  <a:pt x="1086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1135" y="60"/>
                                </a:lnTo>
                                <a:lnTo>
                                  <a:pt x="1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565920"/>
                            <a:ext cx="3096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4">
                                <a:moveTo>
                                  <a:pt x="49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65920"/>
                            <a:ext cx="6897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3280" y="938520"/>
                            <a:ext cx="361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trakon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960" y="878760"/>
                            <a:ext cx="720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1">
                                <a:moveTo>
                                  <a:pt x="1085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1134" y="61"/>
                                </a:lnTo>
                                <a:lnTo>
                                  <a:pt x="1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1800"/>
                            <a:ext cx="3096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5">
                                <a:moveTo>
                                  <a:pt x="49" y="875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3"/>
                                </a:lnTo>
                                <a:lnTo>
                                  <a:pt x="4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61800"/>
                            <a:ext cx="68904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734760"/>
                            <a:ext cx="3614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rachat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5160"/>
                            <a:ext cx="718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60">
                                <a:moveTo>
                                  <a:pt x="1083" y="0"/>
                                </a:moveTo>
                                <a:lnTo>
                                  <a:pt x="0" y="0"/>
                                </a:lnTo>
                                <a:lnTo>
                                  <a:pt x="47" y="60"/>
                                </a:lnTo>
                                <a:lnTo>
                                  <a:pt x="1132" y="60"/>
                                </a:lnTo>
                                <a:lnTo>
                                  <a:pt x="1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58200"/>
                            <a:ext cx="3096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4">
                                <a:moveTo>
                                  <a:pt x="49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8200"/>
                            <a:ext cx="6876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2282760"/>
                            <a:ext cx="4615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KKW Temelí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00" y="1543680"/>
                            <a:ext cx="856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9" h="63">
                                <a:moveTo>
                                  <a:pt x="1302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3"/>
                                </a:lnTo>
                                <a:lnTo>
                                  <a:pt x="1349" y="63"/>
                                </a:lnTo>
                                <a:lnTo>
                                  <a:pt x="1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25920"/>
                            <a:ext cx="2988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36">
                                <a:moveTo>
                                  <a:pt x="47" y="1036"/>
                                </a:moveTo>
                                <a:lnTo>
                                  <a:pt x="0" y="973"/>
                                </a:lnTo>
                                <a:lnTo>
                                  <a:pt x="0" y="0"/>
                                </a:lnTo>
                                <a:lnTo>
                                  <a:pt x="47" y="61"/>
                                </a:lnTo>
                                <a:lnTo>
                                  <a:pt x="47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25920"/>
                            <a:ext cx="82692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1087920"/>
                            <a:ext cx="979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de-DE"/>
                                </w:rPr>
                                <w:t>Vorsitzende des Bezirksam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České Budějo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2675160"/>
                            <a:ext cx="720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60">
                                <a:moveTo>
                                  <a:pt x="1086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1135" y="60"/>
                                </a:lnTo>
                                <a:lnTo>
                                  <a:pt x="1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2158200"/>
                            <a:ext cx="3096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4">
                                <a:moveTo>
                                  <a:pt x="49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58200"/>
                            <a:ext cx="6897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2234520"/>
                            <a:ext cx="6109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ozorčí 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RÚ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České Budějov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673560"/>
                            <a:ext cx="720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60">
                                <a:moveTo>
                                  <a:pt x="1085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1135" y="60"/>
                                </a:lnTo>
                                <a:lnTo>
                                  <a:pt x="1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56960"/>
                            <a:ext cx="3168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74">
                                <a:moveTo>
                                  <a:pt x="50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50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56960"/>
                            <a:ext cx="68904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720" y="581760"/>
                            <a:ext cx="1918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ís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147960"/>
                            <a:ext cx="663120" cy="201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3172">
                                <a:moveTo>
                                  <a:pt x="0" y="3172"/>
                                </a:moveTo>
                                <a:lnTo>
                                  <a:pt x="0" y="581"/>
                                </a:lnTo>
                                <a:lnTo>
                                  <a:pt x="5" y="513"/>
                                </a:lnTo>
                                <a:lnTo>
                                  <a:pt x="19" y="447"/>
                                </a:lnTo>
                                <a:lnTo>
                                  <a:pt x="44" y="381"/>
                                </a:lnTo>
                                <a:lnTo>
                                  <a:pt x="77" y="323"/>
                                </a:lnTo>
                                <a:lnTo>
                                  <a:pt x="115" y="269"/>
                                </a:lnTo>
                                <a:lnTo>
                                  <a:pt x="164" y="219"/>
                                </a:lnTo>
                                <a:lnTo>
                                  <a:pt x="216" y="178"/>
                                </a:lnTo>
                                <a:lnTo>
                                  <a:pt x="277" y="143"/>
                                </a:lnTo>
                                <a:lnTo>
                                  <a:pt x="340" y="118"/>
                                </a:lnTo>
                                <a:lnTo>
                                  <a:pt x="408" y="104"/>
                                </a:lnTo>
                                <a:lnTo>
                                  <a:pt x="474" y="96"/>
                                </a:lnTo>
                                <a:lnTo>
                                  <a:pt x="954" y="88"/>
                                </a:lnTo>
                                <a:lnTo>
                                  <a:pt x="951" y="0"/>
                                </a:lnTo>
                                <a:lnTo>
                                  <a:pt x="1044" y="175"/>
                                </a:lnTo>
                                <a:lnTo>
                                  <a:pt x="959" y="351"/>
                                </a:lnTo>
                                <a:lnTo>
                                  <a:pt x="957" y="263"/>
                                </a:lnTo>
                                <a:lnTo>
                                  <a:pt x="480" y="274"/>
                                </a:lnTo>
                                <a:lnTo>
                                  <a:pt x="425" y="280"/>
                                </a:lnTo>
                                <a:lnTo>
                                  <a:pt x="375" y="293"/>
                                </a:lnTo>
                                <a:lnTo>
                                  <a:pt x="326" y="315"/>
                                </a:lnTo>
                                <a:lnTo>
                                  <a:pt x="282" y="348"/>
                                </a:lnTo>
                                <a:lnTo>
                                  <a:pt x="247" y="384"/>
                                </a:lnTo>
                                <a:lnTo>
                                  <a:pt x="216" y="428"/>
                                </a:lnTo>
                                <a:lnTo>
                                  <a:pt x="194" y="477"/>
                                </a:lnTo>
                                <a:lnTo>
                                  <a:pt x="181" y="529"/>
                                </a:lnTo>
                                <a:lnTo>
                                  <a:pt x="175" y="581"/>
                                </a:lnTo>
                                <a:lnTo>
                                  <a:pt x="175" y="3172"/>
                                </a:lnTo>
                                <a:lnTo>
                                  <a:pt x="0" y="3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08640" y="452160"/>
                            <a:ext cx="1571760" cy="16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 über Start der Sirene in ZH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0" y="2228040"/>
                            <a:ext cx="69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22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8" y="41"/>
                                </a:lnTo>
                                <a:lnTo>
                                  <a:pt x="0" y="79"/>
                                </a:lnTo>
                                <a:lnTo>
                                  <a:pt x="5" y="112"/>
                                </a:lnTo>
                                <a:lnTo>
                                  <a:pt x="19" y="145"/>
                                </a:lnTo>
                                <a:lnTo>
                                  <a:pt x="35" y="170"/>
                                </a:lnTo>
                                <a:lnTo>
                                  <a:pt x="57" y="192"/>
                                </a:lnTo>
                                <a:lnTo>
                                  <a:pt x="79" y="211"/>
                                </a:lnTo>
                                <a:lnTo>
                                  <a:pt x="101" y="222"/>
                                </a:lnTo>
                                <a:lnTo>
                                  <a:pt x="109" y="203"/>
                                </a:lnTo>
                                <a:lnTo>
                                  <a:pt x="90" y="194"/>
                                </a:lnTo>
                                <a:lnTo>
                                  <a:pt x="68" y="178"/>
                                </a:lnTo>
                                <a:lnTo>
                                  <a:pt x="49" y="159"/>
                                </a:lnTo>
                                <a:lnTo>
                                  <a:pt x="33" y="134"/>
                                </a:lnTo>
                                <a:lnTo>
                                  <a:pt x="22" y="107"/>
                                </a:lnTo>
                                <a:lnTo>
                                  <a:pt x="19" y="79"/>
                                </a:lnTo>
                                <a:lnTo>
                                  <a:pt x="24" y="46"/>
                                </a:lnTo>
                                <a:lnTo>
                                  <a:pt x="44" y="13"/>
                                </a:lnTo>
                                <a:lnTo>
                                  <a:pt x="44" y="13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153160"/>
                            <a:ext cx="82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1">
                                <a:moveTo>
                                  <a:pt x="123" y="0"/>
                                </a:moveTo>
                                <a:lnTo>
                                  <a:pt x="121" y="3"/>
                                </a:lnTo>
                                <a:lnTo>
                                  <a:pt x="115" y="5"/>
                                </a:lnTo>
                                <a:lnTo>
                                  <a:pt x="104" y="11"/>
                                </a:lnTo>
                                <a:lnTo>
                                  <a:pt x="91" y="22"/>
                                </a:lnTo>
                                <a:lnTo>
                                  <a:pt x="71" y="38"/>
                                </a:lnTo>
                                <a:lnTo>
                                  <a:pt x="52" y="57"/>
                                </a:lnTo>
                                <a:lnTo>
                                  <a:pt x="28" y="85"/>
                                </a:lnTo>
                                <a:lnTo>
                                  <a:pt x="0" y="118"/>
                                </a:lnTo>
                                <a:lnTo>
                                  <a:pt x="17" y="131"/>
                                </a:lnTo>
                                <a:lnTo>
                                  <a:pt x="41" y="96"/>
                                </a:lnTo>
                                <a:lnTo>
                                  <a:pt x="63" y="71"/>
                                </a:lnTo>
                                <a:lnTo>
                                  <a:pt x="85" y="52"/>
                                </a:lnTo>
                                <a:lnTo>
                                  <a:pt x="102" y="35"/>
                                </a:lnTo>
                                <a:lnTo>
                                  <a:pt x="113" y="27"/>
                                </a:lnTo>
                                <a:lnTo>
                                  <a:pt x="123" y="22"/>
                                </a:lnTo>
                                <a:lnTo>
                                  <a:pt x="129" y="19"/>
                                </a:lnTo>
                                <a:lnTo>
                                  <a:pt x="129" y="19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343240"/>
                            <a:ext cx="158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74">
                                <a:moveTo>
                                  <a:pt x="126" y="74"/>
                                </a:moveTo>
                                <a:lnTo>
                                  <a:pt x="151" y="71"/>
                                </a:lnTo>
                                <a:lnTo>
                                  <a:pt x="173" y="71"/>
                                </a:lnTo>
                                <a:lnTo>
                                  <a:pt x="195" y="68"/>
                                </a:lnTo>
                                <a:lnTo>
                                  <a:pt x="214" y="65"/>
                                </a:lnTo>
                                <a:lnTo>
                                  <a:pt x="228" y="60"/>
                                </a:lnTo>
                                <a:lnTo>
                                  <a:pt x="241" y="57"/>
                                </a:lnTo>
                                <a:lnTo>
                                  <a:pt x="247" y="52"/>
                                </a:lnTo>
                                <a:lnTo>
                                  <a:pt x="250" y="46"/>
                                </a:lnTo>
                                <a:lnTo>
                                  <a:pt x="247" y="38"/>
                                </a:lnTo>
                                <a:lnTo>
                                  <a:pt x="241" y="33"/>
                                </a:lnTo>
                                <a:lnTo>
                                  <a:pt x="228" y="24"/>
                                </a:lnTo>
                                <a:lnTo>
                                  <a:pt x="214" y="16"/>
                                </a:lnTo>
                                <a:lnTo>
                                  <a:pt x="195" y="11"/>
                                </a:lnTo>
                                <a:lnTo>
                                  <a:pt x="173" y="5"/>
                                </a:lnTo>
                                <a:lnTo>
                                  <a:pt x="151" y="0"/>
                                </a:lnTo>
                                <a:lnTo>
                                  <a:pt x="126" y="0"/>
                                </a:lnTo>
                                <a:lnTo>
                                  <a:pt x="99" y="0"/>
                                </a:lnTo>
                                <a:lnTo>
                                  <a:pt x="77" y="5"/>
                                </a:lnTo>
                                <a:lnTo>
                                  <a:pt x="55" y="11"/>
                                </a:lnTo>
                                <a:lnTo>
                                  <a:pt x="36" y="16"/>
                                </a:lnTo>
                                <a:lnTo>
                                  <a:pt x="19" y="24"/>
                                </a:lnTo>
                                <a:lnTo>
                                  <a:pt x="8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8" y="57"/>
                                </a:lnTo>
                                <a:lnTo>
                                  <a:pt x="19" y="60"/>
                                </a:lnTo>
                                <a:lnTo>
                                  <a:pt x="36" y="65"/>
                                </a:lnTo>
                                <a:lnTo>
                                  <a:pt x="55" y="68"/>
                                </a:lnTo>
                                <a:lnTo>
                                  <a:pt x="77" y="71"/>
                                </a:lnTo>
                                <a:lnTo>
                                  <a:pt x="99" y="71"/>
                                </a:lnTo>
                                <a:lnTo>
                                  <a:pt x="12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372400"/>
                            <a:ext cx="82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3">
                                <a:moveTo>
                                  <a:pt x="121" y="0"/>
                                </a:moveTo>
                                <a:lnTo>
                                  <a:pt x="121" y="0"/>
                                </a:lnTo>
                                <a:lnTo>
                                  <a:pt x="118" y="0"/>
                                </a:lnTo>
                                <a:lnTo>
                                  <a:pt x="113" y="6"/>
                                </a:lnTo>
                                <a:lnTo>
                                  <a:pt x="102" y="11"/>
                                </a:lnTo>
                                <a:lnTo>
                                  <a:pt x="88" y="14"/>
                                </a:lnTo>
                                <a:lnTo>
                                  <a:pt x="69" y="19"/>
                                </a:lnTo>
                                <a:lnTo>
                                  <a:pt x="47" y="19"/>
                                </a:lnTo>
                                <a:lnTo>
                                  <a:pt x="25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25" y="30"/>
                                </a:lnTo>
                                <a:lnTo>
                                  <a:pt x="47" y="30"/>
                                </a:lnTo>
                                <a:lnTo>
                                  <a:pt x="69" y="28"/>
                                </a:lnTo>
                                <a:lnTo>
                                  <a:pt x="88" y="25"/>
                                </a:lnTo>
                                <a:lnTo>
                                  <a:pt x="104" y="19"/>
                                </a:lnTo>
                                <a:lnTo>
                                  <a:pt x="115" y="14"/>
                                </a:lnTo>
                                <a:lnTo>
                                  <a:pt x="126" y="8"/>
                                </a:lnTo>
                                <a:lnTo>
                                  <a:pt x="129" y="0"/>
                                </a:lnTo>
                                <a:lnTo>
                                  <a:pt x="129" y="0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339280"/>
                            <a:ext cx="82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2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25" y="11"/>
                                </a:lnTo>
                                <a:lnTo>
                                  <a:pt x="47" y="14"/>
                                </a:lnTo>
                                <a:lnTo>
                                  <a:pt x="69" y="19"/>
                                </a:lnTo>
                                <a:lnTo>
                                  <a:pt x="88" y="28"/>
                                </a:lnTo>
                                <a:lnTo>
                                  <a:pt x="102" y="33"/>
                                </a:lnTo>
                                <a:lnTo>
                                  <a:pt x="113" y="41"/>
                                </a:lnTo>
                                <a:lnTo>
                                  <a:pt x="118" y="47"/>
                                </a:lnTo>
                                <a:lnTo>
                                  <a:pt x="121" y="52"/>
                                </a:lnTo>
                                <a:lnTo>
                                  <a:pt x="129" y="52"/>
                                </a:lnTo>
                                <a:lnTo>
                                  <a:pt x="126" y="44"/>
                                </a:lnTo>
                                <a:lnTo>
                                  <a:pt x="115" y="33"/>
                                </a:lnTo>
                                <a:lnTo>
                                  <a:pt x="104" y="25"/>
                                </a:lnTo>
                                <a:lnTo>
                                  <a:pt x="88" y="19"/>
                                </a:lnTo>
                                <a:lnTo>
                                  <a:pt x="71" y="11"/>
                                </a:lnTo>
                                <a:lnTo>
                                  <a:pt x="47" y="6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339280"/>
                            <a:ext cx="83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2">
                                <a:moveTo>
                                  <a:pt x="8" y="52"/>
                                </a:moveTo>
                                <a:lnTo>
                                  <a:pt x="8" y="52"/>
                                </a:lnTo>
                                <a:lnTo>
                                  <a:pt x="11" y="47"/>
                                </a:lnTo>
                                <a:lnTo>
                                  <a:pt x="16" y="41"/>
                                </a:lnTo>
                                <a:lnTo>
                                  <a:pt x="27" y="33"/>
                                </a:lnTo>
                                <a:lnTo>
                                  <a:pt x="43" y="28"/>
                                </a:lnTo>
                                <a:lnTo>
                                  <a:pt x="60" y="19"/>
                                </a:lnTo>
                                <a:lnTo>
                                  <a:pt x="82" y="14"/>
                                </a:lnTo>
                                <a:lnTo>
                                  <a:pt x="104" y="11"/>
                                </a:lnTo>
                                <a:lnTo>
                                  <a:pt x="131" y="8"/>
                                </a:lnTo>
                                <a:lnTo>
                                  <a:pt x="131" y="0"/>
                                </a:lnTo>
                                <a:lnTo>
                                  <a:pt x="104" y="0"/>
                                </a:lnTo>
                                <a:lnTo>
                                  <a:pt x="82" y="6"/>
                                </a:lnTo>
                                <a:lnTo>
                                  <a:pt x="57" y="11"/>
                                </a:lnTo>
                                <a:lnTo>
                                  <a:pt x="41" y="19"/>
                                </a:lnTo>
                                <a:lnTo>
                                  <a:pt x="24" y="25"/>
                                </a:lnTo>
                                <a:lnTo>
                                  <a:pt x="11" y="33"/>
                                </a:lnTo>
                                <a:lnTo>
                                  <a:pt x="2" y="44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372400"/>
                            <a:ext cx="83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3">
                                <a:moveTo>
                                  <a:pt x="131" y="22"/>
                                </a:moveTo>
                                <a:lnTo>
                                  <a:pt x="131" y="22"/>
                                </a:lnTo>
                                <a:lnTo>
                                  <a:pt x="104" y="22"/>
                                </a:lnTo>
                                <a:lnTo>
                                  <a:pt x="82" y="19"/>
                                </a:lnTo>
                                <a:lnTo>
                                  <a:pt x="60" y="19"/>
                                </a:lnTo>
                                <a:lnTo>
                                  <a:pt x="43" y="14"/>
                                </a:lnTo>
                                <a:lnTo>
                                  <a:pt x="27" y="11"/>
                                </a:lnTo>
                                <a:lnTo>
                                  <a:pt x="16" y="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11" y="14"/>
                                </a:lnTo>
                                <a:lnTo>
                                  <a:pt x="24" y="19"/>
                                </a:lnTo>
                                <a:lnTo>
                                  <a:pt x="41" y="25"/>
                                </a:lnTo>
                                <a:lnTo>
                                  <a:pt x="60" y="28"/>
                                </a:lnTo>
                                <a:lnTo>
                                  <a:pt x="82" y="30"/>
                                </a:lnTo>
                                <a:lnTo>
                                  <a:pt x="104" y="30"/>
                                </a:lnTo>
                                <a:lnTo>
                                  <a:pt x="131" y="33"/>
                                </a:lnTo>
                                <a:lnTo>
                                  <a:pt x="131" y="33"/>
                                </a:lnTo>
                                <a:lnTo>
                                  <a:pt x="13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372400"/>
                            <a:ext cx="158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7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8" y="11"/>
                                </a:lnTo>
                                <a:lnTo>
                                  <a:pt x="19" y="14"/>
                                </a:lnTo>
                                <a:lnTo>
                                  <a:pt x="36" y="19"/>
                                </a:lnTo>
                                <a:lnTo>
                                  <a:pt x="55" y="22"/>
                                </a:lnTo>
                                <a:lnTo>
                                  <a:pt x="77" y="25"/>
                                </a:lnTo>
                                <a:lnTo>
                                  <a:pt x="99" y="25"/>
                                </a:lnTo>
                                <a:lnTo>
                                  <a:pt x="126" y="28"/>
                                </a:lnTo>
                                <a:lnTo>
                                  <a:pt x="151" y="25"/>
                                </a:lnTo>
                                <a:lnTo>
                                  <a:pt x="173" y="25"/>
                                </a:lnTo>
                                <a:lnTo>
                                  <a:pt x="195" y="22"/>
                                </a:lnTo>
                                <a:lnTo>
                                  <a:pt x="214" y="19"/>
                                </a:lnTo>
                                <a:lnTo>
                                  <a:pt x="228" y="14"/>
                                </a:lnTo>
                                <a:lnTo>
                                  <a:pt x="241" y="11"/>
                                </a:lnTo>
                                <a:lnTo>
                                  <a:pt x="247" y="6"/>
                                </a:lnTo>
                                <a:lnTo>
                                  <a:pt x="250" y="0"/>
                                </a:lnTo>
                                <a:lnTo>
                                  <a:pt x="250" y="50"/>
                                </a:lnTo>
                                <a:lnTo>
                                  <a:pt x="247" y="55"/>
                                </a:lnTo>
                                <a:lnTo>
                                  <a:pt x="241" y="61"/>
                                </a:lnTo>
                                <a:lnTo>
                                  <a:pt x="228" y="66"/>
                                </a:lnTo>
                                <a:lnTo>
                                  <a:pt x="214" y="69"/>
                                </a:lnTo>
                                <a:lnTo>
                                  <a:pt x="195" y="71"/>
                                </a:lnTo>
                                <a:lnTo>
                                  <a:pt x="173" y="74"/>
                                </a:lnTo>
                                <a:lnTo>
                                  <a:pt x="151" y="77"/>
                                </a:lnTo>
                                <a:lnTo>
                                  <a:pt x="126" y="77"/>
                                </a:lnTo>
                                <a:lnTo>
                                  <a:pt x="99" y="77"/>
                                </a:lnTo>
                                <a:lnTo>
                                  <a:pt x="77" y="74"/>
                                </a:lnTo>
                                <a:lnTo>
                                  <a:pt x="55" y="71"/>
                                </a:lnTo>
                                <a:lnTo>
                                  <a:pt x="36" y="69"/>
                                </a:lnTo>
                                <a:lnTo>
                                  <a:pt x="19" y="66"/>
                                </a:lnTo>
                                <a:lnTo>
                                  <a:pt x="8" y="61"/>
                                </a:lnTo>
                                <a:lnTo>
                                  <a:pt x="0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372400"/>
                            <a:ext cx="83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3">
                                <a:moveTo>
                                  <a:pt x="131" y="22"/>
                                </a:moveTo>
                                <a:lnTo>
                                  <a:pt x="131" y="22"/>
                                </a:lnTo>
                                <a:lnTo>
                                  <a:pt x="104" y="22"/>
                                </a:lnTo>
                                <a:lnTo>
                                  <a:pt x="82" y="19"/>
                                </a:lnTo>
                                <a:lnTo>
                                  <a:pt x="60" y="19"/>
                                </a:lnTo>
                                <a:lnTo>
                                  <a:pt x="43" y="14"/>
                                </a:lnTo>
                                <a:lnTo>
                                  <a:pt x="27" y="11"/>
                                </a:lnTo>
                                <a:lnTo>
                                  <a:pt x="16" y="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11" y="14"/>
                                </a:lnTo>
                                <a:lnTo>
                                  <a:pt x="24" y="19"/>
                                </a:lnTo>
                                <a:lnTo>
                                  <a:pt x="41" y="25"/>
                                </a:lnTo>
                                <a:lnTo>
                                  <a:pt x="60" y="28"/>
                                </a:lnTo>
                                <a:lnTo>
                                  <a:pt x="82" y="30"/>
                                </a:lnTo>
                                <a:lnTo>
                                  <a:pt x="104" y="30"/>
                                </a:lnTo>
                                <a:lnTo>
                                  <a:pt x="131" y="33"/>
                                </a:lnTo>
                                <a:lnTo>
                                  <a:pt x="131" y="33"/>
                                </a:lnTo>
                                <a:lnTo>
                                  <a:pt x="13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369160"/>
                            <a:ext cx="82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">
                                <a:moveTo>
                                  <a:pt x="129" y="5"/>
                                </a:moveTo>
                                <a:lnTo>
                                  <a:pt x="121" y="5"/>
                                </a:lnTo>
                                <a:lnTo>
                                  <a:pt x="118" y="5"/>
                                </a:lnTo>
                                <a:lnTo>
                                  <a:pt x="113" y="11"/>
                                </a:lnTo>
                                <a:lnTo>
                                  <a:pt x="102" y="16"/>
                                </a:lnTo>
                                <a:lnTo>
                                  <a:pt x="88" y="19"/>
                                </a:lnTo>
                                <a:lnTo>
                                  <a:pt x="69" y="24"/>
                                </a:lnTo>
                                <a:lnTo>
                                  <a:pt x="47" y="24"/>
                                </a:lnTo>
                                <a:lnTo>
                                  <a:pt x="25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38"/>
                                </a:lnTo>
                                <a:lnTo>
                                  <a:pt x="25" y="35"/>
                                </a:lnTo>
                                <a:lnTo>
                                  <a:pt x="47" y="35"/>
                                </a:lnTo>
                                <a:lnTo>
                                  <a:pt x="69" y="33"/>
                                </a:lnTo>
                                <a:lnTo>
                                  <a:pt x="88" y="30"/>
                                </a:lnTo>
                                <a:lnTo>
                                  <a:pt x="104" y="24"/>
                                </a:lnTo>
                                <a:lnTo>
                                  <a:pt x="115" y="19"/>
                                </a:lnTo>
                                <a:lnTo>
                                  <a:pt x="126" y="13"/>
                                </a:lnTo>
                                <a:lnTo>
                                  <a:pt x="129" y="5"/>
                                </a:lnTo>
                                <a:lnTo>
                                  <a:pt x="121" y="5"/>
                                </a:lnTo>
                                <a:lnTo>
                                  <a:pt x="129" y="5"/>
                                </a:lnTo>
                                <a:lnTo>
                                  <a:pt x="129" y="0"/>
                                </a:lnTo>
                                <a:lnTo>
                                  <a:pt x="124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5"/>
                                </a:lnTo>
                                <a:lnTo>
                                  <a:pt x="1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237240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2">
                                <a:moveTo>
                                  <a:pt x="8" y="50"/>
                                </a:moveTo>
                                <a:lnTo>
                                  <a:pt x="8" y="5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52"/>
                                </a:lnTo>
                                <a:lnTo>
                                  <a:pt x="3" y="52"/>
                                </a:lnTo>
                                <a:lnTo>
                                  <a:pt x="8" y="52"/>
                                </a:lnTo>
                                <a:lnTo>
                                  <a:pt x="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404080"/>
                            <a:ext cx="82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25" y="30"/>
                                </a:lnTo>
                                <a:lnTo>
                                  <a:pt x="47" y="30"/>
                                </a:lnTo>
                                <a:lnTo>
                                  <a:pt x="69" y="27"/>
                                </a:lnTo>
                                <a:lnTo>
                                  <a:pt x="88" y="24"/>
                                </a:lnTo>
                                <a:lnTo>
                                  <a:pt x="104" y="19"/>
                                </a:lnTo>
                                <a:lnTo>
                                  <a:pt x="115" y="13"/>
                                </a:lnTo>
                                <a:lnTo>
                                  <a:pt x="126" y="8"/>
                                </a:lnTo>
                                <a:lnTo>
                                  <a:pt x="129" y="0"/>
                                </a:lnTo>
                                <a:lnTo>
                                  <a:pt x="121" y="0"/>
                                </a:lnTo>
                                <a:lnTo>
                                  <a:pt x="118" y="2"/>
                                </a:lnTo>
                                <a:lnTo>
                                  <a:pt x="113" y="8"/>
                                </a:lnTo>
                                <a:lnTo>
                                  <a:pt x="102" y="11"/>
                                </a:lnTo>
                                <a:lnTo>
                                  <a:pt x="88" y="16"/>
                                </a:lnTo>
                                <a:lnTo>
                                  <a:pt x="69" y="19"/>
                                </a:lnTo>
                                <a:lnTo>
                                  <a:pt x="47" y="21"/>
                                </a:lnTo>
                                <a:lnTo>
                                  <a:pt x="25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400480"/>
                            <a:ext cx="83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8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2" y="14"/>
                                </a:lnTo>
                                <a:lnTo>
                                  <a:pt x="11" y="19"/>
                                </a:lnTo>
                                <a:lnTo>
                                  <a:pt x="24" y="25"/>
                                </a:lnTo>
                                <a:lnTo>
                                  <a:pt x="41" y="30"/>
                                </a:lnTo>
                                <a:lnTo>
                                  <a:pt x="60" y="33"/>
                                </a:lnTo>
                                <a:lnTo>
                                  <a:pt x="82" y="36"/>
                                </a:lnTo>
                                <a:lnTo>
                                  <a:pt x="104" y="36"/>
                                </a:lnTo>
                                <a:lnTo>
                                  <a:pt x="131" y="38"/>
                                </a:lnTo>
                                <a:lnTo>
                                  <a:pt x="131" y="27"/>
                                </a:lnTo>
                                <a:lnTo>
                                  <a:pt x="104" y="27"/>
                                </a:lnTo>
                                <a:lnTo>
                                  <a:pt x="82" y="27"/>
                                </a:lnTo>
                                <a:lnTo>
                                  <a:pt x="60" y="25"/>
                                </a:lnTo>
                                <a:lnTo>
                                  <a:pt x="43" y="22"/>
                                </a:lnTo>
                                <a:lnTo>
                                  <a:pt x="27" y="17"/>
                                </a:lnTo>
                                <a:lnTo>
                                  <a:pt x="16" y="14"/>
                                </a:lnTo>
                                <a:lnTo>
                                  <a:pt x="11" y="8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36916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5">
                                <a:moveTo>
                                  <a:pt x="8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55"/>
                                </a:lnTo>
                                <a:lnTo>
                                  <a:pt x="8" y="55"/>
                                </a:lnTo>
                                <a:lnTo>
                                  <a:pt x="8" y="5"/>
                                </a:lnTo>
                                <a:lnTo>
                                  <a:pt x="0" y="5"/>
                                </a:lnTo>
                                <a:lnTo>
                                  <a:pt x="8" y="5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2064240"/>
                            <a:ext cx="593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365">
                                <a:moveTo>
                                  <a:pt x="935" y="219"/>
                                </a:moveTo>
                                <a:lnTo>
                                  <a:pt x="935" y="206"/>
                                </a:lnTo>
                                <a:lnTo>
                                  <a:pt x="935" y="175"/>
                                </a:lnTo>
                                <a:lnTo>
                                  <a:pt x="935" y="143"/>
                                </a:lnTo>
                                <a:lnTo>
                                  <a:pt x="935" y="123"/>
                                </a:lnTo>
                                <a:lnTo>
                                  <a:pt x="935" y="118"/>
                                </a:lnTo>
                                <a:lnTo>
                                  <a:pt x="935" y="112"/>
                                </a:lnTo>
                                <a:lnTo>
                                  <a:pt x="932" y="107"/>
                                </a:lnTo>
                                <a:lnTo>
                                  <a:pt x="927" y="104"/>
                                </a:lnTo>
                                <a:lnTo>
                                  <a:pt x="921" y="101"/>
                                </a:lnTo>
                                <a:lnTo>
                                  <a:pt x="905" y="99"/>
                                </a:lnTo>
                                <a:lnTo>
                                  <a:pt x="885" y="93"/>
                                </a:lnTo>
                                <a:lnTo>
                                  <a:pt x="858" y="85"/>
                                </a:lnTo>
                                <a:lnTo>
                                  <a:pt x="828" y="80"/>
                                </a:lnTo>
                                <a:lnTo>
                                  <a:pt x="792" y="71"/>
                                </a:lnTo>
                                <a:lnTo>
                                  <a:pt x="757" y="60"/>
                                </a:lnTo>
                                <a:lnTo>
                                  <a:pt x="721" y="52"/>
                                </a:lnTo>
                                <a:lnTo>
                                  <a:pt x="683" y="41"/>
                                </a:lnTo>
                                <a:lnTo>
                                  <a:pt x="647" y="33"/>
                                </a:lnTo>
                                <a:lnTo>
                                  <a:pt x="614" y="25"/>
                                </a:lnTo>
                                <a:lnTo>
                                  <a:pt x="581" y="16"/>
                                </a:lnTo>
                                <a:lnTo>
                                  <a:pt x="556" y="8"/>
                                </a:lnTo>
                                <a:lnTo>
                                  <a:pt x="537" y="6"/>
                                </a:lnTo>
                                <a:lnTo>
                                  <a:pt x="526" y="0"/>
                                </a:lnTo>
                                <a:lnTo>
                                  <a:pt x="521" y="0"/>
                                </a:lnTo>
                                <a:lnTo>
                                  <a:pt x="515" y="0"/>
                                </a:lnTo>
                                <a:lnTo>
                                  <a:pt x="499" y="3"/>
                                </a:lnTo>
                                <a:lnTo>
                                  <a:pt x="477" y="8"/>
                                </a:lnTo>
                                <a:lnTo>
                                  <a:pt x="444" y="14"/>
                                </a:lnTo>
                                <a:lnTo>
                                  <a:pt x="408" y="22"/>
                                </a:lnTo>
                                <a:lnTo>
                                  <a:pt x="365" y="30"/>
                                </a:lnTo>
                                <a:lnTo>
                                  <a:pt x="321" y="38"/>
                                </a:lnTo>
                                <a:lnTo>
                                  <a:pt x="277" y="47"/>
                                </a:lnTo>
                                <a:lnTo>
                                  <a:pt x="230" y="55"/>
                                </a:lnTo>
                                <a:lnTo>
                                  <a:pt x="184" y="63"/>
                                </a:lnTo>
                                <a:lnTo>
                                  <a:pt x="143" y="71"/>
                                </a:lnTo>
                                <a:lnTo>
                                  <a:pt x="104" y="80"/>
                                </a:lnTo>
                                <a:lnTo>
                                  <a:pt x="71" y="85"/>
                                </a:lnTo>
                                <a:lnTo>
                                  <a:pt x="47" y="90"/>
                                </a:lnTo>
                                <a:lnTo>
                                  <a:pt x="27" y="93"/>
                                </a:lnTo>
                                <a:lnTo>
                                  <a:pt x="19" y="96"/>
                                </a:lnTo>
                                <a:lnTo>
                                  <a:pt x="11" y="99"/>
                                </a:lnTo>
                                <a:lnTo>
                                  <a:pt x="3" y="101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37"/>
                                </a:lnTo>
                                <a:lnTo>
                                  <a:pt x="0" y="165"/>
                                </a:lnTo>
                                <a:lnTo>
                                  <a:pt x="0" y="192"/>
                                </a:lnTo>
                                <a:lnTo>
                                  <a:pt x="0" y="203"/>
                                </a:lnTo>
                                <a:lnTo>
                                  <a:pt x="351" y="365"/>
                                </a:lnTo>
                                <a:lnTo>
                                  <a:pt x="93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142360"/>
                            <a:ext cx="5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52"/>
                                </a:lnTo>
                                <a:lnTo>
                                  <a:pt x="0" y="83"/>
                                </a:lnTo>
                                <a:lnTo>
                                  <a:pt x="0" y="96"/>
                                </a:lnTo>
                                <a:lnTo>
                                  <a:pt x="8" y="96"/>
                                </a:lnTo>
                                <a:lnTo>
                                  <a:pt x="8" y="83"/>
                                </a:lnTo>
                                <a:lnTo>
                                  <a:pt x="8" y="52"/>
                                </a:lnTo>
                                <a:lnTo>
                                  <a:pt x="8" y="2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1272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8" y="19"/>
                                </a:lnTo>
                                <a:lnTo>
                                  <a:pt x="8" y="24"/>
                                </a:lnTo>
                                <a:lnTo>
                                  <a:pt x="16" y="24"/>
                                </a:lnTo>
                                <a:lnTo>
                                  <a:pt x="16" y="19"/>
                                </a:lnTo>
                                <a:lnTo>
                                  <a:pt x="16" y="13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06136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15">
                                <a:moveTo>
                                  <a:pt x="6" y="11"/>
                                </a:move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22" y="13"/>
                                </a:lnTo>
                                <a:lnTo>
                                  <a:pt x="41" y="19"/>
                                </a:lnTo>
                                <a:lnTo>
                                  <a:pt x="66" y="24"/>
                                </a:lnTo>
                                <a:lnTo>
                                  <a:pt x="96" y="32"/>
                                </a:lnTo>
                                <a:lnTo>
                                  <a:pt x="129" y="41"/>
                                </a:lnTo>
                                <a:lnTo>
                                  <a:pt x="165" y="52"/>
                                </a:lnTo>
                                <a:lnTo>
                                  <a:pt x="203" y="60"/>
                                </a:lnTo>
                                <a:lnTo>
                                  <a:pt x="239" y="71"/>
                                </a:lnTo>
                                <a:lnTo>
                                  <a:pt x="277" y="79"/>
                                </a:lnTo>
                                <a:lnTo>
                                  <a:pt x="310" y="87"/>
                                </a:lnTo>
                                <a:lnTo>
                                  <a:pt x="343" y="95"/>
                                </a:lnTo>
                                <a:lnTo>
                                  <a:pt x="368" y="104"/>
                                </a:lnTo>
                                <a:lnTo>
                                  <a:pt x="390" y="109"/>
                                </a:lnTo>
                                <a:lnTo>
                                  <a:pt x="403" y="112"/>
                                </a:lnTo>
                                <a:lnTo>
                                  <a:pt x="409" y="115"/>
                                </a:lnTo>
                                <a:lnTo>
                                  <a:pt x="412" y="104"/>
                                </a:lnTo>
                                <a:lnTo>
                                  <a:pt x="406" y="104"/>
                                </a:lnTo>
                                <a:lnTo>
                                  <a:pt x="392" y="98"/>
                                </a:lnTo>
                                <a:lnTo>
                                  <a:pt x="370" y="93"/>
                                </a:lnTo>
                                <a:lnTo>
                                  <a:pt x="346" y="87"/>
                                </a:lnTo>
                                <a:lnTo>
                                  <a:pt x="313" y="79"/>
                                </a:lnTo>
                                <a:lnTo>
                                  <a:pt x="280" y="71"/>
                                </a:lnTo>
                                <a:lnTo>
                                  <a:pt x="242" y="60"/>
                                </a:lnTo>
                                <a:lnTo>
                                  <a:pt x="206" y="52"/>
                                </a:lnTo>
                                <a:lnTo>
                                  <a:pt x="168" y="41"/>
                                </a:lnTo>
                                <a:lnTo>
                                  <a:pt x="132" y="32"/>
                                </a:lnTo>
                                <a:lnTo>
                                  <a:pt x="99" y="24"/>
                                </a:lnTo>
                                <a:lnTo>
                                  <a:pt x="69" y="16"/>
                                </a:lnTo>
                                <a:lnTo>
                                  <a:pt x="44" y="11"/>
                                </a:lnTo>
                                <a:lnTo>
                                  <a:pt x="25" y="5"/>
                                </a:lnTo>
                                <a:lnTo>
                                  <a:pt x="11" y="2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061360"/>
                            <a:ext cx="318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04">
                                <a:moveTo>
                                  <a:pt x="3" y="104"/>
                                </a:moveTo>
                                <a:lnTo>
                                  <a:pt x="3" y="104"/>
                                </a:lnTo>
                                <a:lnTo>
                                  <a:pt x="8" y="104"/>
                                </a:lnTo>
                                <a:lnTo>
                                  <a:pt x="28" y="101"/>
                                </a:lnTo>
                                <a:lnTo>
                                  <a:pt x="52" y="95"/>
                                </a:lnTo>
                                <a:lnTo>
                                  <a:pt x="85" y="90"/>
                                </a:lnTo>
                                <a:lnTo>
                                  <a:pt x="124" y="82"/>
                                </a:lnTo>
                                <a:lnTo>
                                  <a:pt x="165" y="74"/>
                                </a:lnTo>
                                <a:lnTo>
                                  <a:pt x="211" y="65"/>
                                </a:lnTo>
                                <a:lnTo>
                                  <a:pt x="258" y="57"/>
                                </a:lnTo>
                                <a:lnTo>
                                  <a:pt x="302" y="46"/>
                                </a:lnTo>
                                <a:lnTo>
                                  <a:pt x="346" y="38"/>
                                </a:lnTo>
                                <a:lnTo>
                                  <a:pt x="389" y="30"/>
                                </a:lnTo>
                                <a:lnTo>
                                  <a:pt x="425" y="24"/>
                                </a:lnTo>
                                <a:lnTo>
                                  <a:pt x="458" y="19"/>
                                </a:lnTo>
                                <a:lnTo>
                                  <a:pt x="480" y="13"/>
                                </a:lnTo>
                                <a:lnTo>
                                  <a:pt x="496" y="11"/>
                                </a:lnTo>
                                <a:lnTo>
                                  <a:pt x="502" y="11"/>
                                </a:lnTo>
                                <a:lnTo>
                                  <a:pt x="502" y="0"/>
                                </a:lnTo>
                                <a:lnTo>
                                  <a:pt x="496" y="2"/>
                                </a:lnTo>
                                <a:lnTo>
                                  <a:pt x="480" y="5"/>
                                </a:lnTo>
                                <a:lnTo>
                                  <a:pt x="458" y="8"/>
                                </a:lnTo>
                                <a:lnTo>
                                  <a:pt x="425" y="16"/>
                                </a:lnTo>
                                <a:lnTo>
                                  <a:pt x="389" y="21"/>
                                </a:lnTo>
                                <a:lnTo>
                                  <a:pt x="346" y="30"/>
                                </a:lnTo>
                                <a:lnTo>
                                  <a:pt x="302" y="38"/>
                                </a:lnTo>
                                <a:lnTo>
                                  <a:pt x="258" y="46"/>
                                </a:lnTo>
                                <a:lnTo>
                                  <a:pt x="211" y="57"/>
                                </a:lnTo>
                                <a:lnTo>
                                  <a:pt x="165" y="65"/>
                                </a:lnTo>
                                <a:lnTo>
                                  <a:pt x="124" y="71"/>
                                </a:lnTo>
                                <a:lnTo>
                                  <a:pt x="85" y="79"/>
                                </a:lnTo>
                                <a:lnTo>
                                  <a:pt x="52" y="85"/>
                                </a:lnTo>
                                <a:lnTo>
                                  <a:pt x="28" y="90"/>
                                </a:lnTo>
                                <a:lnTo>
                                  <a:pt x="8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3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12148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8" y="25"/>
                                </a:moveTo>
                                <a:lnTo>
                                  <a:pt x="8" y="25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6" y="14"/>
                                </a:lnTo>
                                <a:lnTo>
                                  <a:pt x="27" y="9"/>
                                </a:lnTo>
                                <a:lnTo>
                                  <a:pt x="24" y="0"/>
                                </a:lnTo>
                                <a:lnTo>
                                  <a:pt x="13" y="3"/>
                                </a:lnTo>
                                <a:lnTo>
                                  <a:pt x="8" y="9"/>
                                </a:lnTo>
                                <a:lnTo>
                                  <a:pt x="2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13732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1">
                                <a:moveTo>
                                  <a:pt x="5" y="82"/>
                                </a:moveTo>
                                <a:lnTo>
                                  <a:pt x="8" y="88"/>
                                </a:lnTo>
                                <a:lnTo>
                                  <a:pt x="8" y="77"/>
                                </a:lnTo>
                                <a:lnTo>
                                  <a:pt x="8" y="50"/>
                                </a:lnTo>
                                <a:lnTo>
                                  <a:pt x="8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77"/>
                                </a:lnTo>
                                <a:lnTo>
                                  <a:pt x="0" y="88"/>
                                </a:lnTo>
                                <a:lnTo>
                                  <a:pt x="2" y="91"/>
                                </a:lnTo>
                                <a:lnTo>
                                  <a:pt x="0" y="88"/>
                                </a:lnTo>
                                <a:lnTo>
                                  <a:pt x="2" y="91"/>
                                </a:lnTo>
                                <a:lnTo>
                                  <a:pt x="5" y="91"/>
                                </a:lnTo>
                                <a:lnTo>
                                  <a:pt x="8" y="91"/>
                                </a:lnTo>
                                <a:lnTo>
                                  <a:pt x="8" y="88"/>
                                </a:lnTo>
                                <a:lnTo>
                                  <a:pt x="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189520"/>
                            <a:ext cx="227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73">
                                <a:moveTo>
                                  <a:pt x="354" y="165"/>
                                </a:moveTo>
                                <a:lnTo>
                                  <a:pt x="357" y="165"/>
                                </a:lnTo>
                                <a:lnTo>
                                  <a:pt x="3" y="0"/>
                                </a:lnTo>
                                <a:lnTo>
                                  <a:pt x="0" y="9"/>
                                </a:lnTo>
                                <a:lnTo>
                                  <a:pt x="354" y="173"/>
                                </a:lnTo>
                                <a:lnTo>
                                  <a:pt x="357" y="173"/>
                                </a:lnTo>
                                <a:lnTo>
                                  <a:pt x="354" y="173"/>
                                </a:lnTo>
                                <a:lnTo>
                                  <a:pt x="357" y="173"/>
                                </a:lnTo>
                                <a:lnTo>
                                  <a:pt x="359" y="170"/>
                                </a:lnTo>
                                <a:lnTo>
                                  <a:pt x="359" y="168"/>
                                </a:lnTo>
                                <a:lnTo>
                                  <a:pt x="357" y="165"/>
                                </a:lnTo>
                                <a:lnTo>
                                  <a:pt x="354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200320"/>
                            <a:ext cx="37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56">
                                <a:moveTo>
                                  <a:pt x="581" y="5"/>
                                </a:moveTo>
                                <a:lnTo>
                                  <a:pt x="584" y="0"/>
                                </a:lnTo>
                                <a:lnTo>
                                  <a:pt x="0" y="148"/>
                                </a:lnTo>
                                <a:lnTo>
                                  <a:pt x="3" y="156"/>
                                </a:lnTo>
                                <a:lnTo>
                                  <a:pt x="587" y="11"/>
                                </a:lnTo>
                                <a:lnTo>
                                  <a:pt x="589" y="5"/>
                                </a:lnTo>
                                <a:lnTo>
                                  <a:pt x="587" y="11"/>
                                </a:lnTo>
                                <a:lnTo>
                                  <a:pt x="589" y="8"/>
                                </a:lnTo>
                                <a:lnTo>
                                  <a:pt x="589" y="5"/>
                                </a:lnTo>
                                <a:lnTo>
                                  <a:pt x="587" y="3"/>
                                </a:lnTo>
                                <a:lnTo>
                                  <a:pt x="584" y="0"/>
                                </a:lnTo>
                                <a:lnTo>
                                  <a:pt x="58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160" y="2137320"/>
                            <a:ext cx="3657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144520"/>
                            <a:ext cx="367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206">
                                <a:moveTo>
                                  <a:pt x="578" y="0"/>
                                </a:moveTo>
                                <a:lnTo>
                                  <a:pt x="0" y="129"/>
                                </a:lnTo>
                                <a:lnTo>
                                  <a:pt x="0" y="206"/>
                                </a:lnTo>
                                <a:lnTo>
                                  <a:pt x="578" y="66"/>
                                </a:lnTo>
                                <a:lnTo>
                                  <a:pt x="5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144520"/>
                            <a:ext cx="367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206">
                                <a:moveTo>
                                  <a:pt x="578" y="0"/>
                                </a:moveTo>
                                <a:lnTo>
                                  <a:pt x="0" y="129"/>
                                </a:lnTo>
                                <a:lnTo>
                                  <a:pt x="0" y="206"/>
                                </a:lnTo>
                                <a:lnTo>
                                  <a:pt x="578" y="66"/>
                                </a:lnTo>
                                <a:lnTo>
                                  <a:pt x="5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186280"/>
                            <a:ext cx="374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153">
                                <a:moveTo>
                                  <a:pt x="3" y="153"/>
                                </a:moveTo>
                                <a:lnTo>
                                  <a:pt x="6" y="153"/>
                                </a:lnTo>
                                <a:lnTo>
                                  <a:pt x="590" y="8"/>
                                </a:lnTo>
                                <a:lnTo>
                                  <a:pt x="587" y="0"/>
                                </a:lnTo>
                                <a:lnTo>
                                  <a:pt x="3" y="142"/>
                                </a:lnTo>
                                <a:lnTo>
                                  <a:pt x="6" y="142"/>
                                </a:lnTo>
                                <a:lnTo>
                                  <a:pt x="3" y="142"/>
                                </a:lnTo>
                                <a:lnTo>
                                  <a:pt x="0" y="145"/>
                                </a:lnTo>
                                <a:lnTo>
                                  <a:pt x="0" y="148"/>
                                </a:lnTo>
                                <a:lnTo>
                                  <a:pt x="3" y="151"/>
                                </a:lnTo>
                                <a:lnTo>
                                  <a:pt x="6" y="153"/>
                                </a:lnTo>
                                <a:lnTo>
                                  <a:pt x="3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175480"/>
                            <a:ext cx="226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70">
                                <a:moveTo>
                                  <a:pt x="3" y="3"/>
                                </a:moveTo>
                                <a:lnTo>
                                  <a:pt x="0" y="9"/>
                                </a:lnTo>
                                <a:lnTo>
                                  <a:pt x="354" y="170"/>
                                </a:lnTo>
                                <a:lnTo>
                                  <a:pt x="357" y="159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209320"/>
                            <a:ext cx="5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6">
                                <a:moveTo>
                                  <a:pt x="3" y="46"/>
                                </a:moveTo>
                                <a:lnTo>
                                  <a:pt x="8" y="4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3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43"/>
                                </a:lnTo>
                                <a:lnTo>
                                  <a:pt x="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2162160"/>
                            <a:ext cx="162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0">
                                <a:moveTo>
                                  <a:pt x="0" y="5"/>
                                </a:moveTo>
                                <a:lnTo>
                                  <a:pt x="3" y="11"/>
                                </a:lnTo>
                                <a:lnTo>
                                  <a:pt x="253" y="120"/>
                                </a:lnTo>
                                <a:lnTo>
                                  <a:pt x="255" y="112"/>
                                </a:lnTo>
                                <a:lnTo>
                                  <a:pt x="6" y="0"/>
                                </a:lnTo>
                                <a:lnTo>
                                  <a:pt x="11" y="5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3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2134080"/>
                            <a:ext cx="6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9">
                                <a:moveTo>
                                  <a:pt x="6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49"/>
                                </a:lnTo>
                                <a:lnTo>
                                  <a:pt x="11" y="49"/>
                                </a:lnTo>
                                <a:lnTo>
                                  <a:pt x="11" y="5"/>
                                </a:lnTo>
                                <a:lnTo>
                                  <a:pt x="6" y="8"/>
                                </a:lnTo>
                                <a:lnTo>
                                  <a:pt x="11" y="5"/>
                                </a:lnTo>
                                <a:lnTo>
                                  <a:pt x="9" y="2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213048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7" y="8"/>
                                </a:lnTo>
                                <a:lnTo>
                                  <a:pt x="30" y="6"/>
                                </a:lnTo>
                                <a:lnTo>
                                  <a:pt x="27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130480"/>
                            <a:ext cx="1630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1">
                                <a:moveTo>
                                  <a:pt x="255" y="121"/>
                                </a:moveTo>
                                <a:lnTo>
                                  <a:pt x="255" y="11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10"/>
                                </a:lnTo>
                                <a:lnTo>
                                  <a:pt x="252" y="121"/>
                                </a:lnTo>
                                <a:lnTo>
                                  <a:pt x="255" y="118"/>
                                </a:lnTo>
                                <a:lnTo>
                                  <a:pt x="257" y="115"/>
                                </a:lnTo>
                                <a:lnTo>
                                  <a:pt x="257" y="113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20032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">
                                <a:moveTo>
                                  <a:pt x="8" y="14"/>
                                </a:moveTo>
                                <a:lnTo>
                                  <a:pt x="5" y="19"/>
                                </a:lnTo>
                                <a:lnTo>
                                  <a:pt x="36" y="11"/>
                                </a:lnTo>
                                <a:lnTo>
                                  <a:pt x="33" y="0"/>
                                </a:lnTo>
                                <a:lnTo>
                                  <a:pt x="3" y="8"/>
                                </a:lnTo>
                                <a:lnTo>
                                  <a:pt x="0" y="14"/>
                                </a:lnTo>
                                <a:lnTo>
                                  <a:pt x="3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3" y="16"/>
                                </a:lnTo>
                                <a:lnTo>
                                  <a:pt x="5" y="19"/>
                                </a:lnTo>
                                <a:lnTo>
                                  <a:pt x="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808640"/>
                            <a:ext cx="621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609">
                                <a:moveTo>
                                  <a:pt x="935" y="25"/>
                                </a:moveTo>
                                <a:lnTo>
                                  <a:pt x="935" y="19"/>
                                </a:lnTo>
                                <a:lnTo>
                                  <a:pt x="932" y="17"/>
                                </a:lnTo>
                                <a:lnTo>
                                  <a:pt x="932" y="11"/>
                                </a:lnTo>
                                <a:lnTo>
                                  <a:pt x="929" y="6"/>
                                </a:lnTo>
                                <a:lnTo>
                                  <a:pt x="924" y="3"/>
                                </a:lnTo>
                                <a:lnTo>
                                  <a:pt x="918" y="0"/>
                                </a:lnTo>
                                <a:lnTo>
                                  <a:pt x="913" y="0"/>
                                </a:lnTo>
                                <a:lnTo>
                                  <a:pt x="902" y="0"/>
                                </a:lnTo>
                                <a:lnTo>
                                  <a:pt x="888" y="0"/>
                                </a:lnTo>
                                <a:lnTo>
                                  <a:pt x="864" y="3"/>
                                </a:lnTo>
                                <a:lnTo>
                                  <a:pt x="831" y="3"/>
                                </a:lnTo>
                                <a:lnTo>
                                  <a:pt x="790" y="6"/>
                                </a:lnTo>
                                <a:lnTo>
                                  <a:pt x="743" y="8"/>
                                </a:lnTo>
                                <a:lnTo>
                                  <a:pt x="691" y="11"/>
                                </a:lnTo>
                                <a:lnTo>
                                  <a:pt x="633" y="17"/>
                                </a:lnTo>
                                <a:lnTo>
                                  <a:pt x="576" y="19"/>
                                </a:lnTo>
                                <a:lnTo>
                                  <a:pt x="518" y="25"/>
                                </a:lnTo>
                                <a:lnTo>
                                  <a:pt x="463" y="28"/>
                                </a:lnTo>
                                <a:lnTo>
                                  <a:pt x="411" y="30"/>
                                </a:lnTo>
                                <a:lnTo>
                                  <a:pt x="365" y="33"/>
                                </a:lnTo>
                                <a:lnTo>
                                  <a:pt x="324" y="36"/>
                                </a:lnTo>
                                <a:lnTo>
                                  <a:pt x="293" y="38"/>
                                </a:lnTo>
                                <a:lnTo>
                                  <a:pt x="272" y="38"/>
                                </a:lnTo>
                                <a:lnTo>
                                  <a:pt x="263" y="41"/>
                                </a:lnTo>
                                <a:lnTo>
                                  <a:pt x="252" y="44"/>
                                </a:lnTo>
                                <a:lnTo>
                                  <a:pt x="247" y="44"/>
                                </a:lnTo>
                                <a:lnTo>
                                  <a:pt x="241" y="49"/>
                                </a:lnTo>
                                <a:lnTo>
                                  <a:pt x="239" y="55"/>
                                </a:lnTo>
                                <a:lnTo>
                                  <a:pt x="230" y="69"/>
                                </a:lnTo>
                                <a:lnTo>
                                  <a:pt x="219" y="85"/>
                                </a:lnTo>
                                <a:lnTo>
                                  <a:pt x="211" y="102"/>
                                </a:lnTo>
                                <a:lnTo>
                                  <a:pt x="206" y="107"/>
                                </a:lnTo>
                                <a:lnTo>
                                  <a:pt x="200" y="110"/>
                                </a:lnTo>
                                <a:lnTo>
                                  <a:pt x="184" y="112"/>
                                </a:lnTo>
                                <a:lnTo>
                                  <a:pt x="162" y="121"/>
                                </a:lnTo>
                                <a:lnTo>
                                  <a:pt x="134" y="126"/>
                                </a:lnTo>
                                <a:lnTo>
                                  <a:pt x="104" y="134"/>
                                </a:lnTo>
                                <a:lnTo>
                                  <a:pt x="80" y="143"/>
                                </a:lnTo>
                                <a:lnTo>
                                  <a:pt x="60" y="145"/>
                                </a:lnTo>
                                <a:lnTo>
                                  <a:pt x="47" y="151"/>
                                </a:lnTo>
                                <a:lnTo>
                                  <a:pt x="36" y="154"/>
                                </a:lnTo>
                                <a:lnTo>
                                  <a:pt x="28" y="162"/>
                                </a:lnTo>
                                <a:lnTo>
                                  <a:pt x="25" y="170"/>
                                </a:lnTo>
                                <a:lnTo>
                                  <a:pt x="25" y="178"/>
                                </a:lnTo>
                                <a:lnTo>
                                  <a:pt x="22" y="228"/>
                                </a:lnTo>
                                <a:lnTo>
                                  <a:pt x="14" y="324"/>
                                </a:lnTo>
                                <a:lnTo>
                                  <a:pt x="3" y="417"/>
                                </a:lnTo>
                                <a:lnTo>
                                  <a:pt x="0" y="458"/>
                                </a:lnTo>
                                <a:lnTo>
                                  <a:pt x="3" y="458"/>
                                </a:lnTo>
                                <a:lnTo>
                                  <a:pt x="14" y="463"/>
                                </a:lnTo>
                                <a:lnTo>
                                  <a:pt x="30" y="472"/>
                                </a:lnTo>
                                <a:lnTo>
                                  <a:pt x="52" y="480"/>
                                </a:lnTo>
                                <a:lnTo>
                                  <a:pt x="77" y="491"/>
                                </a:lnTo>
                                <a:lnTo>
                                  <a:pt x="104" y="502"/>
                                </a:lnTo>
                                <a:lnTo>
                                  <a:pt x="134" y="515"/>
                                </a:lnTo>
                                <a:lnTo>
                                  <a:pt x="165" y="529"/>
                                </a:lnTo>
                                <a:lnTo>
                                  <a:pt x="195" y="543"/>
                                </a:lnTo>
                                <a:lnTo>
                                  <a:pt x="225" y="557"/>
                                </a:lnTo>
                                <a:lnTo>
                                  <a:pt x="252" y="570"/>
                                </a:lnTo>
                                <a:lnTo>
                                  <a:pt x="280" y="581"/>
                                </a:lnTo>
                                <a:lnTo>
                                  <a:pt x="302" y="589"/>
                                </a:lnTo>
                                <a:lnTo>
                                  <a:pt x="318" y="598"/>
                                </a:lnTo>
                                <a:lnTo>
                                  <a:pt x="329" y="603"/>
                                </a:lnTo>
                                <a:lnTo>
                                  <a:pt x="335" y="606"/>
                                </a:lnTo>
                                <a:lnTo>
                                  <a:pt x="337" y="606"/>
                                </a:lnTo>
                                <a:lnTo>
                                  <a:pt x="340" y="609"/>
                                </a:lnTo>
                                <a:lnTo>
                                  <a:pt x="343" y="609"/>
                                </a:lnTo>
                                <a:lnTo>
                                  <a:pt x="348" y="609"/>
                                </a:lnTo>
                                <a:lnTo>
                                  <a:pt x="354" y="609"/>
                                </a:lnTo>
                                <a:lnTo>
                                  <a:pt x="357" y="606"/>
                                </a:lnTo>
                                <a:lnTo>
                                  <a:pt x="362" y="606"/>
                                </a:lnTo>
                                <a:lnTo>
                                  <a:pt x="367" y="606"/>
                                </a:lnTo>
                                <a:lnTo>
                                  <a:pt x="376" y="603"/>
                                </a:lnTo>
                                <a:lnTo>
                                  <a:pt x="395" y="600"/>
                                </a:lnTo>
                                <a:lnTo>
                                  <a:pt x="425" y="592"/>
                                </a:lnTo>
                                <a:lnTo>
                                  <a:pt x="463" y="584"/>
                                </a:lnTo>
                                <a:lnTo>
                                  <a:pt x="507" y="573"/>
                                </a:lnTo>
                                <a:lnTo>
                                  <a:pt x="557" y="562"/>
                                </a:lnTo>
                                <a:lnTo>
                                  <a:pt x="609" y="548"/>
                                </a:lnTo>
                                <a:lnTo>
                                  <a:pt x="661" y="537"/>
                                </a:lnTo>
                                <a:lnTo>
                                  <a:pt x="716" y="524"/>
                                </a:lnTo>
                                <a:lnTo>
                                  <a:pt x="768" y="513"/>
                                </a:lnTo>
                                <a:lnTo>
                                  <a:pt x="817" y="499"/>
                                </a:lnTo>
                                <a:lnTo>
                                  <a:pt x="858" y="488"/>
                                </a:lnTo>
                                <a:lnTo>
                                  <a:pt x="897" y="480"/>
                                </a:lnTo>
                                <a:lnTo>
                                  <a:pt x="927" y="474"/>
                                </a:lnTo>
                                <a:lnTo>
                                  <a:pt x="946" y="469"/>
                                </a:lnTo>
                                <a:lnTo>
                                  <a:pt x="957" y="466"/>
                                </a:lnTo>
                                <a:lnTo>
                                  <a:pt x="965" y="463"/>
                                </a:lnTo>
                                <a:lnTo>
                                  <a:pt x="973" y="455"/>
                                </a:lnTo>
                                <a:lnTo>
                                  <a:pt x="979" y="441"/>
                                </a:lnTo>
                                <a:lnTo>
                                  <a:pt x="979" y="422"/>
                                </a:lnTo>
                                <a:lnTo>
                                  <a:pt x="979" y="398"/>
                                </a:lnTo>
                                <a:lnTo>
                                  <a:pt x="973" y="348"/>
                                </a:lnTo>
                                <a:lnTo>
                                  <a:pt x="965" y="285"/>
                                </a:lnTo>
                                <a:lnTo>
                                  <a:pt x="957" y="214"/>
                                </a:lnTo>
                                <a:lnTo>
                                  <a:pt x="949" y="143"/>
                                </a:lnTo>
                                <a:lnTo>
                                  <a:pt x="943" y="82"/>
                                </a:lnTo>
                                <a:lnTo>
                                  <a:pt x="938" y="41"/>
                                </a:lnTo>
                                <a:lnTo>
                                  <a:pt x="93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80540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1" y="8"/>
                                </a:lnTo>
                                <a:lnTo>
                                  <a:pt x="16" y="11"/>
                                </a:lnTo>
                                <a:lnTo>
                                  <a:pt x="22" y="11"/>
                                </a:lnTo>
                                <a:lnTo>
                                  <a:pt x="25" y="16"/>
                                </a:lnTo>
                                <a:lnTo>
                                  <a:pt x="25" y="16"/>
                                </a:lnTo>
                                <a:lnTo>
                                  <a:pt x="27" y="22"/>
                                </a:lnTo>
                                <a:lnTo>
                                  <a:pt x="27" y="24"/>
                                </a:lnTo>
                                <a:lnTo>
                                  <a:pt x="30" y="30"/>
                                </a:lnTo>
                                <a:lnTo>
                                  <a:pt x="38" y="30"/>
                                </a:lnTo>
                                <a:lnTo>
                                  <a:pt x="36" y="24"/>
                                </a:lnTo>
                                <a:lnTo>
                                  <a:pt x="36" y="22"/>
                                </a:lnTo>
                                <a:lnTo>
                                  <a:pt x="36" y="13"/>
                                </a:lnTo>
                                <a:lnTo>
                                  <a:pt x="30" y="8"/>
                                </a:lnTo>
                                <a:lnTo>
                                  <a:pt x="25" y="5"/>
                                </a:lnTo>
                                <a:lnTo>
                                  <a:pt x="19" y="2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805400"/>
                            <a:ext cx="405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9">
                                <a:moveTo>
                                  <a:pt x="0" y="49"/>
                                </a:moveTo>
                                <a:lnTo>
                                  <a:pt x="0" y="49"/>
                                </a:lnTo>
                                <a:lnTo>
                                  <a:pt x="9" y="49"/>
                                </a:lnTo>
                                <a:lnTo>
                                  <a:pt x="30" y="49"/>
                                </a:lnTo>
                                <a:lnTo>
                                  <a:pt x="61" y="46"/>
                                </a:lnTo>
                                <a:lnTo>
                                  <a:pt x="102" y="43"/>
                                </a:lnTo>
                                <a:lnTo>
                                  <a:pt x="148" y="41"/>
                                </a:lnTo>
                                <a:lnTo>
                                  <a:pt x="200" y="35"/>
                                </a:lnTo>
                                <a:lnTo>
                                  <a:pt x="255" y="33"/>
                                </a:lnTo>
                                <a:lnTo>
                                  <a:pt x="313" y="30"/>
                                </a:lnTo>
                                <a:lnTo>
                                  <a:pt x="370" y="24"/>
                                </a:lnTo>
                                <a:lnTo>
                                  <a:pt x="428" y="22"/>
                                </a:lnTo>
                                <a:lnTo>
                                  <a:pt x="480" y="19"/>
                                </a:lnTo>
                                <a:lnTo>
                                  <a:pt x="527" y="16"/>
                                </a:lnTo>
                                <a:lnTo>
                                  <a:pt x="568" y="13"/>
                                </a:lnTo>
                                <a:lnTo>
                                  <a:pt x="601" y="11"/>
                                </a:lnTo>
                                <a:lnTo>
                                  <a:pt x="625" y="11"/>
                                </a:lnTo>
                                <a:lnTo>
                                  <a:pt x="639" y="8"/>
                                </a:lnTo>
                                <a:lnTo>
                                  <a:pt x="639" y="0"/>
                                </a:lnTo>
                                <a:lnTo>
                                  <a:pt x="625" y="2"/>
                                </a:lnTo>
                                <a:lnTo>
                                  <a:pt x="601" y="2"/>
                                </a:lnTo>
                                <a:lnTo>
                                  <a:pt x="568" y="5"/>
                                </a:lnTo>
                                <a:lnTo>
                                  <a:pt x="527" y="8"/>
                                </a:lnTo>
                                <a:lnTo>
                                  <a:pt x="480" y="8"/>
                                </a:lnTo>
                                <a:lnTo>
                                  <a:pt x="428" y="13"/>
                                </a:lnTo>
                                <a:lnTo>
                                  <a:pt x="370" y="16"/>
                                </a:lnTo>
                                <a:lnTo>
                                  <a:pt x="313" y="22"/>
                                </a:lnTo>
                                <a:lnTo>
                                  <a:pt x="255" y="24"/>
                                </a:lnTo>
                                <a:lnTo>
                                  <a:pt x="200" y="27"/>
                                </a:lnTo>
                                <a:lnTo>
                                  <a:pt x="148" y="30"/>
                                </a:lnTo>
                                <a:lnTo>
                                  <a:pt x="102" y="35"/>
                                </a:lnTo>
                                <a:lnTo>
                                  <a:pt x="61" y="35"/>
                                </a:lnTo>
                                <a:lnTo>
                                  <a:pt x="30" y="38"/>
                                </a:lnTo>
                                <a:lnTo>
                                  <a:pt x="9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83132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5" y="22"/>
                                </a:moveTo>
                                <a:lnTo>
                                  <a:pt x="5" y="22"/>
                                </a:lnTo>
                                <a:lnTo>
                                  <a:pt x="11" y="16"/>
                                </a:lnTo>
                                <a:lnTo>
                                  <a:pt x="14" y="13"/>
                                </a:lnTo>
                                <a:lnTo>
                                  <a:pt x="19" y="11"/>
                                </a:lnTo>
                                <a:lnTo>
                                  <a:pt x="27" y="8"/>
                                </a:lnTo>
                                <a:lnTo>
                                  <a:pt x="27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5"/>
                                </a:lnTo>
                                <a:lnTo>
                                  <a:pt x="3" y="11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84140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6" y="60"/>
                                </a:moveTo>
                                <a:lnTo>
                                  <a:pt x="6" y="58"/>
                                </a:lnTo>
                                <a:lnTo>
                                  <a:pt x="11" y="52"/>
                                </a:lnTo>
                                <a:lnTo>
                                  <a:pt x="19" y="36"/>
                                </a:lnTo>
                                <a:lnTo>
                                  <a:pt x="33" y="19"/>
                                </a:lnTo>
                                <a:lnTo>
                                  <a:pt x="38" y="6"/>
                                </a:lnTo>
                                <a:lnTo>
                                  <a:pt x="33" y="0"/>
                                </a:lnTo>
                                <a:lnTo>
                                  <a:pt x="25" y="14"/>
                                </a:lnTo>
                                <a:lnTo>
                                  <a:pt x="14" y="30"/>
                                </a:lnTo>
                                <a:lnTo>
                                  <a:pt x="6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3" y="58"/>
                                </a:lnTo>
                                <a:lnTo>
                                  <a:pt x="6" y="60"/>
                                </a:lnTo>
                                <a:lnTo>
                                  <a:pt x="6" y="58"/>
                                </a:lnTo>
                                <a:lnTo>
                                  <a:pt x="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874520"/>
                            <a:ext cx="102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13" y="47"/>
                                </a:lnTo>
                                <a:lnTo>
                                  <a:pt x="35" y="41"/>
                                </a:lnTo>
                                <a:lnTo>
                                  <a:pt x="60" y="36"/>
                                </a:lnTo>
                                <a:lnTo>
                                  <a:pt x="87" y="28"/>
                                </a:lnTo>
                                <a:lnTo>
                                  <a:pt x="115" y="19"/>
                                </a:lnTo>
                                <a:lnTo>
                                  <a:pt x="137" y="14"/>
                                </a:lnTo>
                                <a:lnTo>
                                  <a:pt x="156" y="8"/>
                                </a:lnTo>
                                <a:lnTo>
                                  <a:pt x="162" y="8"/>
                                </a:lnTo>
                                <a:lnTo>
                                  <a:pt x="159" y="0"/>
                                </a:lnTo>
                                <a:lnTo>
                                  <a:pt x="153" y="0"/>
                                </a:lnTo>
                                <a:lnTo>
                                  <a:pt x="134" y="6"/>
                                </a:lnTo>
                                <a:lnTo>
                                  <a:pt x="112" y="11"/>
                                </a:lnTo>
                                <a:lnTo>
                                  <a:pt x="85" y="19"/>
                                </a:lnTo>
                                <a:lnTo>
                                  <a:pt x="57" y="25"/>
                                </a:lnTo>
                                <a:lnTo>
                                  <a:pt x="33" y="33"/>
                                </a:lnTo>
                                <a:lnTo>
                                  <a:pt x="11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190044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9" y="33"/>
                                </a:moveTo>
                                <a:lnTo>
                                  <a:pt x="9" y="33"/>
                                </a:lnTo>
                                <a:lnTo>
                                  <a:pt x="11" y="25"/>
                                </a:lnTo>
                                <a:lnTo>
                                  <a:pt x="14" y="20"/>
                                </a:lnTo>
                                <a:lnTo>
                                  <a:pt x="20" y="11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14" y="6"/>
                                </a:lnTo>
                                <a:lnTo>
                                  <a:pt x="6" y="14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921680"/>
                            <a:ext cx="208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85">
                                <a:moveTo>
                                  <a:pt x="5" y="274"/>
                                </a:moveTo>
                                <a:lnTo>
                                  <a:pt x="11" y="280"/>
                                </a:lnTo>
                                <a:lnTo>
                                  <a:pt x="13" y="239"/>
                                </a:lnTo>
                                <a:lnTo>
                                  <a:pt x="22" y="146"/>
                                </a:lnTo>
                                <a:lnTo>
                                  <a:pt x="30" y="50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50"/>
                                </a:lnTo>
                                <a:lnTo>
                                  <a:pt x="13" y="146"/>
                                </a:lnTo>
                                <a:lnTo>
                                  <a:pt x="5" y="239"/>
                                </a:lnTo>
                                <a:lnTo>
                                  <a:pt x="0" y="280"/>
                                </a:lnTo>
                                <a:lnTo>
                                  <a:pt x="5" y="285"/>
                                </a:lnTo>
                                <a:lnTo>
                                  <a:pt x="0" y="280"/>
                                </a:lnTo>
                                <a:lnTo>
                                  <a:pt x="2" y="283"/>
                                </a:lnTo>
                                <a:lnTo>
                                  <a:pt x="5" y="285"/>
                                </a:lnTo>
                                <a:lnTo>
                                  <a:pt x="8" y="283"/>
                                </a:lnTo>
                                <a:lnTo>
                                  <a:pt x="11" y="280"/>
                                </a:lnTo>
                                <a:lnTo>
                                  <a:pt x="5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2095560"/>
                            <a:ext cx="213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57">
                                <a:moveTo>
                                  <a:pt x="337" y="148"/>
                                </a:moveTo>
                                <a:lnTo>
                                  <a:pt x="337" y="148"/>
                                </a:lnTo>
                                <a:lnTo>
                                  <a:pt x="329" y="146"/>
                                </a:lnTo>
                                <a:lnTo>
                                  <a:pt x="318" y="143"/>
                                </a:lnTo>
                                <a:lnTo>
                                  <a:pt x="302" y="135"/>
                                </a:lnTo>
                                <a:lnTo>
                                  <a:pt x="280" y="124"/>
                                </a:lnTo>
                                <a:lnTo>
                                  <a:pt x="255" y="113"/>
                                </a:lnTo>
                                <a:lnTo>
                                  <a:pt x="228" y="102"/>
                                </a:lnTo>
                                <a:lnTo>
                                  <a:pt x="195" y="88"/>
                                </a:lnTo>
                                <a:lnTo>
                                  <a:pt x="165" y="74"/>
                                </a:lnTo>
                                <a:lnTo>
                                  <a:pt x="134" y="61"/>
                                </a:lnTo>
                                <a:lnTo>
                                  <a:pt x="104" y="47"/>
                                </a:lnTo>
                                <a:lnTo>
                                  <a:pt x="77" y="36"/>
                                </a:lnTo>
                                <a:lnTo>
                                  <a:pt x="52" y="22"/>
                                </a:lnTo>
                                <a:lnTo>
                                  <a:pt x="33" y="14"/>
                                </a:lnTo>
                                <a:lnTo>
                                  <a:pt x="14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14" y="17"/>
                                </a:lnTo>
                                <a:lnTo>
                                  <a:pt x="30" y="22"/>
                                </a:lnTo>
                                <a:lnTo>
                                  <a:pt x="50" y="33"/>
                                </a:lnTo>
                                <a:lnTo>
                                  <a:pt x="74" y="44"/>
                                </a:lnTo>
                                <a:lnTo>
                                  <a:pt x="102" y="55"/>
                                </a:lnTo>
                                <a:lnTo>
                                  <a:pt x="132" y="69"/>
                                </a:lnTo>
                                <a:lnTo>
                                  <a:pt x="162" y="83"/>
                                </a:lnTo>
                                <a:lnTo>
                                  <a:pt x="195" y="96"/>
                                </a:lnTo>
                                <a:lnTo>
                                  <a:pt x="225" y="110"/>
                                </a:lnTo>
                                <a:lnTo>
                                  <a:pt x="252" y="124"/>
                                </a:lnTo>
                                <a:lnTo>
                                  <a:pt x="277" y="132"/>
                                </a:lnTo>
                                <a:lnTo>
                                  <a:pt x="299" y="143"/>
                                </a:lnTo>
                                <a:lnTo>
                                  <a:pt x="315" y="151"/>
                                </a:lnTo>
                                <a:lnTo>
                                  <a:pt x="329" y="157"/>
                                </a:lnTo>
                                <a:lnTo>
                                  <a:pt x="332" y="157"/>
                                </a:lnTo>
                                <a:lnTo>
                                  <a:pt x="332" y="157"/>
                                </a:lnTo>
                                <a:lnTo>
                                  <a:pt x="337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189520"/>
                            <a:ext cx="2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">
                                <a:moveTo>
                                  <a:pt x="35" y="0"/>
                                </a:move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3"/>
                                </a:lnTo>
                                <a:lnTo>
                                  <a:pt x="16" y="3"/>
                                </a:lnTo>
                                <a:lnTo>
                                  <a:pt x="11" y="3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5" y="11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6" y="11"/>
                                </a:lnTo>
                                <a:lnTo>
                                  <a:pt x="22" y="11"/>
                                </a:lnTo>
                                <a:lnTo>
                                  <a:pt x="25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02400"/>
                            <a:ext cx="374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146">
                                <a:moveTo>
                                  <a:pt x="587" y="0"/>
                                </a:moveTo>
                                <a:lnTo>
                                  <a:pt x="587" y="0"/>
                                </a:lnTo>
                                <a:lnTo>
                                  <a:pt x="579" y="0"/>
                                </a:lnTo>
                                <a:lnTo>
                                  <a:pt x="560" y="6"/>
                                </a:lnTo>
                                <a:lnTo>
                                  <a:pt x="530" y="11"/>
                                </a:lnTo>
                                <a:lnTo>
                                  <a:pt x="491" y="22"/>
                                </a:lnTo>
                                <a:lnTo>
                                  <a:pt x="447" y="33"/>
                                </a:lnTo>
                                <a:lnTo>
                                  <a:pt x="398" y="44"/>
                                </a:lnTo>
                                <a:lnTo>
                                  <a:pt x="346" y="58"/>
                                </a:lnTo>
                                <a:lnTo>
                                  <a:pt x="294" y="69"/>
                                </a:lnTo>
                                <a:lnTo>
                                  <a:pt x="239" y="83"/>
                                </a:lnTo>
                                <a:lnTo>
                                  <a:pt x="187" y="94"/>
                                </a:lnTo>
                                <a:lnTo>
                                  <a:pt x="138" y="105"/>
                                </a:lnTo>
                                <a:lnTo>
                                  <a:pt x="96" y="115"/>
                                </a:lnTo>
                                <a:lnTo>
                                  <a:pt x="58" y="126"/>
                                </a:lnTo>
                                <a:lnTo>
                                  <a:pt x="28" y="132"/>
                                </a:lnTo>
                                <a:lnTo>
                                  <a:pt x="9" y="135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9" y="146"/>
                                </a:lnTo>
                                <a:lnTo>
                                  <a:pt x="28" y="140"/>
                                </a:lnTo>
                                <a:lnTo>
                                  <a:pt x="61" y="135"/>
                                </a:lnTo>
                                <a:lnTo>
                                  <a:pt x="96" y="126"/>
                                </a:lnTo>
                                <a:lnTo>
                                  <a:pt x="140" y="115"/>
                                </a:lnTo>
                                <a:lnTo>
                                  <a:pt x="190" y="105"/>
                                </a:lnTo>
                                <a:lnTo>
                                  <a:pt x="242" y="91"/>
                                </a:lnTo>
                                <a:lnTo>
                                  <a:pt x="297" y="80"/>
                                </a:lnTo>
                                <a:lnTo>
                                  <a:pt x="349" y="66"/>
                                </a:lnTo>
                                <a:lnTo>
                                  <a:pt x="401" y="52"/>
                                </a:lnTo>
                                <a:lnTo>
                                  <a:pt x="450" y="41"/>
                                </a:lnTo>
                                <a:lnTo>
                                  <a:pt x="494" y="30"/>
                                </a:lnTo>
                                <a:lnTo>
                                  <a:pt x="532" y="22"/>
                                </a:lnTo>
                                <a:lnTo>
                                  <a:pt x="560" y="14"/>
                                </a:lnTo>
                                <a:lnTo>
                                  <a:pt x="582" y="11"/>
                                </a:lnTo>
                                <a:lnTo>
                                  <a:pt x="590" y="9"/>
                                </a:lnTo>
                                <a:lnTo>
                                  <a:pt x="590" y="9"/>
                                </a:lnTo>
                                <a:lnTo>
                                  <a:pt x="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07648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9" y="19"/>
                                </a:lnTo>
                                <a:lnTo>
                                  <a:pt x="17" y="30"/>
                                </a:lnTo>
                                <a:lnTo>
                                  <a:pt x="11" y="39"/>
                                </a:lnTo>
                                <a:lnTo>
                                  <a:pt x="0" y="41"/>
                                </a:lnTo>
                                <a:lnTo>
                                  <a:pt x="3" y="50"/>
                                </a:lnTo>
                                <a:lnTo>
                                  <a:pt x="14" y="44"/>
                                </a:lnTo>
                                <a:lnTo>
                                  <a:pt x="25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822320"/>
                            <a:ext cx="331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0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19"/>
                                </a:lnTo>
                                <a:lnTo>
                                  <a:pt x="6" y="60"/>
                                </a:lnTo>
                                <a:lnTo>
                                  <a:pt x="14" y="121"/>
                                </a:lnTo>
                                <a:lnTo>
                                  <a:pt x="19" y="192"/>
                                </a:lnTo>
                                <a:lnTo>
                                  <a:pt x="28" y="263"/>
                                </a:lnTo>
                                <a:lnTo>
                                  <a:pt x="36" y="326"/>
                                </a:lnTo>
                                <a:lnTo>
                                  <a:pt x="41" y="376"/>
                                </a:lnTo>
                                <a:lnTo>
                                  <a:pt x="44" y="400"/>
                                </a:lnTo>
                                <a:lnTo>
                                  <a:pt x="52" y="400"/>
                                </a:lnTo>
                                <a:lnTo>
                                  <a:pt x="50" y="376"/>
                                </a:lnTo>
                                <a:lnTo>
                                  <a:pt x="44" y="326"/>
                                </a:lnTo>
                                <a:lnTo>
                                  <a:pt x="39" y="263"/>
                                </a:lnTo>
                                <a:lnTo>
                                  <a:pt x="30" y="192"/>
                                </a:lnTo>
                                <a:lnTo>
                                  <a:pt x="22" y="121"/>
                                </a:lnTo>
                                <a:lnTo>
                                  <a:pt x="14" y="60"/>
                                </a:lnTo>
                                <a:lnTo>
                                  <a:pt x="11" y="19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879560"/>
                            <a:ext cx="104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7">
                                <a:moveTo>
                                  <a:pt x="165" y="0"/>
                                </a:moveTo>
                                <a:lnTo>
                                  <a:pt x="159" y="6"/>
                                </a:lnTo>
                                <a:lnTo>
                                  <a:pt x="154" y="11"/>
                                </a:lnTo>
                                <a:lnTo>
                                  <a:pt x="151" y="22"/>
                                </a:lnTo>
                                <a:lnTo>
                                  <a:pt x="148" y="44"/>
                                </a:lnTo>
                                <a:lnTo>
                                  <a:pt x="3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4"/>
                                </a:lnTo>
                                <a:lnTo>
                                  <a:pt x="17" y="39"/>
                                </a:lnTo>
                                <a:lnTo>
                                  <a:pt x="30" y="33"/>
                                </a:lnTo>
                                <a:lnTo>
                                  <a:pt x="50" y="31"/>
                                </a:lnTo>
                                <a:lnTo>
                                  <a:pt x="72" y="25"/>
                                </a:lnTo>
                                <a:lnTo>
                                  <a:pt x="99" y="17"/>
                                </a:lnTo>
                                <a:lnTo>
                                  <a:pt x="124" y="11"/>
                                </a:lnTo>
                                <a:lnTo>
                                  <a:pt x="146" y="6"/>
                                </a:lnTo>
                                <a:lnTo>
                                  <a:pt x="159" y="3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879560"/>
                            <a:ext cx="104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7">
                                <a:moveTo>
                                  <a:pt x="165" y="0"/>
                                </a:moveTo>
                                <a:lnTo>
                                  <a:pt x="165" y="0"/>
                                </a:lnTo>
                                <a:lnTo>
                                  <a:pt x="159" y="6"/>
                                </a:lnTo>
                                <a:lnTo>
                                  <a:pt x="154" y="11"/>
                                </a:lnTo>
                                <a:lnTo>
                                  <a:pt x="151" y="22"/>
                                </a:lnTo>
                                <a:lnTo>
                                  <a:pt x="148" y="44"/>
                                </a:lnTo>
                                <a:lnTo>
                                  <a:pt x="3" y="77"/>
                                </a:lnTo>
                                <a:lnTo>
                                  <a:pt x="3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4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30" y="33"/>
                                </a:lnTo>
                                <a:lnTo>
                                  <a:pt x="50" y="31"/>
                                </a:lnTo>
                                <a:lnTo>
                                  <a:pt x="72" y="25"/>
                                </a:lnTo>
                                <a:lnTo>
                                  <a:pt x="99" y="17"/>
                                </a:lnTo>
                                <a:lnTo>
                                  <a:pt x="124" y="11"/>
                                </a:lnTo>
                                <a:lnTo>
                                  <a:pt x="146" y="6"/>
                                </a:lnTo>
                                <a:lnTo>
                                  <a:pt x="159" y="3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819440"/>
                            <a:ext cx="3967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548">
                                <a:moveTo>
                                  <a:pt x="25" y="32"/>
                                </a:moveTo>
                                <a:lnTo>
                                  <a:pt x="17" y="32"/>
                                </a:lnTo>
                                <a:lnTo>
                                  <a:pt x="8" y="32"/>
                                </a:lnTo>
                                <a:lnTo>
                                  <a:pt x="3" y="38"/>
                                </a:lnTo>
                                <a:lnTo>
                                  <a:pt x="0" y="46"/>
                                </a:lnTo>
                                <a:lnTo>
                                  <a:pt x="3" y="74"/>
                                </a:lnTo>
                                <a:lnTo>
                                  <a:pt x="11" y="128"/>
                                </a:lnTo>
                                <a:lnTo>
                                  <a:pt x="19" y="205"/>
                                </a:lnTo>
                                <a:lnTo>
                                  <a:pt x="30" y="293"/>
                                </a:lnTo>
                                <a:lnTo>
                                  <a:pt x="41" y="378"/>
                                </a:lnTo>
                                <a:lnTo>
                                  <a:pt x="49" y="455"/>
                                </a:lnTo>
                                <a:lnTo>
                                  <a:pt x="58" y="509"/>
                                </a:lnTo>
                                <a:lnTo>
                                  <a:pt x="60" y="534"/>
                                </a:lnTo>
                                <a:lnTo>
                                  <a:pt x="63" y="542"/>
                                </a:lnTo>
                                <a:lnTo>
                                  <a:pt x="66" y="545"/>
                                </a:lnTo>
                                <a:lnTo>
                                  <a:pt x="71" y="548"/>
                                </a:lnTo>
                                <a:lnTo>
                                  <a:pt x="80" y="548"/>
                                </a:lnTo>
                                <a:lnTo>
                                  <a:pt x="88" y="545"/>
                                </a:lnTo>
                                <a:lnTo>
                                  <a:pt x="104" y="542"/>
                                </a:lnTo>
                                <a:lnTo>
                                  <a:pt x="132" y="537"/>
                                </a:lnTo>
                                <a:lnTo>
                                  <a:pt x="165" y="529"/>
                                </a:lnTo>
                                <a:lnTo>
                                  <a:pt x="206" y="520"/>
                                </a:lnTo>
                                <a:lnTo>
                                  <a:pt x="250" y="512"/>
                                </a:lnTo>
                                <a:lnTo>
                                  <a:pt x="296" y="501"/>
                                </a:lnTo>
                                <a:lnTo>
                                  <a:pt x="345" y="490"/>
                                </a:lnTo>
                                <a:lnTo>
                                  <a:pt x="392" y="479"/>
                                </a:lnTo>
                                <a:lnTo>
                                  <a:pt x="439" y="471"/>
                                </a:lnTo>
                                <a:lnTo>
                                  <a:pt x="483" y="460"/>
                                </a:lnTo>
                                <a:lnTo>
                                  <a:pt x="521" y="452"/>
                                </a:lnTo>
                                <a:lnTo>
                                  <a:pt x="557" y="446"/>
                                </a:lnTo>
                                <a:lnTo>
                                  <a:pt x="581" y="438"/>
                                </a:lnTo>
                                <a:lnTo>
                                  <a:pt x="600" y="435"/>
                                </a:lnTo>
                                <a:lnTo>
                                  <a:pt x="609" y="433"/>
                                </a:lnTo>
                                <a:lnTo>
                                  <a:pt x="617" y="430"/>
                                </a:lnTo>
                                <a:lnTo>
                                  <a:pt x="622" y="424"/>
                                </a:lnTo>
                                <a:lnTo>
                                  <a:pt x="625" y="416"/>
                                </a:lnTo>
                                <a:lnTo>
                                  <a:pt x="625" y="402"/>
                                </a:lnTo>
                                <a:lnTo>
                                  <a:pt x="622" y="381"/>
                                </a:lnTo>
                                <a:lnTo>
                                  <a:pt x="617" y="337"/>
                                </a:lnTo>
                                <a:lnTo>
                                  <a:pt x="609" y="279"/>
                                </a:lnTo>
                                <a:lnTo>
                                  <a:pt x="600" y="211"/>
                                </a:lnTo>
                                <a:lnTo>
                                  <a:pt x="592" y="145"/>
                                </a:lnTo>
                                <a:lnTo>
                                  <a:pt x="587" y="85"/>
                                </a:lnTo>
                                <a:lnTo>
                                  <a:pt x="581" y="41"/>
                                </a:lnTo>
                                <a:lnTo>
                                  <a:pt x="578" y="21"/>
                                </a:lnTo>
                                <a:lnTo>
                                  <a:pt x="578" y="11"/>
                                </a:lnTo>
                                <a:lnTo>
                                  <a:pt x="573" y="5"/>
                                </a:lnTo>
                                <a:lnTo>
                                  <a:pt x="567" y="0"/>
                                </a:lnTo>
                                <a:lnTo>
                                  <a:pt x="554" y="0"/>
                                </a:lnTo>
                                <a:lnTo>
                                  <a:pt x="546" y="2"/>
                                </a:lnTo>
                                <a:lnTo>
                                  <a:pt x="526" y="2"/>
                                </a:lnTo>
                                <a:lnTo>
                                  <a:pt x="499" y="5"/>
                                </a:lnTo>
                                <a:lnTo>
                                  <a:pt x="463" y="8"/>
                                </a:lnTo>
                                <a:lnTo>
                                  <a:pt x="422" y="8"/>
                                </a:lnTo>
                                <a:lnTo>
                                  <a:pt x="378" y="11"/>
                                </a:lnTo>
                                <a:lnTo>
                                  <a:pt x="332" y="13"/>
                                </a:lnTo>
                                <a:lnTo>
                                  <a:pt x="282" y="16"/>
                                </a:lnTo>
                                <a:lnTo>
                                  <a:pt x="233" y="21"/>
                                </a:lnTo>
                                <a:lnTo>
                                  <a:pt x="186" y="21"/>
                                </a:lnTo>
                                <a:lnTo>
                                  <a:pt x="143" y="24"/>
                                </a:lnTo>
                                <a:lnTo>
                                  <a:pt x="104" y="27"/>
                                </a:lnTo>
                                <a:lnTo>
                                  <a:pt x="71" y="30"/>
                                </a:lnTo>
                                <a:lnTo>
                                  <a:pt x="47" y="30"/>
                                </a:lnTo>
                                <a:lnTo>
                                  <a:pt x="30" y="32"/>
                                </a:lnTo>
                                <a:lnTo>
                                  <a:pt x="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819440"/>
                            <a:ext cx="3967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548">
                                <a:moveTo>
                                  <a:pt x="25" y="32"/>
                                </a:moveTo>
                                <a:lnTo>
                                  <a:pt x="25" y="32"/>
                                </a:lnTo>
                                <a:lnTo>
                                  <a:pt x="17" y="32"/>
                                </a:lnTo>
                                <a:lnTo>
                                  <a:pt x="8" y="32"/>
                                </a:lnTo>
                                <a:lnTo>
                                  <a:pt x="3" y="38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3" y="74"/>
                                </a:lnTo>
                                <a:lnTo>
                                  <a:pt x="11" y="128"/>
                                </a:lnTo>
                                <a:lnTo>
                                  <a:pt x="19" y="205"/>
                                </a:lnTo>
                                <a:lnTo>
                                  <a:pt x="30" y="293"/>
                                </a:lnTo>
                                <a:lnTo>
                                  <a:pt x="41" y="378"/>
                                </a:lnTo>
                                <a:lnTo>
                                  <a:pt x="49" y="455"/>
                                </a:lnTo>
                                <a:lnTo>
                                  <a:pt x="58" y="509"/>
                                </a:lnTo>
                                <a:lnTo>
                                  <a:pt x="60" y="534"/>
                                </a:lnTo>
                                <a:lnTo>
                                  <a:pt x="60" y="534"/>
                                </a:lnTo>
                                <a:lnTo>
                                  <a:pt x="63" y="542"/>
                                </a:lnTo>
                                <a:lnTo>
                                  <a:pt x="66" y="545"/>
                                </a:lnTo>
                                <a:lnTo>
                                  <a:pt x="71" y="548"/>
                                </a:lnTo>
                                <a:lnTo>
                                  <a:pt x="80" y="548"/>
                                </a:lnTo>
                                <a:lnTo>
                                  <a:pt x="80" y="548"/>
                                </a:lnTo>
                                <a:lnTo>
                                  <a:pt x="88" y="545"/>
                                </a:lnTo>
                                <a:lnTo>
                                  <a:pt x="104" y="542"/>
                                </a:lnTo>
                                <a:lnTo>
                                  <a:pt x="132" y="537"/>
                                </a:lnTo>
                                <a:lnTo>
                                  <a:pt x="165" y="529"/>
                                </a:lnTo>
                                <a:lnTo>
                                  <a:pt x="206" y="520"/>
                                </a:lnTo>
                                <a:lnTo>
                                  <a:pt x="250" y="512"/>
                                </a:lnTo>
                                <a:lnTo>
                                  <a:pt x="296" y="501"/>
                                </a:lnTo>
                                <a:lnTo>
                                  <a:pt x="345" y="490"/>
                                </a:lnTo>
                                <a:lnTo>
                                  <a:pt x="392" y="479"/>
                                </a:lnTo>
                                <a:lnTo>
                                  <a:pt x="439" y="471"/>
                                </a:lnTo>
                                <a:lnTo>
                                  <a:pt x="483" y="460"/>
                                </a:lnTo>
                                <a:lnTo>
                                  <a:pt x="521" y="452"/>
                                </a:lnTo>
                                <a:lnTo>
                                  <a:pt x="557" y="446"/>
                                </a:lnTo>
                                <a:lnTo>
                                  <a:pt x="581" y="438"/>
                                </a:lnTo>
                                <a:lnTo>
                                  <a:pt x="600" y="435"/>
                                </a:lnTo>
                                <a:lnTo>
                                  <a:pt x="609" y="433"/>
                                </a:lnTo>
                                <a:lnTo>
                                  <a:pt x="609" y="433"/>
                                </a:lnTo>
                                <a:lnTo>
                                  <a:pt x="617" y="430"/>
                                </a:lnTo>
                                <a:lnTo>
                                  <a:pt x="622" y="424"/>
                                </a:lnTo>
                                <a:lnTo>
                                  <a:pt x="625" y="416"/>
                                </a:lnTo>
                                <a:lnTo>
                                  <a:pt x="625" y="402"/>
                                </a:lnTo>
                                <a:lnTo>
                                  <a:pt x="625" y="402"/>
                                </a:lnTo>
                                <a:lnTo>
                                  <a:pt x="622" y="381"/>
                                </a:lnTo>
                                <a:lnTo>
                                  <a:pt x="617" y="337"/>
                                </a:lnTo>
                                <a:lnTo>
                                  <a:pt x="609" y="279"/>
                                </a:lnTo>
                                <a:lnTo>
                                  <a:pt x="600" y="211"/>
                                </a:lnTo>
                                <a:lnTo>
                                  <a:pt x="592" y="145"/>
                                </a:lnTo>
                                <a:lnTo>
                                  <a:pt x="587" y="85"/>
                                </a:lnTo>
                                <a:lnTo>
                                  <a:pt x="581" y="41"/>
                                </a:lnTo>
                                <a:lnTo>
                                  <a:pt x="578" y="21"/>
                                </a:lnTo>
                                <a:lnTo>
                                  <a:pt x="578" y="21"/>
                                </a:lnTo>
                                <a:lnTo>
                                  <a:pt x="578" y="11"/>
                                </a:lnTo>
                                <a:lnTo>
                                  <a:pt x="573" y="5"/>
                                </a:lnTo>
                                <a:lnTo>
                                  <a:pt x="567" y="0"/>
                                </a:lnTo>
                                <a:lnTo>
                                  <a:pt x="554" y="0"/>
                                </a:lnTo>
                                <a:lnTo>
                                  <a:pt x="554" y="0"/>
                                </a:lnTo>
                                <a:lnTo>
                                  <a:pt x="546" y="2"/>
                                </a:lnTo>
                                <a:lnTo>
                                  <a:pt x="526" y="2"/>
                                </a:lnTo>
                                <a:lnTo>
                                  <a:pt x="499" y="5"/>
                                </a:lnTo>
                                <a:lnTo>
                                  <a:pt x="463" y="8"/>
                                </a:lnTo>
                                <a:lnTo>
                                  <a:pt x="422" y="8"/>
                                </a:lnTo>
                                <a:lnTo>
                                  <a:pt x="378" y="11"/>
                                </a:lnTo>
                                <a:lnTo>
                                  <a:pt x="332" y="13"/>
                                </a:lnTo>
                                <a:lnTo>
                                  <a:pt x="282" y="16"/>
                                </a:lnTo>
                                <a:lnTo>
                                  <a:pt x="233" y="21"/>
                                </a:lnTo>
                                <a:lnTo>
                                  <a:pt x="186" y="21"/>
                                </a:lnTo>
                                <a:lnTo>
                                  <a:pt x="143" y="24"/>
                                </a:lnTo>
                                <a:lnTo>
                                  <a:pt x="104" y="27"/>
                                </a:lnTo>
                                <a:lnTo>
                                  <a:pt x="71" y="30"/>
                                </a:lnTo>
                                <a:lnTo>
                                  <a:pt x="47" y="30"/>
                                </a:lnTo>
                                <a:lnTo>
                                  <a:pt x="30" y="32"/>
                                </a:lnTo>
                                <a:lnTo>
                                  <a:pt x="25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845360"/>
                            <a:ext cx="2959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468">
                                <a:moveTo>
                                  <a:pt x="22" y="24"/>
                                </a:moveTo>
                                <a:lnTo>
                                  <a:pt x="14" y="24"/>
                                </a:lnTo>
                                <a:lnTo>
                                  <a:pt x="5" y="27"/>
                                </a:lnTo>
                                <a:lnTo>
                                  <a:pt x="3" y="33"/>
                                </a:lnTo>
                                <a:lnTo>
                                  <a:pt x="0" y="44"/>
                                </a:lnTo>
                                <a:lnTo>
                                  <a:pt x="3" y="65"/>
                                </a:lnTo>
                                <a:lnTo>
                                  <a:pt x="8" y="115"/>
                                </a:lnTo>
                                <a:lnTo>
                                  <a:pt x="16" y="178"/>
                                </a:lnTo>
                                <a:lnTo>
                                  <a:pt x="25" y="252"/>
                                </a:lnTo>
                                <a:lnTo>
                                  <a:pt x="36" y="323"/>
                                </a:lnTo>
                                <a:lnTo>
                                  <a:pt x="44" y="386"/>
                                </a:lnTo>
                                <a:lnTo>
                                  <a:pt x="49" y="430"/>
                                </a:lnTo>
                                <a:lnTo>
                                  <a:pt x="52" y="452"/>
                                </a:lnTo>
                                <a:lnTo>
                                  <a:pt x="52" y="460"/>
                                </a:lnTo>
                                <a:lnTo>
                                  <a:pt x="55" y="466"/>
                                </a:lnTo>
                                <a:lnTo>
                                  <a:pt x="63" y="468"/>
                                </a:lnTo>
                                <a:lnTo>
                                  <a:pt x="74" y="466"/>
                                </a:lnTo>
                                <a:lnTo>
                                  <a:pt x="82" y="463"/>
                                </a:lnTo>
                                <a:lnTo>
                                  <a:pt x="99" y="463"/>
                                </a:lnTo>
                                <a:lnTo>
                                  <a:pt x="118" y="457"/>
                                </a:lnTo>
                                <a:lnTo>
                                  <a:pt x="142" y="452"/>
                                </a:lnTo>
                                <a:lnTo>
                                  <a:pt x="170" y="446"/>
                                </a:lnTo>
                                <a:lnTo>
                                  <a:pt x="203" y="438"/>
                                </a:lnTo>
                                <a:lnTo>
                                  <a:pt x="236" y="433"/>
                                </a:lnTo>
                                <a:lnTo>
                                  <a:pt x="269" y="425"/>
                                </a:lnTo>
                                <a:lnTo>
                                  <a:pt x="301" y="419"/>
                                </a:lnTo>
                                <a:lnTo>
                                  <a:pt x="334" y="411"/>
                                </a:lnTo>
                                <a:lnTo>
                                  <a:pt x="367" y="405"/>
                                </a:lnTo>
                                <a:lnTo>
                                  <a:pt x="395" y="400"/>
                                </a:lnTo>
                                <a:lnTo>
                                  <a:pt x="417" y="394"/>
                                </a:lnTo>
                                <a:lnTo>
                                  <a:pt x="436" y="392"/>
                                </a:lnTo>
                                <a:lnTo>
                                  <a:pt x="449" y="389"/>
                                </a:lnTo>
                                <a:lnTo>
                                  <a:pt x="455" y="386"/>
                                </a:lnTo>
                                <a:lnTo>
                                  <a:pt x="460" y="383"/>
                                </a:lnTo>
                                <a:lnTo>
                                  <a:pt x="466" y="381"/>
                                </a:lnTo>
                                <a:lnTo>
                                  <a:pt x="466" y="372"/>
                                </a:lnTo>
                                <a:lnTo>
                                  <a:pt x="463" y="361"/>
                                </a:lnTo>
                                <a:lnTo>
                                  <a:pt x="460" y="342"/>
                                </a:lnTo>
                                <a:lnTo>
                                  <a:pt x="458" y="301"/>
                                </a:lnTo>
                                <a:lnTo>
                                  <a:pt x="452" y="244"/>
                                </a:lnTo>
                                <a:lnTo>
                                  <a:pt x="447" y="183"/>
                                </a:lnTo>
                                <a:lnTo>
                                  <a:pt x="441" y="123"/>
                                </a:lnTo>
                                <a:lnTo>
                                  <a:pt x="433" y="68"/>
                                </a:lnTo>
                                <a:lnTo>
                                  <a:pt x="430" y="30"/>
                                </a:lnTo>
                                <a:lnTo>
                                  <a:pt x="430" y="13"/>
                                </a:lnTo>
                                <a:lnTo>
                                  <a:pt x="428" y="5"/>
                                </a:lnTo>
                                <a:lnTo>
                                  <a:pt x="425" y="0"/>
                                </a:lnTo>
                                <a:lnTo>
                                  <a:pt x="419" y="0"/>
                                </a:lnTo>
                                <a:lnTo>
                                  <a:pt x="408" y="0"/>
                                </a:lnTo>
                                <a:lnTo>
                                  <a:pt x="403" y="0"/>
                                </a:lnTo>
                                <a:lnTo>
                                  <a:pt x="386" y="0"/>
                                </a:lnTo>
                                <a:lnTo>
                                  <a:pt x="367" y="2"/>
                                </a:lnTo>
                                <a:lnTo>
                                  <a:pt x="343" y="2"/>
                                </a:lnTo>
                                <a:lnTo>
                                  <a:pt x="312" y="5"/>
                                </a:lnTo>
                                <a:lnTo>
                                  <a:pt x="280" y="8"/>
                                </a:lnTo>
                                <a:lnTo>
                                  <a:pt x="247" y="11"/>
                                </a:lnTo>
                                <a:lnTo>
                                  <a:pt x="211" y="13"/>
                                </a:lnTo>
                                <a:lnTo>
                                  <a:pt x="175" y="16"/>
                                </a:lnTo>
                                <a:lnTo>
                                  <a:pt x="140" y="19"/>
                                </a:lnTo>
                                <a:lnTo>
                                  <a:pt x="110" y="19"/>
                                </a:lnTo>
                                <a:lnTo>
                                  <a:pt x="79" y="22"/>
                                </a:lnTo>
                                <a:lnTo>
                                  <a:pt x="57" y="24"/>
                                </a:lnTo>
                                <a:lnTo>
                                  <a:pt x="38" y="24"/>
                                </a:lnTo>
                                <a:lnTo>
                                  <a:pt x="27" y="24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845360"/>
                            <a:ext cx="2959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46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14" y="24"/>
                                </a:lnTo>
                                <a:lnTo>
                                  <a:pt x="5" y="27"/>
                                </a:lnTo>
                                <a:lnTo>
                                  <a:pt x="3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3" y="65"/>
                                </a:lnTo>
                                <a:lnTo>
                                  <a:pt x="8" y="115"/>
                                </a:lnTo>
                                <a:lnTo>
                                  <a:pt x="16" y="178"/>
                                </a:lnTo>
                                <a:lnTo>
                                  <a:pt x="25" y="252"/>
                                </a:lnTo>
                                <a:lnTo>
                                  <a:pt x="36" y="323"/>
                                </a:lnTo>
                                <a:lnTo>
                                  <a:pt x="44" y="386"/>
                                </a:lnTo>
                                <a:lnTo>
                                  <a:pt x="49" y="430"/>
                                </a:lnTo>
                                <a:lnTo>
                                  <a:pt x="52" y="452"/>
                                </a:lnTo>
                                <a:lnTo>
                                  <a:pt x="52" y="452"/>
                                </a:lnTo>
                                <a:lnTo>
                                  <a:pt x="52" y="460"/>
                                </a:lnTo>
                                <a:lnTo>
                                  <a:pt x="55" y="466"/>
                                </a:lnTo>
                                <a:lnTo>
                                  <a:pt x="63" y="468"/>
                                </a:lnTo>
                                <a:lnTo>
                                  <a:pt x="74" y="466"/>
                                </a:lnTo>
                                <a:lnTo>
                                  <a:pt x="74" y="466"/>
                                </a:lnTo>
                                <a:lnTo>
                                  <a:pt x="82" y="463"/>
                                </a:lnTo>
                                <a:lnTo>
                                  <a:pt x="99" y="463"/>
                                </a:lnTo>
                                <a:lnTo>
                                  <a:pt x="118" y="457"/>
                                </a:lnTo>
                                <a:lnTo>
                                  <a:pt x="142" y="452"/>
                                </a:lnTo>
                                <a:lnTo>
                                  <a:pt x="170" y="446"/>
                                </a:lnTo>
                                <a:lnTo>
                                  <a:pt x="203" y="438"/>
                                </a:lnTo>
                                <a:lnTo>
                                  <a:pt x="236" y="433"/>
                                </a:lnTo>
                                <a:lnTo>
                                  <a:pt x="269" y="425"/>
                                </a:lnTo>
                                <a:lnTo>
                                  <a:pt x="301" y="419"/>
                                </a:lnTo>
                                <a:lnTo>
                                  <a:pt x="334" y="411"/>
                                </a:lnTo>
                                <a:lnTo>
                                  <a:pt x="367" y="405"/>
                                </a:lnTo>
                                <a:lnTo>
                                  <a:pt x="395" y="400"/>
                                </a:lnTo>
                                <a:lnTo>
                                  <a:pt x="417" y="394"/>
                                </a:lnTo>
                                <a:lnTo>
                                  <a:pt x="436" y="392"/>
                                </a:lnTo>
                                <a:lnTo>
                                  <a:pt x="449" y="389"/>
                                </a:lnTo>
                                <a:lnTo>
                                  <a:pt x="455" y="386"/>
                                </a:lnTo>
                                <a:lnTo>
                                  <a:pt x="455" y="386"/>
                                </a:lnTo>
                                <a:lnTo>
                                  <a:pt x="460" y="383"/>
                                </a:lnTo>
                                <a:lnTo>
                                  <a:pt x="466" y="381"/>
                                </a:lnTo>
                                <a:lnTo>
                                  <a:pt x="466" y="372"/>
                                </a:lnTo>
                                <a:lnTo>
                                  <a:pt x="463" y="361"/>
                                </a:lnTo>
                                <a:lnTo>
                                  <a:pt x="463" y="361"/>
                                </a:lnTo>
                                <a:lnTo>
                                  <a:pt x="460" y="342"/>
                                </a:lnTo>
                                <a:lnTo>
                                  <a:pt x="458" y="301"/>
                                </a:lnTo>
                                <a:lnTo>
                                  <a:pt x="452" y="244"/>
                                </a:lnTo>
                                <a:lnTo>
                                  <a:pt x="447" y="183"/>
                                </a:lnTo>
                                <a:lnTo>
                                  <a:pt x="441" y="123"/>
                                </a:lnTo>
                                <a:lnTo>
                                  <a:pt x="433" y="68"/>
                                </a:lnTo>
                                <a:lnTo>
                                  <a:pt x="430" y="30"/>
                                </a:lnTo>
                                <a:lnTo>
                                  <a:pt x="430" y="13"/>
                                </a:lnTo>
                                <a:lnTo>
                                  <a:pt x="430" y="13"/>
                                </a:lnTo>
                                <a:lnTo>
                                  <a:pt x="428" y="5"/>
                                </a:lnTo>
                                <a:lnTo>
                                  <a:pt x="425" y="0"/>
                                </a:lnTo>
                                <a:lnTo>
                                  <a:pt x="419" y="0"/>
                                </a:lnTo>
                                <a:lnTo>
                                  <a:pt x="408" y="0"/>
                                </a:lnTo>
                                <a:lnTo>
                                  <a:pt x="408" y="0"/>
                                </a:lnTo>
                                <a:lnTo>
                                  <a:pt x="403" y="0"/>
                                </a:lnTo>
                                <a:lnTo>
                                  <a:pt x="386" y="0"/>
                                </a:lnTo>
                                <a:lnTo>
                                  <a:pt x="367" y="2"/>
                                </a:lnTo>
                                <a:lnTo>
                                  <a:pt x="343" y="2"/>
                                </a:lnTo>
                                <a:lnTo>
                                  <a:pt x="312" y="5"/>
                                </a:lnTo>
                                <a:lnTo>
                                  <a:pt x="280" y="8"/>
                                </a:lnTo>
                                <a:lnTo>
                                  <a:pt x="247" y="11"/>
                                </a:lnTo>
                                <a:lnTo>
                                  <a:pt x="211" y="13"/>
                                </a:lnTo>
                                <a:lnTo>
                                  <a:pt x="175" y="16"/>
                                </a:lnTo>
                                <a:lnTo>
                                  <a:pt x="140" y="19"/>
                                </a:lnTo>
                                <a:lnTo>
                                  <a:pt x="110" y="19"/>
                                </a:lnTo>
                                <a:lnTo>
                                  <a:pt x="79" y="22"/>
                                </a:lnTo>
                                <a:lnTo>
                                  <a:pt x="57" y="24"/>
                                </a:lnTo>
                                <a:lnTo>
                                  <a:pt x="38" y="24"/>
                                </a:lnTo>
                                <a:lnTo>
                                  <a:pt x="27" y="24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852200"/>
                            <a:ext cx="2750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441">
                                <a:moveTo>
                                  <a:pt x="0" y="33"/>
                                </a:moveTo>
                                <a:lnTo>
                                  <a:pt x="3" y="54"/>
                                </a:lnTo>
                                <a:lnTo>
                                  <a:pt x="8" y="104"/>
                                </a:lnTo>
                                <a:lnTo>
                                  <a:pt x="16" y="167"/>
                                </a:lnTo>
                                <a:lnTo>
                                  <a:pt x="25" y="241"/>
                                </a:lnTo>
                                <a:lnTo>
                                  <a:pt x="36" y="312"/>
                                </a:lnTo>
                                <a:lnTo>
                                  <a:pt x="44" y="375"/>
                                </a:lnTo>
                                <a:lnTo>
                                  <a:pt x="49" y="419"/>
                                </a:lnTo>
                                <a:lnTo>
                                  <a:pt x="52" y="441"/>
                                </a:lnTo>
                                <a:lnTo>
                                  <a:pt x="55" y="441"/>
                                </a:lnTo>
                                <a:lnTo>
                                  <a:pt x="66" y="438"/>
                                </a:lnTo>
                                <a:lnTo>
                                  <a:pt x="82" y="435"/>
                                </a:lnTo>
                                <a:lnTo>
                                  <a:pt x="101" y="430"/>
                                </a:lnTo>
                                <a:lnTo>
                                  <a:pt x="126" y="427"/>
                                </a:lnTo>
                                <a:lnTo>
                                  <a:pt x="153" y="422"/>
                                </a:lnTo>
                                <a:lnTo>
                                  <a:pt x="184" y="416"/>
                                </a:lnTo>
                                <a:lnTo>
                                  <a:pt x="214" y="408"/>
                                </a:lnTo>
                                <a:lnTo>
                                  <a:pt x="247" y="403"/>
                                </a:lnTo>
                                <a:lnTo>
                                  <a:pt x="274" y="397"/>
                                </a:lnTo>
                                <a:lnTo>
                                  <a:pt x="304" y="392"/>
                                </a:lnTo>
                                <a:lnTo>
                                  <a:pt x="332" y="386"/>
                                </a:lnTo>
                                <a:lnTo>
                                  <a:pt x="354" y="383"/>
                                </a:lnTo>
                                <a:lnTo>
                                  <a:pt x="373" y="381"/>
                                </a:lnTo>
                                <a:lnTo>
                                  <a:pt x="386" y="375"/>
                                </a:lnTo>
                                <a:lnTo>
                                  <a:pt x="392" y="375"/>
                                </a:lnTo>
                                <a:lnTo>
                                  <a:pt x="400" y="372"/>
                                </a:lnTo>
                                <a:lnTo>
                                  <a:pt x="408" y="370"/>
                                </a:lnTo>
                                <a:lnTo>
                                  <a:pt x="414" y="367"/>
                                </a:lnTo>
                                <a:lnTo>
                                  <a:pt x="419" y="364"/>
                                </a:lnTo>
                                <a:lnTo>
                                  <a:pt x="425" y="359"/>
                                </a:lnTo>
                                <a:lnTo>
                                  <a:pt x="428" y="350"/>
                                </a:lnTo>
                                <a:lnTo>
                                  <a:pt x="430" y="340"/>
                                </a:lnTo>
                                <a:lnTo>
                                  <a:pt x="433" y="326"/>
                                </a:lnTo>
                                <a:lnTo>
                                  <a:pt x="433" y="282"/>
                                </a:lnTo>
                                <a:lnTo>
                                  <a:pt x="433" y="211"/>
                                </a:lnTo>
                                <a:lnTo>
                                  <a:pt x="428" y="128"/>
                                </a:lnTo>
                                <a:lnTo>
                                  <a:pt x="414" y="43"/>
                                </a:lnTo>
                                <a:lnTo>
                                  <a:pt x="411" y="27"/>
                                </a:lnTo>
                                <a:lnTo>
                                  <a:pt x="408" y="19"/>
                                </a:lnTo>
                                <a:lnTo>
                                  <a:pt x="406" y="11"/>
                                </a:lnTo>
                                <a:lnTo>
                                  <a:pt x="403" y="5"/>
                                </a:lnTo>
                                <a:lnTo>
                                  <a:pt x="400" y="2"/>
                                </a:lnTo>
                                <a:lnTo>
                                  <a:pt x="395" y="0"/>
                                </a:lnTo>
                                <a:lnTo>
                                  <a:pt x="386" y="0"/>
                                </a:lnTo>
                                <a:lnTo>
                                  <a:pt x="375" y="2"/>
                                </a:lnTo>
                                <a:lnTo>
                                  <a:pt x="367" y="2"/>
                                </a:lnTo>
                                <a:lnTo>
                                  <a:pt x="351" y="2"/>
                                </a:lnTo>
                                <a:lnTo>
                                  <a:pt x="329" y="5"/>
                                </a:lnTo>
                                <a:lnTo>
                                  <a:pt x="304" y="8"/>
                                </a:lnTo>
                                <a:lnTo>
                                  <a:pt x="274" y="11"/>
                                </a:lnTo>
                                <a:lnTo>
                                  <a:pt x="241" y="13"/>
                                </a:lnTo>
                                <a:lnTo>
                                  <a:pt x="208" y="16"/>
                                </a:lnTo>
                                <a:lnTo>
                                  <a:pt x="175" y="19"/>
                                </a:lnTo>
                                <a:lnTo>
                                  <a:pt x="142" y="22"/>
                                </a:lnTo>
                                <a:lnTo>
                                  <a:pt x="112" y="24"/>
                                </a:lnTo>
                                <a:lnTo>
                                  <a:pt x="79" y="27"/>
                                </a:lnTo>
                                <a:lnTo>
                                  <a:pt x="55" y="27"/>
                                </a:lnTo>
                                <a:lnTo>
                                  <a:pt x="33" y="30"/>
                                </a:lnTo>
                                <a:lnTo>
                                  <a:pt x="16" y="33"/>
                                </a:lnTo>
                                <a:lnTo>
                                  <a:pt x="5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824480"/>
                            <a:ext cx="331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41">
                                <a:moveTo>
                                  <a:pt x="46" y="441"/>
                                </a:moveTo>
                                <a:lnTo>
                                  <a:pt x="52" y="441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41" y="441"/>
                                </a:lnTo>
                                <a:lnTo>
                                  <a:pt x="46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836360"/>
                            <a:ext cx="6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1">
                                <a:moveTo>
                                  <a:pt x="11" y="41"/>
                                </a:moveTo>
                                <a:lnTo>
                                  <a:pt x="11" y="41"/>
                                </a:lnTo>
                                <a:lnTo>
                                  <a:pt x="11" y="33"/>
                                </a:lnTo>
                                <a:lnTo>
                                  <a:pt x="8" y="22"/>
                                </a:lnTo>
                                <a:lnTo>
                                  <a:pt x="8" y="11"/>
                                </a:lnTo>
                                <a:lnTo>
                                  <a:pt x="1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3" y="41"/>
                                </a:lnTo>
                                <a:lnTo>
                                  <a:pt x="3" y="41"/>
                                </a:lnTo>
                                <a:lnTo>
                                  <a:pt x="1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862280"/>
                            <a:ext cx="432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07">
                                <a:moveTo>
                                  <a:pt x="68" y="507"/>
                                </a:moveTo>
                                <a:lnTo>
                                  <a:pt x="68" y="485"/>
                                </a:lnTo>
                                <a:lnTo>
                                  <a:pt x="60" y="430"/>
                                </a:lnTo>
                                <a:lnTo>
                                  <a:pt x="49" y="351"/>
                                </a:lnTo>
                                <a:lnTo>
                                  <a:pt x="38" y="258"/>
                                </a:lnTo>
                                <a:lnTo>
                                  <a:pt x="27" y="165"/>
                                </a:lnTo>
                                <a:lnTo>
                                  <a:pt x="19" y="85"/>
                                </a:lnTo>
                                <a:lnTo>
                                  <a:pt x="11" y="25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5"/>
                                </a:lnTo>
                                <a:lnTo>
                                  <a:pt x="8" y="85"/>
                                </a:lnTo>
                                <a:lnTo>
                                  <a:pt x="19" y="165"/>
                                </a:lnTo>
                                <a:lnTo>
                                  <a:pt x="30" y="258"/>
                                </a:lnTo>
                                <a:lnTo>
                                  <a:pt x="41" y="351"/>
                                </a:lnTo>
                                <a:lnTo>
                                  <a:pt x="52" y="430"/>
                                </a:lnTo>
                                <a:lnTo>
                                  <a:pt x="57" y="485"/>
                                </a:lnTo>
                                <a:lnTo>
                                  <a:pt x="60" y="507"/>
                                </a:lnTo>
                                <a:lnTo>
                                  <a:pt x="68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214360"/>
                            <a:ext cx="7556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471">
                                <a:moveTo>
                                  <a:pt x="11" y="227"/>
                                </a:moveTo>
                                <a:lnTo>
                                  <a:pt x="11" y="238"/>
                                </a:lnTo>
                                <a:lnTo>
                                  <a:pt x="6" y="252"/>
                                </a:lnTo>
                                <a:lnTo>
                                  <a:pt x="3" y="266"/>
                                </a:lnTo>
                                <a:lnTo>
                                  <a:pt x="0" y="271"/>
                                </a:lnTo>
                                <a:lnTo>
                                  <a:pt x="9" y="279"/>
                                </a:lnTo>
                                <a:lnTo>
                                  <a:pt x="28" y="301"/>
                                </a:lnTo>
                                <a:lnTo>
                                  <a:pt x="55" y="331"/>
                                </a:lnTo>
                                <a:lnTo>
                                  <a:pt x="85" y="364"/>
                                </a:lnTo>
                                <a:lnTo>
                                  <a:pt x="118" y="400"/>
                                </a:lnTo>
                                <a:lnTo>
                                  <a:pt x="146" y="430"/>
                                </a:lnTo>
                                <a:lnTo>
                                  <a:pt x="165" y="455"/>
                                </a:lnTo>
                                <a:lnTo>
                                  <a:pt x="176" y="466"/>
                                </a:lnTo>
                                <a:lnTo>
                                  <a:pt x="181" y="469"/>
                                </a:lnTo>
                                <a:lnTo>
                                  <a:pt x="187" y="471"/>
                                </a:lnTo>
                                <a:lnTo>
                                  <a:pt x="195" y="471"/>
                                </a:lnTo>
                                <a:lnTo>
                                  <a:pt x="203" y="469"/>
                                </a:lnTo>
                                <a:lnTo>
                                  <a:pt x="206" y="469"/>
                                </a:lnTo>
                                <a:lnTo>
                                  <a:pt x="214" y="466"/>
                                </a:lnTo>
                                <a:lnTo>
                                  <a:pt x="228" y="463"/>
                                </a:lnTo>
                                <a:lnTo>
                                  <a:pt x="247" y="458"/>
                                </a:lnTo>
                                <a:lnTo>
                                  <a:pt x="269" y="449"/>
                                </a:lnTo>
                                <a:lnTo>
                                  <a:pt x="296" y="441"/>
                                </a:lnTo>
                                <a:lnTo>
                                  <a:pt x="327" y="433"/>
                                </a:lnTo>
                                <a:lnTo>
                                  <a:pt x="360" y="425"/>
                                </a:lnTo>
                                <a:lnTo>
                                  <a:pt x="392" y="414"/>
                                </a:lnTo>
                                <a:lnTo>
                                  <a:pt x="431" y="403"/>
                                </a:lnTo>
                                <a:lnTo>
                                  <a:pt x="472" y="389"/>
                                </a:lnTo>
                                <a:lnTo>
                                  <a:pt x="513" y="378"/>
                                </a:lnTo>
                                <a:lnTo>
                                  <a:pt x="557" y="364"/>
                                </a:lnTo>
                                <a:lnTo>
                                  <a:pt x="601" y="353"/>
                                </a:lnTo>
                                <a:lnTo>
                                  <a:pt x="647" y="340"/>
                                </a:lnTo>
                                <a:lnTo>
                                  <a:pt x="691" y="326"/>
                                </a:lnTo>
                                <a:lnTo>
                                  <a:pt x="735" y="312"/>
                                </a:lnTo>
                                <a:lnTo>
                                  <a:pt x="782" y="299"/>
                                </a:lnTo>
                                <a:lnTo>
                                  <a:pt x="826" y="285"/>
                                </a:lnTo>
                                <a:lnTo>
                                  <a:pt x="869" y="274"/>
                                </a:lnTo>
                                <a:lnTo>
                                  <a:pt x="911" y="260"/>
                                </a:lnTo>
                                <a:lnTo>
                                  <a:pt x="949" y="249"/>
                                </a:lnTo>
                                <a:lnTo>
                                  <a:pt x="990" y="236"/>
                                </a:lnTo>
                                <a:lnTo>
                                  <a:pt x="1023" y="227"/>
                                </a:lnTo>
                                <a:lnTo>
                                  <a:pt x="1056" y="216"/>
                                </a:lnTo>
                                <a:lnTo>
                                  <a:pt x="1086" y="208"/>
                                </a:lnTo>
                                <a:lnTo>
                                  <a:pt x="1111" y="200"/>
                                </a:lnTo>
                                <a:lnTo>
                                  <a:pt x="1133" y="194"/>
                                </a:lnTo>
                                <a:lnTo>
                                  <a:pt x="1152" y="189"/>
                                </a:lnTo>
                                <a:lnTo>
                                  <a:pt x="1165" y="183"/>
                                </a:lnTo>
                                <a:lnTo>
                                  <a:pt x="1174" y="181"/>
                                </a:lnTo>
                                <a:lnTo>
                                  <a:pt x="1176" y="181"/>
                                </a:lnTo>
                                <a:lnTo>
                                  <a:pt x="1182" y="175"/>
                                </a:lnTo>
                                <a:lnTo>
                                  <a:pt x="1185" y="170"/>
                                </a:lnTo>
                                <a:lnTo>
                                  <a:pt x="1187" y="162"/>
                                </a:lnTo>
                                <a:lnTo>
                                  <a:pt x="1187" y="156"/>
                                </a:lnTo>
                                <a:lnTo>
                                  <a:pt x="1190" y="151"/>
                                </a:lnTo>
                                <a:lnTo>
                                  <a:pt x="1187" y="145"/>
                                </a:lnTo>
                                <a:lnTo>
                                  <a:pt x="1185" y="137"/>
                                </a:lnTo>
                                <a:lnTo>
                                  <a:pt x="1176" y="129"/>
                                </a:lnTo>
                                <a:lnTo>
                                  <a:pt x="1171" y="126"/>
                                </a:lnTo>
                                <a:lnTo>
                                  <a:pt x="1163" y="123"/>
                                </a:lnTo>
                                <a:lnTo>
                                  <a:pt x="1152" y="115"/>
                                </a:lnTo>
                                <a:lnTo>
                                  <a:pt x="1138" y="107"/>
                                </a:lnTo>
                                <a:lnTo>
                                  <a:pt x="1124" y="96"/>
                                </a:lnTo>
                                <a:lnTo>
                                  <a:pt x="1105" y="85"/>
                                </a:lnTo>
                                <a:lnTo>
                                  <a:pt x="1086" y="74"/>
                                </a:lnTo>
                                <a:lnTo>
                                  <a:pt x="1069" y="63"/>
                                </a:lnTo>
                                <a:lnTo>
                                  <a:pt x="1050" y="49"/>
                                </a:lnTo>
                                <a:lnTo>
                                  <a:pt x="1031" y="38"/>
                                </a:lnTo>
                                <a:lnTo>
                                  <a:pt x="1015" y="30"/>
                                </a:lnTo>
                                <a:lnTo>
                                  <a:pt x="1001" y="19"/>
                                </a:lnTo>
                                <a:lnTo>
                                  <a:pt x="987" y="11"/>
                                </a:lnTo>
                                <a:lnTo>
                                  <a:pt x="976" y="5"/>
                                </a:lnTo>
                                <a:lnTo>
                                  <a:pt x="971" y="3"/>
                                </a:lnTo>
                                <a:lnTo>
                                  <a:pt x="968" y="0"/>
                                </a:lnTo>
                                <a:lnTo>
                                  <a:pt x="968" y="3"/>
                                </a:lnTo>
                                <a:lnTo>
                                  <a:pt x="960" y="3"/>
                                </a:lnTo>
                                <a:lnTo>
                                  <a:pt x="946" y="5"/>
                                </a:lnTo>
                                <a:lnTo>
                                  <a:pt x="930" y="8"/>
                                </a:lnTo>
                                <a:lnTo>
                                  <a:pt x="908" y="13"/>
                                </a:lnTo>
                                <a:lnTo>
                                  <a:pt x="886" y="19"/>
                                </a:lnTo>
                                <a:lnTo>
                                  <a:pt x="856" y="24"/>
                                </a:lnTo>
                                <a:lnTo>
                                  <a:pt x="826" y="30"/>
                                </a:lnTo>
                                <a:lnTo>
                                  <a:pt x="793" y="38"/>
                                </a:lnTo>
                                <a:lnTo>
                                  <a:pt x="757" y="46"/>
                                </a:lnTo>
                                <a:lnTo>
                                  <a:pt x="719" y="55"/>
                                </a:lnTo>
                                <a:lnTo>
                                  <a:pt x="680" y="63"/>
                                </a:lnTo>
                                <a:lnTo>
                                  <a:pt x="639" y="71"/>
                                </a:lnTo>
                                <a:lnTo>
                                  <a:pt x="595" y="82"/>
                                </a:lnTo>
                                <a:lnTo>
                                  <a:pt x="554" y="90"/>
                                </a:lnTo>
                                <a:lnTo>
                                  <a:pt x="510" y="101"/>
                                </a:lnTo>
                                <a:lnTo>
                                  <a:pt x="466" y="109"/>
                                </a:lnTo>
                                <a:lnTo>
                                  <a:pt x="425" y="118"/>
                                </a:lnTo>
                                <a:lnTo>
                                  <a:pt x="381" y="129"/>
                                </a:lnTo>
                                <a:lnTo>
                                  <a:pt x="340" y="137"/>
                                </a:lnTo>
                                <a:lnTo>
                                  <a:pt x="299" y="145"/>
                                </a:lnTo>
                                <a:lnTo>
                                  <a:pt x="261" y="153"/>
                                </a:lnTo>
                                <a:lnTo>
                                  <a:pt x="225" y="162"/>
                                </a:lnTo>
                                <a:lnTo>
                                  <a:pt x="192" y="170"/>
                                </a:lnTo>
                                <a:lnTo>
                                  <a:pt x="159" y="175"/>
                                </a:lnTo>
                                <a:lnTo>
                                  <a:pt x="132" y="181"/>
                                </a:lnTo>
                                <a:lnTo>
                                  <a:pt x="107" y="189"/>
                                </a:lnTo>
                                <a:lnTo>
                                  <a:pt x="85" y="192"/>
                                </a:lnTo>
                                <a:lnTo>
                                  <a:pt x="66" y="197"/>
                                </a:lnTo>
                                <a:lnTo>
                                  <a:pt x="55" y="200"/>
                                </a:lnTo>
                                <a:lnTo>
                                  <a:pt x="44" y="203"/>
                                </a:lnTo>
                                <a:lnTo>
                                  <a:pt x="42" y="203"/>
                                </a:lnTo>
                                <a:lnTo>
                                  <a:pt x="33" y="205"/>
                                </a:lnTo>
                                <a:lnTo>
                                  <a:pt x="25" y="208"/>
                                </a:lnTo>
                                <a:lnTo>
                                  <a:pt x="17" y="216"/>
                                </a:lnTo>
                                <a:lnTo>
                                  <a:pt x="11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35728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8" y="43"/>
                                </a:moveTo>
                                <a:lnTo>
                                  <a:pt x="8" y="49"/>
                                </a:lnTo>
                                <a:lnTo>
                                  <a:pt x="8" y="43"/>
                                </a:lnTo>
                                <a:lnTo>
                                  <a:pt x="13" y="30"/>
                                </a:lnTo>
                                <a:lnTo>
                                  <a:pt x="16" y="13"/>
                                </a:lnTo>
                                <a:lnTo>
                                  <a:pt x="19" y="2"/>
                                </a:lnTo>
                                <a:lnTo>
                                  <a:pt x="11" y="0"/>
                                </a:lnTo>
                                <a:lnTo>
                                  <a:pt x="8" y="11"/>
                                </a:lnTo>
                                <a:lnTo>
                                  <a:pt x="2" y="27"/>
                                </a:lnTo>
                                <a:lnTo>
                                  <a:pt x="0" y="41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2" y="52"/>
                                </a:lnTo>
                                <a:lnTo>
                                  <a:pt x="5" y="49"/>
                                </a:lnTo>
                                <a:lnTo>
                                  <a:pt x="8" y="49"/>
                                </a:lnTo>
                                <a:lnTo>
                                  <a:pt x="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384280"/>
                            <a:ext cx="1148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01">
                                <a:moveTo>
                                  <a:pt x="181" y="195"/>
                                </a:moveTo>
                                <a:lnTo>
                                  <a:pt x="181" y="195"/>
                                </a:lnTo>
                                <a:lnTo>
                                  <a:pt x="172" y="184"/>
                                </a:lnTo>
                                <a:lnTo>
                                  <a:pt x="150" y="159"/>
                                </a:lnTo>
                                <a:lnTo>
                                  <a:pt x="123" y="129"/>
                                </a:lnTo>
                                <a:lnTo>
                                  <a:pt x="93" y="94"/>
                                </a:lnTo>
                                <a:lnTo>
                                  <a:pt x="60" y="61"/>
                                </a:lnTo>
                                <a:lnTo>
                                  <a:pt x="33" y="28"/>
                                </a:lnTo>
                                <a:lnTo>
                                  <a:pt x="13" y="9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8" y="14"/>
                                </a:lnTo>
                                <a:lnTo>
                                  <a:pt x="27" y="36"/>
                                </a:lnTo>
                                <a:lnTo>
                                  <a:pt x="55" y="66"/>
                                </a:lnTo>
                                <a:lnTo>
                                  <a:pt x="85" y="99"/>
                                </a:lnTo>
                                <a:lnTo>
                                  <a:pt x="115" y="135"/>
                                </a:lnTo>
                                <a:lnTo>
                                  <a:pt x="145" y="165"/>
                                </a:lnTo>
                                <a:lnTo>
                                  <a:pt x="164" y="187"/>
                                </a:lnTo>
                                <a:lnTo>
                                  <a:pt x="175" y="201"/>
                                </a:lnTo>
                                <a:lnTo>
                                  <a:pt x="175" y="201"/>
                                </a:lnTo>
                                <a:lnTo>
                                  <a:pt x="181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508120"/>
                            <a:ext cx="1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">
                                <a:moveTo>
                                  <a:pt x="30" y="3"/>
                                </a:moveTo>
                                <a:lnTo>
                                  <a:pt x="30" y="3"/>
                                </a:lnTo>
                                <a:lnTo>
                                  <a:pt x="22" y="3"/>
                                </a:lnTo>
                                <a:lnTo>
                                  <a:pt x="14" y="3"/>
                                </a:lnTo>
                                <a:lnTo>
                                  <a:pt x="8" y="3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11"/>
                                </a:lnTo>
                                <a:lnTo>
                                  <a:pt x="14" y="11"/>
                                </a:lnTo>
                                <a:lnTo>
                                  <a:pt x="22" y="11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3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325240"/>
                            <a:ext cx="6177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299">
                                <a:moveTo>
                                  <a:pt x="973" y="0"/>
                                </a:moveTo>
                                <a:lnTo>
                                  <a:pt x="973" y="0"/>
                                </a:lnTo>
                                <a:lnTo>
                                  <a:pt x="968" y="3"/>
                                </a:lnTo>
                                <a:lnTo>
                                  <a:pt x="960" y="6"/>
                                </a:lnTo>
                                <a:lnTo>
                                  <a:pt x="946" y="8"/>
                                </a:lnTo>
                                <a:lnTo>
                                  <a:pt x="930" y="14"/>
                                </a:lnTo>
                                <a:lnTo>
                                  <a:pt x="908" y="19"/>
                                </a:lnTo>
                                <a:lnTo>
                                  <a:pt x="880" y="28"/>
                                </a:lnTo>
                                <a:lnTo>
                                  <a:pt x="853" y="36"/>
                                </a:lnTo>
                                <a:lnTo>
                                  <a:pt x="820" y="47"/>
                                </a:lnTo>
                                <a:lnTo>
                                  <a:pt x="784" y="58"/>
                                </a:lnTo>
                                <a:lnTo>
                                  <a:pt x="746" y="69"/>
                                </a:lnTo>
                                <a:lnTo>
                                  <a:pt x="705" y="80"/>
                                </a:lnTo>
                                <a:lnTo>
                                  <a:pt x="666" y="93"/>
                                </a:lnTo>
                                <a:lnTo>
                                  <a:pt x="623" y="107"/>
                                </a:lnTo>
                                <a:lnTo>
                                  <a:pt x="579" y="118"/>
                                </a:lnTo>
                                <a:lnTo>
                                  <a:pt x="532" y="132"/>
                                </a:lnTo>
                                <a:lnTo>
                                  <a:pt x="488" y="145"/>
                                </a:lnTo>
                                <a:lnTo>
                                  <a:pt x="442" y="159"/>
                                </a:lnTo>
                                <a:lnTo>
                                  <a:pt x="398" y="173"/>
                                </a:lnTo>
                                <a:lnTo>
                                  <a:pt x="351" y="187"/>
                                </a:lnTo>
                                <a:lnTo>
                                  <a:pt x="310" y="198"/>
                                </a:lnTo>
                                <a:lnTo>
                                  <a:pt x="269" y="211"/>
                                </a:lnTo>
                                <a:lnTo>
                                  <a:pt x="228" y="222"/>
                                </a:lnTo>
                                <a:lnTo>
                                  <a:pt x="189" y="233"/>
                                </a:lnTo>
                                <a:lnTo>
                                  <a:pt x="154" y="244"/>
                                </a:lnTo>
                                <a:lnTo>
                                  <a:pt x="121" y="255"/>
                                </a:lnTo>
                                <a:lnTo>
                                  <a:pt x="91" y="263"/>
                                </a:lnTo>
                                <a:lnTo>
                                  <a:pt x="66" y="272"/>
                                </a:lnTo>
                                <a:lnTo>
                                  <a:pt x="44" y="277"/>
                                </a:lnTo>
                                <a:lnTo>
                                  <a:pt x="25" y="283"/>
                                </a:lnTo>
                                <a:lnTo>
                                  <a:pt x="11" y="285"/>
                                </a:lnTo>
                                <a:lnTo>
                                  <a:pt x="3" y="288"/>
                                </a:lnTo>
                                <a:lnTo>
                                  <a:pt x="0" y="291"/>
                                </a:lnTo>
                                <a:lnTo>
                                  <a:pt x="0" y="299"/>
                                </a:lnTo>
                                <a:lnTo>
                                  <a:pt x="3" y="299"/>
                                </a:lnTo>
                                <a:lnTo>
                                  <a:pt x="14" y="296"/>
                                </a:lnTo>
                                <a:lnTo>
                                  <a:pt x="28" y="294"/>
                                </a:lnTo>
                                <a:lnTo>
                                  <a:pt x="44" y="285"/>
                                </a:lnTo>
                                <a:lnTo>
                                  <a:pt x="69" y="280"/>
                                </a:lnTo>
                                <a:lnTo>
                                  <a:pt x="93" y="272"/>
                                </a:lnTo>
                                <a:lnTo>
                                  <a:pt x="124" y="263"/>
                                </a:lnTo>
                                <a:lnTo>
                                  <a:pt x="157" y="252"/>
                                </a:lnTo>
                                <a:lnTo>
                                  <a:pt x="192" y="244"/>
                                </a:lnTo>
                                <a:lnTo>
                                  <a:pt x="231" y="233"/>
                                </a:lnTo>
                                <a:lnTo>
                                  <a:pt x="272" y="220"/>
                                </a:lnTo>
                                <a:lnTo>
                                  <a:pt x="310" y="206"/>
                                </a:lnTo>
                                <a:lnTo>
                                  <a:pt x="354" y="195"/>
                                </a:lnTo>
                                <a:lnTo>
                                  <a:pt x="398" y="181"/>
                                </a:lnTo>
                                <a:lnTo>
                                  <a:pt x="444" y="167"/>
                                </a:lnTo>
                                <a:lnTo>
                                  <a:pt x="491" y="154"/>
                                </a:lnTo>
                                <a:lnTo>
                                  <a:pt x="535" y="140"/>
                                </a:lnTo>
                                <a:lnTo>
                                  <a:pt x="579" y="126"/>
                                </a:lnTo>
                                <a:lnTo>
                                  <a:pt x="625" y="115"/>
                                </a:lnTo>
                                <a:lnTo>
                                  <a:pt x="666" y="102"/>
                                </a:lnTo>
                                <a:lnTo>
                                  <a:pt x="708" y="91"/>
                                </a:lnTo>
                                <a:lnTo>
                                  <a:pt x="749" y="77"/>
                                </a:lnTo>
                                <a:lnTo>
                                  <a:pt x="787" y="66"/>
                                </a:lnTo>
                                <a:lnTo>
                                  <a:pt x="823" y="55"/>
                                </a:lnTo>
                                <a:lnTo>
                                  <a:pt x="853" y="47"/>
                                </a:lnTo>
                                <a:lnTo>
                                  <a:pt x="883" y="39"/>
                                </a:lnTo>
                                <a:lnTo>
                                  <a:pt x="910" y="30"/>
                                </a:lnTo>
                                <a:lnTo>
                                  <a:pt x="932" y="22"/>
                                </a:lnTo>
                                <a:lnTo>
                                  <a:pt x="949" y="17"/>
                                </a:lnTo>
                                <a:lnTo>
                                  <a:pt x="962" y="14"/>
                                </a:lnTo>
                                <a:lnTo>
                                  <a:pt x="971" y="11"/>
                                </a:lnTo>
                                <a:lnTo>
                                  <a:pt x="973" y="11"/>
                                </a:lnTo>
                                <a:lnTo>
                                  <a:pt x="973" y="11"/>
                                </a:lnTo>
                                <a:lnTo>
                                  <a:pt x="9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31156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3">
                                <a:moveTo>
                                  <a:pt x="9" y="0"/>
                                </a:moveTo>
                                <a:lnTo>
                                  <a:pt x="9" y="3"/>
                                </a:lnTo>
                                <a:lnTo>
                                  <a:pt x="6" y="6"/>
                                </a:lnTo>
                                <a:lnTo>
                                  <a:pt x="3" y="17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3"/>
                                </a:lnTo>
                                <a:lnTo>
                                  <a:pt x="9" y="25"/>
                                </a:lnTo>
                                <a:lnTo>
                                  <a:pt x="14" y="17"/>
                                </a:lnTo>
                                <a:lnTo>
                                  <a:pt x="14" y="9"/>
                                </a:lnTo>
                                <a:lnTo>
                                  <a:pt x="17" y="3"/>
                                </a:lnTo>
                                <a:lnTo>
                                  <a:pt x="17" y="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294280"/>
                            <a:ext cx="12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14"/>
                                </a:lnTo>
                                <a:lnTo>
                                  <a:pt x="11" y="19"/>
                                </a:lnTo>
                                <a:lnTo>
                                  <a:pt x="11" y="25"/>
                                </a:lnTo>
                                <a:lnTo>
                                  <a:pt x="11" y="27"/>
                                </a:lnTo>
                                <a:lnTo>
                                  <a:pt x="19" y="30"/>
                                </a:lnTo>
                                <a:lnTo>
                                  <a:pt x="19" y="25"/>
                                </a:lnTo>
                                <a:lnTo>
                                  <a:pt x="19" y="16"/>
                                </a:lnTo>
                                <a:lnTo>
                                  <a:pt x="13" y="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2212200"/>
                            <a:ext cx="135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37">
                                <a:moveTo>
                                  <a:pt x="3" y="8"/>
                                </a:moveTo>
                                <a:lnTo>
                                  <a:pt x="3" y="6"/>
                                </a:lnTo>
                                <a:lnTo>
                                  <a:pt x="3" y="8"/>
                                </a:lnTo>
                                <a:lnTo>
                                  <a:pt x="11" y="11"/>
                                </a:lnTo>
                                <a:lnTo>
                                  <a:pt x="20" y="19"/>
                                </a:lnTo>
                                <a:lnTo>
                                  <a:pt x="33" y="25"/>
                                </a:lnTo>
                                <a:lnTo>
                                  <a:pt x="47" y="36"/>
                                </a:lnTo>
                                <a:lnTo>
                                  <a:pt x="63" y="47"/>
                                </a:lnTo>
                                <a:lnTo>
                                  <a:pt x="83" y="58"/>
                                </a:lnTo>
                                <a:lnTo>
                                  <a:pt x="102" y="69"/>
                                </a:lnTo>
                                <a:lnTo>
                                  <a:pt x="118" y="80"/>
                                </a:lnTo>
                                <a:lnTo>
                                  <a:pt x="137" y="90"/>
                                </a:lnTo>
                                <a:lnTo>
                                  <a:pt x="157" y="101"/>
                                </a:lnTo>
                                <a:lnTo>
                                  <a:pt x="170" y="112"/>
                                </a:lnTo>
                                <a:lnTo>
                                  <a:pt x="184" y="121"/>
                                </a:lnTo>
                                <a:lnTo>
                                  <a:pt x="198" y="129"/>
                                </a:lnTo>
                                <a:lnTo>
                                  <a:pt x="20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14" y="129"/>
                                </a:lnTo>
                                <a:lnTo>
                                  <a:pt x="209" y="126"/>
                                </a:lnTo>
                                <a:lnTo>
                                  <a:pt x="200" y="121"/>
                                </a:lnTo>
                                <a:lnTo>
                                  <a:pt x="189" y="115"/>
                                </a:lnTo>
                                <a:lnTo>
                                  <a:pt x="176" y="104"/>
                                </a:lnTo>
                                <a:lnTo>
                                  <a:pt x="159" y="96"/>
                                </a:lnTo>
                                <a:lnTo>
                                  <a:pt x="143" y="85"/>
                                </a:lnTo>
                                <a:lnTo>
                                  <a:pt x="124" y="71"/>
                                </a:lnTo>
                                <a:lnTo>
                                  <a:pt x="104" y="60"/>
                                </a:lnTo>
                                <a:lnTo>
                                  <a:pt x="85" y="49"/>
                                </a:lnTo>
                                <a:lnTo>
                                  <a:pt x="69" y="38"/>
                                </a:lnTo>
                                <a:lnTo>
                                  <a:pt x="52" y="27"/>
                                </a:lnTo>
                                <a:lnTo>
                                  <a:pt x="39" y="19"/>
                                </a:lnTo>
                                <a:lnTo>
                                  <a:pt x="25" y="11"/>
                                </a:lnTo>
                                <a:lnTo>
                                  <a:pt x="14" y="6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212200"/>
                            <a:ext cx="5878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211">
                                <a:moveTo>
                                  <a:pt x="2" y="211"/>
                                </a:moveTo>
                                <a:lnTo>
                                  <a:pt x="2" y="211"/>
                                </a:lnTo>
                                <a:lnTo>
                                  <a:pt x="2" y="208"/>
                                </a:lnTo>
                                <a:lnTo>
                                  <a:pt x="13" y="208"/>
                                </a:lnTo>
                                <a:lnTo>
                                  <a:pt x="27" y="206"/>
                                </a:lnTo>
                                <a:lnTo>
                                  <a:pt x="43" y="200"/>
                                </a:lnTo>
                                <a:lnTo>
                                  <a:pt x="65" y="195"/>
                                </a:lnTo>
                                <a:lnTo>
                                  <a:pt x="90" y="189"/>
                                </a:lnTo>
                                <a:lnTo>
                                  <a:pt x="117" y="184"/>
                                </a:lnTo>
                                <a:lnTo>
                                  <a:pt x="150" y="178"/>
                                </a:lnTo>
                                <a:lnTo>
                                  <a:pt x="183" y="170"/>
                                </a:lnTo>
                                <a:lnTo>
                                  <a:pt x="219" y="162"/>
                                </a:lnTo>
                                <a:lnTo>
                                  <a:pt x="257" y="154"/>
                                </a:lnTo>
                                <a:lnTo>
                                  <a:pt x="298" y="145"/>
                                </a:lnTo>
                                <a:lnTo>
                                  <a:pt x="339" y="134"/>
                                </a:lnTo>
                                <a:lnTo>
                                  <a:pt x="383" y="126"/>
                                </a:lnTo>
                                <a:lnTo>
                                  <a:pt x="424" y="118"/>
                                </a:lnTo>
                                <a:lnTo>
                                  <a:pt x="468" y="107"/>
                                </a:lnTo>
                                <a:lnTo>
                                  <a:pt x="512" y="99"/>
                                </a:lnTo>
                                <a:lnTo>
                                  <a:pt x="553" y="88"/>
                                </a:lnTo>
                                <a:lnTo>
                                  <a:pt x="597" y="80"/>
                                </a:lnTo>
                                <a:lnTo>
                                  <a:pt x="638" y="71"/>
                                </a:lnTo>
                                <a:lnTo>
                                  <a:pt x="677" y="63"/>
                                </a:lnTo>
                                <a:lnTo>
                                  <a:pt x="715" y="55"/>
                                </a:lnTo>
                                <a:lnTo>
                                  <a:pt x="753" y="47"/>
                                </a:lnTo>
                                <a:lnTo>
                                  <a:pt x="786" y="38"/>
                                </a:lnTo>
                                <a:lnTo>
                                  <a:pt x="814" y="33"/>
                                </a:lnTo>
                                <a:lnTo>
                                  <a:pt x="844" y="25"/>
                                </a:lnTo>
                                <a:lnTo>
                                  <a:pt x="866" y="19"/>
                                </a:lnTo>
                                <a:lnTo>
                                  <a:pt x="888" y="16"/>
                                </a:lnTo>
                                <a:lnTo>
                                  <a:pt x="907" y="11"/>
                                </a:lnTo>
                                <a:lnTo>
                                  <a:pt x="918" y="11"/>
                                </a:lnTo>
                                <a:lnTo>
                                  <a:pt x="926" y="8"/>
                                </a:lnTo>
                                <a:lnTo>
                                  <a:pt x="926" y="8"/>
                                </a:lnTo>
                                <a:lnTo>
                                  <a:pt x="926" y="0"/>
                                </a:lnTo>
                                <a:lnTo>
                                  <a:pt x="926" y="0"/>
                                </a:lnTo>
                                <a:lnTo>
                                  <a:pt x="918" y="0"/>
                                </a:lnTo>
                                <a:lnTo>
                                  <a:pt x="904" y="3"/>
                                </a:lnTo>
                                <a:lnTo>
                                  <a:pt x="888" y="8"/>
                                </a:lnTo>
                                <a:lnTo>
                                  <a:pt x="866" y="11"/>
                                </a:lnTo>
                                <a:lnTo>
                                  <a:pt x="844" y="16"/>
                                </a:lnTo>
                                <a:lnTo>
                                  <a:pt x="814" y="22"/>
                                </a:lnTo>
                                <a:lnTo>
                                  <a:pt x="784" y="30"/>
                                </a:lnTo>
                                <a:lnTo>
                                  <a:pt x="751" y="38"/>
                                </a:lnTo>
                                <a:lnTo>
                                  <a:pt x="715" y="47"/>
                                </a:lnTo>
                                <a:lnTo>
                                  <a:pt x="677" y="52"/>
                                </a:lnTo>
                                <a:lnTo>
                                  <a:pt x="638" y="63"/>
                                </a:lnTo>
                                <a:lnTo>
                                  <a:pt x="597" y="71"/>
                                </a:lnTo>
                                <a:lnTo>
                                  <a:pt x="553" y="80"/>
                                </a:lnTo>
                                <a:lnTo>
                                  <a:pt x="512" y="90"/>
                                </a:lnTo>
                                <a:lnTo>
                                  <a:pt x="468" y="99"/>
                                </a:lnTo>
                                <a:lnTo>
                                  <a:pt x="424" y="107"/>
                                </a:lnTo>
                                <a:lnTo>
                                  <a:pt x="383" y="118"/>
                                </a:lnTo>
                                <a:lnTo>
                                  <a:pt x="339" y="126"/>
                                </a:lnTo>
                                <a:lnTo>
                                  <a:pt x="298" y="134"/>
                                </a:lnTo>
                                <a:lnTo>
                                  <a:pt x="257" y="145"/>
                                </a:lnTo>
                                <a:lnTo>
                                  <a:pt x="219" y="151"/>
                                </a:lnTo>
                                <a:lnTo>
                                  <a:pt x="183" y="159"/>
                                </a:lnTo>
                                <a:lnTo>
                                  <a:pt x="150" y="167"/>
                                </a:lnTo>
                                <a:lnTo>
                                  <a:pt x="117" y="175"/>
                                </a:lnTo>
                                <a:lnTo>
                                  <a:pt x="90" y="181"/>
                                </a:lnTo>
                                <a:lnTo>
                                  <a:pt x="65" y="186"/>
                                </a:lnTo>
                                <a:lnTo>
                                  <a:pt x="43" y="192"/>
                                </a:lnTo>
                                <a:lnTo>
                                  <a:pt x="24" y="195"/>
                                </a:lnTo>
                                <a:lnTo>
                                  <a:pt x="13" y="197"/>
                                </a:lnTo>
                                <a:lnTo>
                                  <a:pt x="2" y="200"/>
                                </a:lnTo>
                                <a:lnTo>
                                  <a:pt x="0" y="200"/>
                                </a:lnTo>
                                <a:lnTo>
                                  <a:pt x="0" y="200"/>
                                </a:lnTo>
                                <a:lnTo>
                                  <a:pt x="2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33928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0">
                                <a:moveTo>
                                  <a:pt x="8" y="30"/>
                                </a:moveTo>
                                <a:lnTo>
                                  <a:pt x="8" y="30"/>
                                </a:lnTo>
                                <a:lnTo>
                                  <a:pt x="11" y="22"/>
                                </a:lnTo>
                                <a:lnTo>
                                  <a:pt x="19" y="17"/>
                                </a:lnTo>
                                <a:lnTo>
                                  <a:pt x="27" y="11"/>
                                </a:lnTo>
                                <a:lnTo>
                                  <a:pt x="35" y="11"/>
                                </a:lnTo>
                                <a:lnTo>
                                  <a:pt x="33" y="0"/>
                                </a:lnTo>
                                <a:lnTo>
                                  <a:pt x="24" y="3"/>
                                </a:lnTo>
                                <a:lnTo>
                                  <a:pt x="13" y="8"/>
                                </a:lnTo>
                                <a:lnTo>
                                  <a:pt x="5" y="1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2308320"/>
                            <a:ext cx="725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9">
                                <a:moveTo>
                                  <a:pt x="1143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1" y="0"/>
                                </a:lnTo>
                                <a:lnTo>
                                  <a:pt x="1132" y="3"/>
                                </a:lnTo>
                                <a:lnTo>
                                  <a:pt x="1119" y="5"/>
                                </a:lnTo>
                                <a:lnTo>
                                  <a:pt x="1102" y="11"/>
                                </a:lnTo>
                                <a:lnTo>
                                  <a:pt x="1080" y="16"/>
                                </a:lnTo>
                                <a:lnTo>
                                  <a:pt x="1056" y="24"/>
                                </a:lnTo>
                                <a:lnTo>
                                  <a:pt x="1026" y="33"/>
                                </a:lnTo>
                                <a:lnTo>
                                  <a:pt x="995" y="41"/>
                                </a:lnTo>
                                <a:lnTo>
                                  <a:pt x="960" y="52"/>
                                </a:lnTo>
                                <a:lnTo>
                                  <a:pt x="921" y="63"/>
                                </a:lnTo>
                                <a:lnTo>
                                  <a:pt x="883" y="74"/>
                                </a:lnTo>
                                <a:lnTo>
                                  <a:pt x="842" y="85"/>
                                </a:lnTo>
                                <a:lnTo>
                                  <a:pt x="798" y="98"/>
                                </a:lnTo>
                                <a:lnTo>
                                  <a:pt x="754" y="109"/>
                                </a:lnTo>
                                <a:lnTo>
                                  <a:pt x="710" y="123"/>
                                </a:lnTo>
                                <a:lnTo>
                                  <a:pt x="666" y="137"/>
                                </a:lnTo>
                                <a:lnTo>
                                  <a:pt x="623" y="148"/>
                                </a:lnTo>
                                <a:lnTo>
                                  <a:pt x="576" y="162"/>
                                </a:lnTo>
                                <a:lnTo>
                                  <a:pt x="535" y="175"/>
                                </a:lnTo>
                                <a:lnTo>
                                  <a:pt x="491" y="186"/>
                                </a:lnTo>
                                <a:lnTo>
                                  <a:pt x="450" y="200"/>
                                </a:lnTo>
                                <a:lnTo>
                                  <a:pt x="409" y="211"/>
                                </a:lnTo>
                                <a:lnTo>
                                  <a:pt x="373" y="222"/>
                                </a:lnTo>
                                <a:lnTo>
                                  <a:pt x="337" y="233"/>
                                </a:lnTo>
                                <a:lnTo>
                                  <a:pt x="305" y="241"/>
                                </a:lnTo>
                                <a:lnTo>
                                  <a:pt x="274" y="249"/>
                                </a:lnTo>
                                <a:lnTo>
                                  <a:pt x="247" y="257"/>
                                </a:lnTo>
                                <a:lnTo>
                                  <a:pt x="225" y="263"/>
                                </a:lnTo>
                                <a:lnTo>
                                  <a:pt x="206" y="268"/>
                                </a:lnTo>
                                <a:lnTo>
                                  <a:pt x="192" y="274"/>
                                </a:lnTo>
                                <a:lnTo>
                                  <a:pt x="184" y="274"/>
                                </a:lnTo>
                                <a:lnTo>
                                  <a:pt x="181" y="277"/>
                                </a:lnTo>
                                <a:lnTo>
                                  <a:pt x="181" y="277"/>
                                </a:lnTo>
                                <a:lnTo>
                                  <a:pt x="176" y="277"/>
                                </a:lnTo>
                                <a:lnTo>
                                  <a:pt x="173" y="279"/>
                                </a:lnTo>
                                <a:lnTo>
                                  <a:pt x="168" y="279"/>
                                </a:lnTo>
                                <a:lnTo>
                                  <a:pt x="165" y="279"/>
                                </a:lnTo>
                                <a:lnTo>
                                  <a:pt x="159" y="279"/>
                                </a:lnTo>
                                <a:lnTo>
                                  <a:pt x="157" y="279"/>
                                </a:lnTo>
                                <a:lnTo>
                                  <a:pt x="151" y="274"/>
                                </a:lnTo>
                                <a:lnTo>
                                  <a:pt x="146" y="268"/>
                                </a:lnTo>
                                <a:lnTo>
                                  <a:pt x="146" y="268"/>
                                </a:lnTo>
                                <a:lnTo>
                                  <a:pt x="137" y="255"/>
                                </a:lnTo>
                                <a:lnTo>
                                  <a:pt x="118" y="230"/>
                                </a:lnTo>
                                <a:lnTo>
                                  <a:pt x="94" y="197"/>
                                </a:lnTo>
                                <a:lnTo>
                                  <a:pt x="69" y="159"/>
                                </a:lnTo>
                                <a:lnTo>
                                  <a:pt x="44" y="126"/>
                                </a:lnTo>
                                <a:lnTo>
                                  <a:pt x="22" y="96"/>
                                </a:lnTo>
                                <a:lnTo>
                                  <a:pt x="6" y="74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222640"/>
                            <a:ext cx="561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25">
                                <a:moveTo>
                                  <a:pt x="0" y="190"/>
                                </a:moveTo>
                                <a:lnTo>
                                  <a:pt x="30" y="225"/>
                                </a:lnTo>
                                <a:lnTo>
                                  <a:pt x="238" y="176"/>
                                </a:lnTo>
                                <a:lnTo>
                                  <a:pt x="219" y="151"/>
                                </a:lnTo>
                                <a:lnTo>
                                  <a:pt x="258" y="143"/>
                                </a:lnTo>
                                <a:lnTo>
                                  <a:pt x="277" y="165"/>
                                </a:lnTo>
                                <a:lnTo>
                                  <a:pt x="282" y="165"/>
                                </a:lnTo>
                                <a:lnTo>
                                  <a:pt x="463" y="121"/>
                                </a:lnTo>
                                <a:lnTo>
                                  <a:pt x="449" y="102"/>
                                </a:lnTo>
                                <a:lnTo>
                                  <a:pt x="482" y="94"/>
                                </a:lnTo>
                                <a:lnTo>
                                  <a:pt x="502" y="110"/>
                                </a:lnTo>
                                <a:lnTo>
                                  <a:pt x="625" y="80"/>
                                </a:lnTo>
                                <a:lnTo>
                                  <a:pt x="611" y="64"/>
                                </a:lnTo>
                                <a:lnTo>
                                  <a:pt x="641" y="55"/>
                                </a:lnTo>
                                <a:lnTo>
                                  <a:pt x="658" y="72"/>
                                </a:lnTo>
                                <a:lnTo>
                                  <a:pt x="748" y="53"/>
                                </a:lnTo>
                                <a:lnTo>
                                  <a:pt x="735" y="33"/>
                                </a:lnTo>
                                <a:lnTo>
                                  <a:pt x="765" y="28"/>
                                </a:lnTo>
                                <a:lnTo>
                                  <a:pt x="784" y="42"/>
                                </a:lnTo>
                                <a:lnTo>
                                  <a:pt x="885" y="20"/>
                                </a:lnTo>
                                <a:lnTo>
                                  <a:pt x="858" y="0"/>
                                </a:lnTo>
                                <a:lnTo>
                                  <a:pt x="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2222640"/>
                            <a:ext cx="561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25">
                                <a:moveTo>
                                  <a:pt x="0" y="190"/>
                                </a:moveTo>
                                <a:lnTo>
                                  <a:pt x="30" y="225"/>
                                </a:lnTo>
                                <a:lnTo>
                                  <a:pt x="238" y="176"/>
                                </a:lnTo>
                                <a:lnTo>
                                  <a:pt x="219" y="151"/>
                                </a:lnTo>
                                <a:lnTo>
                                  <a:pt x="258" y="143"/>
                                </a:lnTo>
                                <a:lnTo>
                                  <a:pt x="277" y="165"/>
                                </a:lnTo>
                                <a:lnTo>
                                  <a:pt x="282" y="165"/>
                                </a:lnTo>
                                <a:lnTo>
                                  <a:pt x="463" y="121"/>
                                </a:lnTo>
                                <a:lnTo>
                                  <a:pt x="449" y="102"/>
                                </a:lnTo>
                                <a:lnTo>
                                  <a:pt x="482" y="94"/>
                                </a:lnTo>
                                <a:lnTo>
                                  <a:pt x="502" y="110"/>
                                </a:lnTo>
                                <a:lnTo>
                                  <a:pt x="625" y="80"/>
                                </a:lnTo>
                                <a:lnTo>
                                  <a:pt x="611" y="64"/>
                                </a:lnTo>
                                <a:lnTo>
                                  <a:pt x="641" y="55"/>
                                </a:lnTo>
                                <a:lnTo>
                                  <a:pt x="658" y="72"/>
                                </a:lnTo>
                                <a:lnTo>
                                  <a:pt x="748" y="53"/>
                                </a:lnTo>
                                <a:lnTo>
                                  <a:pt x="735" y="33"/>
                                </a:lnTo>
                                <a:lnTo>
                                  <a:pt x="765" y="28"/>
                                </a:lnTo>
                                <a:lnTo>
                                  <a:pt x="784" y="42"/>
                                </a:lnTo>
                                <a:lnTo>
                                  <a:pt x="885" y="20"/>
                                </a:lnTo>
                                <a:lnTo>
                                  <a:pt x="858" y="0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2287440"/>
                            <a:ext cx="4107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71">
                                <a:moveTo>
                                  <a:pt x="0" y="131"/>
                                </a:moveTo>
                                <a:lnTo>
                                  <a:pt x="44" y="186"/>
                                </a:lnTo>
                                <a:lnTo>
                                  <a:pt x="8" y="192"/>
                                </a:lnTo>
                                <a:lnTo>
                                  <a:pt x="58" y="258"/>
                                </a:lnTo>
                                <a:lnTo>
                                  <a:pt x="107" y="244"/>
                                </a:lnTo>
                                <a:lnTo>
                                  <a:pt x="132" y="271"/>
                                </a:lnTo>
                                <a:lnTo>
                                  <a:pt x="587" y="142"/>
                                </a:lnTo>
                                <a:lnTo>
                                  <a:pt x="559" y="115"/>
                                </a:lnTo>
                                <a:lnTo>
                                  <a:pt x="647" y="93"/>
                                </a:lnTo>
                                <a:lnTo>
                                  <a:pt x="620" y="71"/>
                                </a:lnTo>
                                <a:lnTo>
                                  <a:pt x="644" y="66"/>
                                </a:lnTo>
                                <a:lnTo>
                                  <a:pt x="554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2287440"/>
                            <a:ext cx="4107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71">
                                <a:moveTo>
                                  <a:pt x="0" y="131"/>
                                </a:moveTo>
                                <a:lnTo>
                                  <a:pt x="44" y="186"/>
                                </a:lnTo>
                                <a:lnTo>
                                  <a:pt x="8" y="192"/>
                                </a:lnTo>
                                <a:lnTo>
                                  <a:pt x="58" y="258"/>
                                </a:lnTo>
                                <a:lnTo>
                                  <a:pt x="107" y="244"/>
                                </a:lnTo>
                                <a:lnTo>
                                  <a:pt x="132" y="271"/>
                                </a:lnTo>
                                <a:lnTo>
                                  <a:pt x="587" y="142"/>
                                </a:lnTo>
                                <a:lnTo>
                                  <a:pt x="559" y="115"/>
                                </a:lnTo>
                                <a:lnTo>
                                  <a:pt x="647" y="93"/>
                                </a:lnTo>
                                <a:lnTo>
                                  <a:pt x="620" y="71"/>
                                </a:lnTo>
                                <a:lnTo>
                                  <a:pt x="644" y="66"/>
                                </a:lnTo>
                                <a:lnTo>
                                  <a:pt x="554" y="0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243520"/>
                            <a:ext cx="160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4">
                                <a:moveTo>
                                  <a:pt x="0" y="28"/>
                                </a:moveTo>
                                <a:lnTo>
                                  <a:pt x="104" y="0"/>
                                </a:lnTo>
                                <a:lnTo>
                                  <a:pt x="252" y="96"/>
                                </a:lnTo>
                                <a:lnTo>
                                  <a:pt x="142" y="124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243520"/>
                            <a:ext cx="160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4">
                                <a:moveTo>
                                  <a:pt x="0" y="28"/>
                                </a:moveTo>
                                <a:lnTo>
                                  <a:pt x="104" y="0"/>
                                </a:lnTo>
                                <a:lnTo>
                                  <a:pt x="252" y="96"/>
                                </a:lnTo>
                                <a:lnTo>
                                  <a:pt x="142" y="12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264400"/>
                            <a:ext cx="133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10">
                                <a:moveTo>
                                  <a:pt x="0" y="25"/>
                                </a:moveTo>
                                <a:lnTo>
                                  <a:pt x="104" y="0"/>
                                </a:lnTo>
                                <a:lnTo>
                                  <a:pt x="151" y="36"/>
                                </a:lnTo>
                                <a:lnTo>
                                  <a:pt x="126" y="44"/>
                                </a:lnTo>
                                <a:lnTo>
                                  <a:pt x="153" y="63"/>
                                </a:lnTo>
                                <a:lnTo>
                                  <a:pt x="175" y="55"/>
                                </a:lnTo>
                                <a:lnTo>
                                  <a:pt x="211" y="83"/>
                                </a:lnTo>
                                <a:lnTo>
                                  <a:pt x="115" y="110"/>
                                </a:lnTo>
                                <a:lnTo>
                                  <a:pt x="85" y="85"/>
                                </a:lnTo>
                                <a:lnTo>
                                  <a:pt x="115" y="77"/>
                                </a:lnTo>
                                <a:lnTo>
                                  <a:pt x="85" y="55"/>
                                </a:lnTo>
                                <a:lnTo>
                                  <a:pt x="60" y="63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264400"/>
                            <a:ext cx="133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10">
                                <a:moveTo>
                                  <a:pt x="0" y="25"/>
                                </a:moveTo>
                                <a:lnTo>
                                  <a:pt x="104" y="0"/>
                                </a:lnTo>
                                <a:lnTo>
                                  <a:pt x="151" y="36"/>
                                </a:lnTo>
                                <a:lnTo>
                                  <a:pt x="126" y="44"/>
                                </a:lnTo>
                                <a:lnTo>
                                  <a:pt x="153" y="63"/>
                                </a:lnTo>
                                <a:lnTo>
                                  <a:pt x="175" y="55"/>
                                </a:lnTo>
                                <a:lnTo>
                                  <a:pt x="211" y="83"/>
                                </a:lnTo>
                                <a:lnTo>
                                  <a:pt x="115" y="110"/>
                                </a:lnTo>
                                <a:lnTo>
                                  <a:pt x="85" y="85"/>
                                </a:lnTo>
                                <a:lnTo>
                                  <a:pt x="115" y="77"/>
                                </a:lnTo>
                                <a:lnTo>
                                  <a:pt x="85" y="55"/>
                                </a:lnTo>
                                <a:lnTo>
                                  <a:pt x="60" y="63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2264400"/>
                            <a:ext cx="7866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420">
                                <a:moveTo>
                                  <a:pt x="0" y="316"/>
                                </a:moveTo>
                                <a:lnTo>
                                  <a:pt x="1135" y="316"/>
                                </a:lnTo>
                                <a:lnTo>
                                  <a:pt x="1135" y="420"/>
                                </a:lnTo>
                                <a:lnTo>
                                  <a:pt x="1239" y="211"/>
                                </a:lnTo>
                                <a:lnTo>
                                  <a:pt x="1135" y="0"/>
                                </a:lnTo>
                                <a:lnTo>
                                  <a:pt x="1135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2264400"/>
                            <a:ext cx="7606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420">
                                <a:moveTo>
                                  <a:pt x="0" y="316"/>
                                </a:moveTo>
                                <a:lnTo>
                                  <a:pt x="1094" y="316"/>
                                </a:lnTo>
                                <a:lnTo>
                                  <a:pt x="1094" y="420"/>
                                </a:lnTo>
                                <a:lnTo>
                                  <a:pt x="1198" y="211"/>
                                </a:lnTo>
                                <a:lnTo>
                                  <a:pt x="1094" y="0"/>
                                </a:lnTo>
                                <a:lnTo>
                                  <a:pt x="1094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2352600"/>
                            <a:ext cx="6980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Terminál CAS 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680" y="1784520"/>
                            <a:ext cx="74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9">
                                <a:moveTo>
                                  <a:pt x="19" y="24"/>
                                </a:moveTo>
                                <a:lnTo>
                                  <a:pt x="58" y="0"/>
                                </a:lnTo>
                                <a:lnTo>
                                  <a:pt x="99" y="24"/>
                                </a:lnTo>
                                <a:lnTo>
                                  <a:pt x="118" y="101"/>
                                </a:lnTo>
                                <a:lnTo>
                                  <a:pt x="58" y="129"/>
                                </a:lnTo>
                                <a:lnTo>
                                  <a:pt x="0" y="101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410920"/>
                            <a:ext cx="3949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01">
                                <a:moveTo>
                                  <a:pt x="0" y="101"/>
                                </a:moveTo>
                                <a:lnTo>
                                  <a:pt x="310" y="0"/>
                                </a:lnTo>
                                <a:lnTo>
                                  <a:pt x="622" y="10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751400"/>
                            <a:ext cx="39492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244">
                                <a:moveTo>
                                  <a:pt x="310" y="0"/>
                                </a:moveTo>
                                <a:lnTo>
                                  <a:pt x="310" y="1244"/>
                                </a:lnTo>
                                <a:lnTo>
                                  <a:pt x="0" y="1140"/>
                                </a:lnTo>
                                <a:lnTo>
                                  <a:pt x="310" y="0"/>
                                </a:lnTo>
                                <a:lnTo>
                                  <a:pt x="622" y="1140"/>
                                </a:lnTo>
                                <a:lnTo>
                                  <a:pt x="310" y="12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932480"/>
                            <a:ext cx="99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">
                                <a:moveTo>
                                  <a:pt x="0" y="0"/>
                                </a:moveTo>
                                <a:lnTo>
                                  <a:pt x="77" y="24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1993320"/>
                            <a:ext cx="133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3">
                                <a:moveTo>
                                  <a:pt x="0" y="0"/>
                                </a:moveTo>
                                <a:lnTo>
                                  <a:pt x="104" y="33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2050560"/>
                            <a:ext cx="163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7">
                                <a:moveTo>
                                  <a:pt x="0" y="3"/>
                                </a:moveTo>
                                <a:lnTo>
                                  <a:pt x="129" y="47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113200"/>
                            <a:ext cx="198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2">
                                <a:moveTo>
                                  <a:pt x="0" y="0"/>
                                </a:moveTo>
                                <a:lnTo>
                                  <a:pt x="157" y="52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2174400"/>
                            <a:ext cx="231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60">
                                <a:moveTo>
                                  <a:pt x="0" y="0"/>
                                </a:moveTo>
                                <a:lnTo>
                                  <a:pt x="181" y="60"/>
                                </a:lnTo>
                                <a:lnTo>
                                  <a:pt x="36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2233440"/>
                            <a:ext cx="261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71">
                                <a:moveTo>
                                  <a:pt x="0" y="0"/>
                                </a:moveTo>
                                <a:lnTo>
                                  <a:pt x="206" y="71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2294280"/>
                            <a:ext cx="297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79">
                                <a:moveTo>
                                  <a:pt x="0" y="0"/>
                                </a:moveTo>
                                <a:lnTo>
                                  <a:pt x="233" y="79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355120"/>
                            <a:ext cx="329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88">
                                <a:moveTo>
                                  <a:pt x="0" y="0"/>
                                </a:moveTo>
                                <a:lnTo>
                                  <a:pt x="258" y="88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414160"/>
                            <a:ext cx="360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96">
                                <a:moveTo>
                                  <a:pt x="0" y="3"/>
                                </a:moveTo>
                                <a:lnTo>
                                  <a:pt x="285" y="96"/>
                                </a:lnTo>
                                <a:lnTo>
                                  <a:pt x="56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718280"/>
                            <a:ext cx="147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52">
                                <a:moveTo>
                                  <a:pt x="233" y="52"/>
                                </a:moveTo>
                                <a:lnTo>
                                  <a:pt x="74" y="43"/>
                                </a:lnTo>
                                <a:lnTo>
                                  <a:pt x="15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714680"/>
                            <a:ext cx="172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">
                                <a:moveTo>
                                  <a:pt x="271" y="6"/>
                                </a:moveTo>
                                <a:lnTo>
                                  <a:pt x="112" y="63"/>
                                </a:lnTo>
                                <a:lnTo>
                                  <a:pt x="159" y="0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601640"/>
                            <a:ext cx="50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8">
                                <a:moveTo>
                                  <a:pt x="39" y="208"/>
                                </a:moveTo>
                                <a:lnTo>
                                  <a:pt x="0" y="79"/>
                                </a:lnTo>
                                <a:lnTo>
                                  <a:pt x="80" y="131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200" y="2571120"/>
                            <a:ext cx="77292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Infrastruk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2027520"/>
                            <a:ext cx="952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423">
                                <a:moveTo>
                                  <a:pt x="0" y="316"/>
                                </a:moveTo>
                                <a:lnTo>
                                  <a:pt x="1396" y="316"/>
                                </a:lnTo>
                                <a:lnTo>
                                  <a:pt x="1396" y="423"/>
                                </a:lnTo>
                                <a:lnTo>
                                  <a:pt x="1500" y="212"/>
                                </a:lnTo>
                                <a:lnTo>
                                  <a:pt x="1396" y="0"/>
                                </a:lnTo>
                                <a:lnTo>
                                  <a:pt x="1396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27520"/>
                            <a:ext cx="926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423">
                                <a:moveTo>
                                  <a:pt x="0" y="316"/>
                                </a:moveTo>
                                <a:lnTo>
                                  <a:pt x="1355" y="316"/>
                                </a:lnTo>
                                <a:lnTo>
                                  <a:pt x="1355" y="423"/>
                                </a:lnTo>
                                <a:lnTo>
                                  <a:pt x="1459" y="212"/>
                                </a:lnTo>
                                <a:lnTo>
                                  <a:pt x="1355" y="0"/>
                                </a:lnTo>
                                <a:lnTo>
                                  <a:pt x="135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7080" y="2113200"/>
                            <a:ext cx="7347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teuersig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6480" y="1585440"/>
                            <a:ext cx="786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422">
                                <a:moveTo>
                                  <a:pt x="0" y="315"/>
                                </a:moveTo>
                                <a:lnTo>
                                  <a:pt x="1134" y="315"/>
                                </a:lnTo>
                                <a:lnTo>
                                  <a:pt x="1134" y="422"/>
                                </a:lnTo>
                                <a:lnTo>
                                  <a:pt x="1239" y="211"/>
                                </a:lnTo>
                                <a:lnTo>
                                  <a:pt x="1134" y="0"/>
                                </a:lnTo>
                                <a:lnTo>
                                  <a:pt x="1134" y="107"/>
                                </a:lnTo>
                                <a:lnTo>
                                  <a:pt x="0" y="107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585440"/>
                            <a:ext cx="76068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422">
                                <a:moveTo>
                                  <a:pt x="0" y="315"/>
                                </a:moveTo>
                                <a:lnTo>
                                  <a:pt x="1093" y="315"/>
                                </a:lnTo>
                                <a:lnTo>
                                  <a:pt x="1093" y="422"/>
                                </a:lnTo>
                                <a:lnTo>
                                  <a:pt x="1198" y="211"/>
                                </a:lnTo>
                                <a:lnTo>
                                  <a:pt x="1093" y="0"/>
                                </a:lnTo>
                                <a:lnTo>
                                  <a:pt x="1093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1676520"/>
                            <a:ext cx="7315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Aktivierung der Sire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3452040"/>
                            <a:ext cx="5011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OD HÚ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557880"/>
                            <a:ext cx="2246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rah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49240" y="2653560"/>
                            <a:ext cx="162000" cy="226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881080"/>
                            <a:ext cx="5428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690">
                                <a:moveTo>
                                  <a:pt x="96" y="690"/>
                                </a:moveTo>
                                <a:lnTo>
                                  <a:pt x="757" y="690"/>
                                </a:lnTo>
                                <a:lnTo>
                                  <a:pt x="787" y="685"/>
                                </a:lnTo>
                                <a:lnTo>
                                  <a:pt x="814" y="671"/>
                                </a:lnTo>
                                <a:lnTo>
                                  <a:pt x="836" y="649"/>
                                </a:lnTo>
                                <a:lnTo>
                                  <a:pt x="850" y="622"/>
                                </a:lnTo>
                                <a:lnTo>
                                  <a:pt x="855" y="594"/>
                                </a:lnTo>
                                <a:lnTo>
                                  <a:pt x="855" y="98"/>
                                </a:lnTo>
                                <a:lnTo>
                                  <a:pt x="850" y="68"/>
                                </a:lnTo>
                                <a:lnTo>
                                  <a:pt x="836" y="41"/>
                                </a:lnTo>
                                <a:lnTo>
                                  <a:pt x="814" y="19"/>
                                </a:lnTo>
                                <a:lnTo>
                                  <a:pt x="787" y="5"/>
                                </a:lnTo>
                                <a:lnTo>
                                  <a:pt x="757" y="0"/>
                                </a:lnTo>
                                <a:lnTo>
                                  <a:pt x="96" y="0"/>
                                </a:lnTo>
                                <a:lnTo>
                                  <a:pt x="66" y="5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6" y="68"/>
                                </a:lnTo>
                                <a:lnTo>
                                  <a:pt x="0" y="98"/>
                                </a:lnTo>
                                <a:lnTo>
                                  <a:pt x="0" y="594"/>
                                </a:lnTo>
                                <a:lnTo>
                                  <a:pt x="6" y="622"/>
                                </a:lnTo>
                                <a:lnTo>
                                  <a:pt x="19" y="649"/>
                                </a:lnTo>
                                <a:lnTo>
                                  <a:pt x="41" y="671"/>
                                </a:lnTo>
                                <a:lnTo>
                                  <a:pt x="66" y="685"/>
                                </a:lnTo>
                                <a:lnTo>
                                  <a:pt x="96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901960"/>
                            <a:ext cx="4348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545">
                                <a:moveTo>
                                  <a:pt x="99" y="545"/>
                                </a:moveTo>
                                <a:lnTo>
                                  <a:pt x="587" y="545"/>
                                </a:lnTo>
                                <a:lnTo>
                                  <a:pt x="617" y="542"/>
                                </a:lnTo>
                                <a:lnTo>
                                  <a:pt x="644" y="529"/>
                                </a:lnTo>
                                <a:lnTo>
                                  <a:pt x="666" y="507"/>
                                </a:lnTo>
                                <a:lnTo>
                                  <a:pt x="680" y="479"/>
                                </a:lnTo>
                                <a:lnTo>
                                  <a:pt x="685" y="449"/>
                                </a:lnTo>
                                <a:lnTo>
                                  <a:pt x="685" y="98"/>
                                </a:lnTo>
                                <a:lnTo>
                                  <a:pt x="680" y="68"/>
                                </a:lnTo>
                                <a:lnTo>
                                  <a:pt x="666" y="41"/>
                                </a:lnTo>
                                <a:lnTo>
                                  <a:pt x="644" y="19"/>
                                </a:lnTo>
                                <a:lnTo>
                                  <a:pt x="617" y="5"/>
                                </a:lnTo>
                                <a:lnTo>
                                  <a:pt x="587" y="0"/>
                                </a:lnTo>
                                <a:lnTo>
                                  <a:pt x="99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6" y="68"/>
                                </a:lnTo>
                                <a:lnTo>
                                  <a:pt x="0" y="98"/>
                                </a:lnTo>
                                <a:lnTo>
                                  <a:pt x="0" y="449"/>
                                </a:lnTo>
                                <a:lnTo>
                                  <a:pt x="6" y="479"/>
                                </a:lnTo>
                                <a:lnTo>
                                  <a:pt x="19" y="507"/>
                                </a:lnTo>
                                <a:lnTo>
                                  <a:pt x="41" y="529"/>
                                </a:lnTo>
                                <a:lnTo>
                                  <a:pt x="69" y="542"/>
                                </a:lnTo>
                                <a:lnTo>
                                  <a:pt x="99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2917080"/>
                            <a:ext cx="4071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499">
                                <a:moveTo>
                                  <a:pt x="96" y="499"/>
                                </a:moveTo>
                                <a:lnTo>
                                  <a:pt x="543" y="499"/>
                                </a:lnTo>
                                <a:lnTo>
                                  <a:pt x="573" y="494"/>
                                </a:lnTo>
                                <a:lnTo>
                                  <a:pt x="600" y="480"/>
                                </a:lnTo>
                                <a:lnTo>
                                  <a:pt x="622" y="461"/>
                                </a:lnTo>
                                <a:lnTo>
                                  <a:pt x="636" y="433"/>
                                </a:lnTo>
                                <a:lnTo>
                                  <a:pt x="641" y="403"/>
                                </a:lnTo>
                                <a:lnTo>
                                  <a:pt x="641" y="96"/>
                                </a:lnTo>
                                <a:lnTo>
                                  <a:pt x="636" y="66"/>
                                </a:lnTo>
                                <a:lnTo>
                                  <a:pt x="622" y="39"/>
                                </a:lnTo>
                                <a:lnTo>
                                  <a:pt x="600" y="17"/>
                                </a:lnTo>
                                <a:lnTo>
                                  <a:pt x="573" y="3"/>
                                </a:lnTo>
                                <a:lnTo>
                                  <a:pt x="543" y="0"/>
                                </a:lnTo>
                                <a:lnTo>
                                  <a:pt x="96" y="0"/>
                                </a:lnTo>
                                <a:lnTo>
                                  <a:pt x="66" y="3"/>
                                </a:lnTo>
                                <a:lnTo>
                                  <a:pt x="41" y="17"/>
                                </a:lnTo>
                                <a:lnTo>
                                  <a:pt x="19" y="39"/>
                                </a:lnTo>
                                <a:lnTo>
                                  <a:pt x="5" y="66"/>
                                </a:lnTo>
                                <a:lnTo>
                                  <a:pt x="0" y="96"/>
                                </a:lnTo>
                                <a:lnTo>
                                  <a:pt x="0" y="403"/>
                                </a:lnTo>
                                <a:lnTo>
                                  <a:pt x="5" y="433"/>
                                </a:lnTo>
                                <a:lnTo>
                                  <a:pt x="19" y="461"/>
                                </a:lnTo>
                                <a:lnTo>
                                  <a:pt x="41" y="480"/>
                                </a:lnTo>
                                <a:lnTo>
                                  <a:pt x="66" y="494"/>
                                </a:lnTo>
                                <a:lnTo>
                                  <a:pt x="96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319200"/>
                            <a:ext cx="48708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2867040"/>
                            <a:ext cx="55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2">
                                <a:moveTo>
                                  <a:pt x="88" y="22"/>
                                </a:moveTo>
                                <a:lnTo>
                                  <a:pt x="82" y="13"/>
                                </a:lnTo>
                                <a:lnTo>
                                  <a:pt x="71" y="5"/>
                                </a:lnTo>
                                <a:lnTo>
                                  <a:pt x="52" y="0"/>
                                </a:lnTo>
                                <a:lnTo>
                                  <a:pt x="33" y="0"/>
                                </a:lnTo>
                                <a:lnTo>
                                  <a:pt x="16" y="5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8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5440" y="2653560"/>
                            <a:ext cx="163800" cy="226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265104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5"/>
                                </a:moveTo>
                                <a:lnTo>
                                  <a:pt x="2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5"/>
                                </a:lnTo>
                                <a:lnTo>
                                  <a:pt x="11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265104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0" y="5"/>
                                </a:moveTo>
                                <a:lnTo>
                                  <a:pt x="3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5"/>
                                </a:lnTo>
                                <a:lnTo>
                                  <a:pt x="11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61960"/>
                            <a:ext cx="487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47">
                                <a:moveTo>
                                  <a:pt x="41" y="0"/>
                                </a:moveTo>
                                <a:lnTo>
                                  <a:pt x="726" y="0"/>
                                </a:lnTo>
                                <a:lnTo>
                                  <a:pt x="743" y="3"/>
                                </a:lnTo>
                                <a:lnTo>
                                  <a:pt x="759" y="11"/>
                                </a:lnTo>
                                <a:lnTo>
                                  <a:pt x="767" y="19"/>
                                </a:lnTo>
                                <a:lnTo>
                                  <a:pt x="767" y="27"/>
                                </a:lnTo>
                                <a:lnTo>
                                  <a:pt x="759" y="38"/>
                                </a:lnTo>
                                <a:lnTo>
                                  <a:pt x="743" y="44"/>
                                </a:lnTo>
                                <a:lnTo>
                                  <a:pt x="726" y="47"/>
                                </a:lnTo>
                                <a:lnTo>
                                  <a:pt x="41" y="47"/>
                                </a:lnTo>
                                <a:lnTo>
                                  <a:pt x="22" y="44"/>
                                </a:lnTo>
                                <a:lnTo>
                                  <a:pt x="8" y="38"/>
                                </a:lnTo>
                                <a:lnTo>
                                  <a:pt x="0" y="27"/>
                                </a:lnTo>
                                <a:lnTo>
                                  <a:pt x="0" y="19"/>
                                </a:lnTo>
                                <a:lnTo>
                                  <a:pt x="8" y="11"/>
                                </a:lnTo>
                                <a:lnTo>
                                  <a:pt x="22" y="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326700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0">
                                <a:moveTo>
                                  <a:pt x="0" y="17"/>
                                </a:moveTo>
                                <a:lnTo>
                                  <a:pt x="5" y="6"/>
                                </a:lnTo>
                                <a:lnTo>
                                  <a:pt x="16" y="0"/>
                                </a:lnTo>
                                <a:lnTo>
                                  <a:pt x="27" y="0"/>
                                </a:lnTo>
                                <a:lnTo>
                                  <a:pt x="38" y="6"/>
                                </a:lnTo>
                                <a:lnTo>
                                  <a:pt x="43" y="17"/>
                                </a:lnTo>
                                <a:lnTo>
                                  <a:pt x="38" y="25"/>
                                </a:lnTo>
                                <a:lnTo>
                                  <a:pt x="27" y="30"/>
                                </a:lnTo>
                                <a:lnTo>
                                  <a:pt x="16" y="30"/>
                                </a:lnTo>
                                <a:lnTo>
                                  <a:pt x="5" y="25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3265200"/>
                            <a:ext cx="14040" cy="2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3265200"/>
                            <a:ext cx="12600" cy="2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3265200"/>
                            <a:ext cx="13320" cy="2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2680" y="3363120"/>
                            <a:ext cx="585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3920" y="2881080"/>
                            <a:ext cx="3096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4">
                                <a:moveTo>
                                  <a:pt x="49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7400" y="3070080"/>
                            <a:ext cx="88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Tschechisches Fernseh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880" y="4064760"/>
                            <a:ext cx="720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0">
                                <a:moveTo>
                                  <a:pt x="1085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1134" y="60"/>
                                </a:lnTo>
                                <a:lnTo>
                                  <a:pt x="1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3547080"/>
                            <a:ext cx="3096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5">
                                <a:moveTo>
                                  <a:pt x="49" y="875"/>
                                </a:moveTo>
                                <a:lnTo>
                                  <a:pt x="0" y="815"/>
                                </a:ln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4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960" y="3759840"/>
                            <a:ext cx="7167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Tschechisches Ra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3119040"/>
                            <a:ext cx="73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2">
                                <a:moveTo>
                                  <a:pt x="19" y="28"/>
                                </a:moveTo>
                                <a:lnTo>
                                  <a:pt x="58" y="0"/>
                                </a:lnTo>
                                <a:lnTo>
                                  <a:pt x="96" y="28"/>
                                </a:lnTo>
                                <a:lnTo>
                                  <a:pt x="115" y="104"/>
                                </a:lnTo>
                                <a:lnTo>
                                  <a:pt x="58" y="132"/>
                                </a:lnTo>
                                <a:lnTo>
                                  <a:pt x="0" y="104"/>
                                </a:lnTo>
                                <a:lnTo>
                                  <a:pt x="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3745800"/>
                            <a:ext cx="39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04">
                                <a:moveTo>
                                  <a:pt x="0" y="104"/>
                                </a:moveTo>
                                <a:lnTo>
                                  <a:pt x="313" y="0"/>
                                </a:lnTo>
                                <a:lnTo>
                                  <a:pt x="625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3086280"/>
                            <a:ext cx="3967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247">
                                <a:moveTo>
                                  <a:pt x="313" y="0"/>
                                </a:moveTo>
                                <a:lnTo>
                                  <a:pt x="313" y="1247"/>
                                </a:lnTo>
                                <a:lnTo>
                                  <a:pt x="0" y="1143"/>
                                </a:lnTo>
                                <a:lnTo>
                                  <a:pt x="313" y="0"/>
                                </a:lnTo>
                                <a:lnTo>
                                  <a:pt x="625" y="1143"/>
                                </a:lnTo>
                                <a:lnTo>
                                  <a:pt x="313" y="12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3269160"/>
                            <a:ext cx="99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">
                                <a:moveTo>
                                  <a:pt x="0" y="0"/>
                                </a:moveTo>
                                <a:lnTo>
                                  <a:pt x="80" y="25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3328200"/>
                            <a:ext cx="132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6">
                                <a:moveTo>
                                  <a:pt x="0" y="0"/>
                                </a:moveTo>
                                <a:lnTo>
                                  <a:pt x="104" y="36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3387240"/>
                            <a:ext cx="162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7">
                                <a:moveTo>
                                  <a:pt x="0" y="3"/>
                                </a:moveTo>
                                <a:lnTo>
                                  <a:pt x="129" y="47"/>
                                </a:ln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3449880"/>
                            <a:ext cx="198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2">
                                <a:moveTo>
                                  <a:pt x="0" y="0"/>
                                </a:moveTo>
                                <a:lnTo>
                                  <a:pt x="156" y="52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3508920"/>
                            <a:ext cx="23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63">
                                <a:moveTo>
                                  <a:pt x="0" y="0"/>
                                </a:moveTo>
                                <a:lnTo>
                                  <a:pt x="181" y="63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3567960"/>
                            <a:ext cx="261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72">
                                <a:moveTo>
                                  <a:pt x="0" y="3"/>
                                </a:moveTo>
                                <a:lnTo>
                                  <a:pt x="209" y="72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3630960"/>
                            <a:ext cx="295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77">
                                <a:moveTo>
                                  <a:pt x="0" y="0"/>
                                </a:moveTo>
                                <a:lnTo>
                                  <a:pt x="233" y="77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3691800"/>
                            <a:ext cx="330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85">
                                <a:moveTo>
                                  <a:pt x="0" y="0"/>
                                </a:moveTo>
                                <a:lnTo>
                                  <a:pt x="261" y="85"/>
                                </a:lnTo>
                                <a:lnTo>
                                  <a:pt x="5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3750840"/>
                            <a:ext cx="360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96">
                                <a:moveTo>
                                  <a:pt x="0" y="0"/>
                                </a:moveTo>
                                <a:lnTo>
                                  <a:pt x="285" y="96"/>
                                </a:lnTo>
                                <a:lnTo>
                                  <a:pt x="56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3053160"/>
                            <a:ext cx="147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52">
                                <a:moveTo>
                                  <a:pt x="233" y="52"/>
                                </a:moveTo>
                                <a:lnTo>
                                  <a:pt x="77" y="44"/>
                                </a:lnTo>
                                <a:lnTo>
                                  <a:pt x="159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3049920"/>
                            <a:ext cx="173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">
                                <a:moveTo>
                                  <a:pt x="274" y="5"/>
                                </a:moveTo>
                                <a:lnTo>
                                  <a:pt x="113" y="63"/>
                                </a:lnTo>
                                <a:lnTo>
                                  <a:pt x="159" y="0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938320"/>
                            <a:ext cx="48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8">
                                <a:moveTo>
                                  <a:pt x="39" y="208"/>
                                </a:moveTo>
                                <a:lnTo>
                                  <a:pt x="0" y="77"/>
                                </a:lnTo>
                                <a:lnTo>
                                  <a:pt x="77" y="12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080" y="3907080"/>
                            <a:ext cx="906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ernseh- und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adiosen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8240" y="3651840"/>
                            <a:ext cx="513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3883680"/>
                            <a:ext cx="127080" cy="572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3681720"/>
                            <a:ext cx="4179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394">
                                <a:moveTo>
                                  <a:pt x="102" y="241"/>
                                </a:moveTo>
                                <a:lnTo>
                                  <a:pt x="176" y="241"/>
                                </a:lnTo>
                                <a:lnTo>
                                  <a:pt x="176" y="180"/>
                                </a:lnTo>
                                <a:lnTo>
                                  <a:pt x="102" y="180"/>
                                </a:lnTo>
                                <a:lnTo>
                                  <a:pt x="102" y="241"/>
                                </a:lnTo>
                                <a:close/>
                                <a:moveTo>
                                  <a:pt x="102" y="90"/>
                                </a:moveTo>
                                <a:lnTo>
                                  <a:pt x="176" y="90"/>
                                </a:lnTo>
                                <a:lnTo>
                                  <a:pt x="176" y="30"/>
                                </a:lnTo>
                                <a:lnTo>
                                  <a:pt x="102" y="30"/>
                                </a:lnTo>
                                <a:lnTo>
                                  <a:pt x="102" y="90"/>
                                </a:lnTo>
                                <a:close/>
                                <a:moveTo>
                                  <a:pt x="0" y="271"/>
                                </a:moveTo>
                                <a:lnTo>
                                  <a:pt x="200" y="271"/>
                                </a:lnTo>
                                <a:lnTo>
                                  <a:pt x="200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271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200" y="120"/>
                                </a:lnTo>
                                <a:lnTo>
                                  <a:pt x="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close/>
                                <a:moveTo>
                                  <a:pt x="354" y="394"/>
                                </a:moveTo>
                                <a:lnTo>
                                  <a:pt x="658" y="394"/>
                                </a:lnTo>
                                <a:lnTo>
                                  <a:pt x="658" y="364"/>
                                </a:lnTo>
                                <a:lnTo>
                                  <a:pt x="354" y="364"/>
                                </a:lnTo>
                                <a:lnTo>
                                  <a:pt x="354" y="394"/>
                                </a:lnTo>
                                <a:close/>
                                <a:moveTo>
                                  <a:pt x="384" y="334"/>
                                </a:moveTo>
                                <a:lnTo>
                                  <a:pt x="387" y="320"/>
                                </a:lnTo>
                                <a:lnTo>
                                  <a:pt x="395" y="315"/>
                                </a:lnTo>
                                <a:lnTo>
                                  <a:pt x="406" y="315"/>
                                </a:lnTo>
                                <a:lnTo>
                                  <a:pt x="414" y="320"/>
                                </a:lnTo>
                                <a:lnTo>
                                  <a:pt x="417" y="334"/>
                                </a:lnTo>
                                <a:lnTo>
                                  <a:pt x="414" y="345"/>
                                </a:lnTo>
                                <a:lnTo>
                                  <a:pt x="406" y="350"/>
                                </a:lnTo>
                                <a:lnTo>
                                  <a:pt x="395" y="350"/>
                                </a:lnTo>
                                <a:lnTo>
                                  <a:pt x="387" y="345"/>
                                </a:lnTo>
                                <a:lnTo>
                                  <a:pt x="384" y="334"/>
                                </a:lnTo>
                                <a:close/>
                                <a:moveTo>
                                  <a:pt x="436" y="334"/>
                                </a:moveTo>
                                <a:lnTo>
                                  <a:pt x="439" y="320"/>
                                </a:lnTo>
                                <a:lnTo>
                                  <a:pt x="447" y="315"/>
                                </a:lnTo>
                                <a:lnTo>
                                  <a:pt x="455" y="315"/>
                                </a:lnTo>
                                <a:lnTo>
                                  <a:pt x="464" y="320"/>
                                </a:lnTo>
                                <a:lnTo>
                                  <a:pt x="466" y="334"/>
                                </a:lnTo>
                                <a:lnTo>
                                  <a:pt x="464" y="345"/>
                                </a:lnTo>
                                <a:lnTo>
                                  <a:pt x="455" y="350"/>
                                </a:lnTo>
                                <a:lnTo>
                                  <a:pt x="447" y="350"/>
                                </a:lnTo>
                                <a:lnTo>
                                  <a:pt x="439" y="345"/>
                                </a:lnTo>
                                <a:lnTo>
                                  <a:pt x="436" y="334"/>
                                </a:lnTo>
                                <a:close/>
                                <a:moveTo>
                                  <a:pt x="485" y="334"/>
                                </a:moveTo>
                                <a:lnTo>
                                  <a:pt x="488" y="320"/>
                                </a:lnTo>
                                <a:lnTo>
                                  <a:pt x="496" y="315"/>
                                </a:lnTo>
                                <a:lnTo>
                                  <a:pt x="507" y="315"/>
                                </a:lnTo>
                                <a:lnTo>
                                  <a:pt x="516" y="320"/>
                                </a:lnTo>
                                <a:lnTo>
                                  <a:pt x="518" y="334"/>
                                </a:lnTo>
                                <a:lnTo>
                                  <a:pt x="516" y="345"/>
                                </a:lnTo>
                                <a:lnTo>
                                  <a:pt x="507" y="350"/>
                                </a:lnTo>
                                <a:lnTo>
                                  <a:pt x="496" y="350"/>
                                </a:lnTo>
                                <a:lnTo>
                                  <a:pt x="488" y="345"/>
                                </a:lnTo>
                                <a:lnTo>
                                  <a:pt x="485" y="334"/>
                                </a:lnTo>
                                <a:close/>
                                <a:moveTo>
                                  <a:pt x="538" y="334"/>
                                </a:moveTo>
                                <a:lnTo>
                                  <a:pt x="540" y="320"/>
                                </a:lnTo>
                                <a:lnTo>
                                  <a:pt x="549" y="315"/>
                                </a:lnTo>
                                <a:lnTo>
                                  <a:pt x="557" y="315"/>
                                </a:lnTo>
                                <a:lnTo>
                                  <a:pt x="565" y="320"/>
                                </a:lnTo>
                                <a:lnTo>
                                  <a:pt x="568" y="334"/>
                                </a:lnTo>
                                <a:lnTo>
                                  <a:pt x="565" y="345"/>
                                </a:lnTo>
                                <a:lnTo>
                                  <a:pt x="557" y="350"/>
                                </a:lnTo>
                                <a:lnTo>
                                  <a:pt x="549" y="350"/>
                                </a:lnTo>
                                <a:lnTo>
                                  <a:pt x="540" y="345"/>
                                </a:lnTo>
                                <a:lnTo>
                                  <a:pt x="538" y="334"/>
                                </a:lnTo>
                                <a:close/>
                                <a:moveTo>
                                  <a:pt x="587" y="334"/>
                                </a:moveTo>
                                <a:lnTo>
                                  <a:pt x="590" y="320"/>
                                </a:lnTo>
                                <a:lnTo>
                                  <a:pt x="598" y="315"/>
                                </a:lnTo>
                                <a:lnTo>
                                  <a:pt x="609" y="315"/>
                                </a:lnTo>
                                <a:lnTo>
                                  <a:pt x="617" y="320"/>
                                </a:lnTo>
                                <a:lnTo>
                                  <a:pt x="620" y="334"/>
                                </a:lnTo>
                                <a:lnTo>
                                  <a:pt x="617" y="345"/>
                                </a:lnTo>
                                <a:lnTo>
                                  <a:pt x="609" y="350"/>
                                </a:lnTo>
                                <a:lnTo>
                                  <a:pt x="598" y="350"/>
                                </a:lnTo>
                                <a:lnTo>
                                  <a:pt x="590" y="345"/>
                                </a:lnTo>
                                <a:lnTo>
                                  <a:pt x="587" y="334"/>
                                </a:lnTo>
                                <a:close/>
                                <a:moveTo>
                                  <a:pt x="239" y="378"/>
                                </a:moveTo>
                                <a:lnTo>
                                  <a:pt x="291" y="378"/>
                                </a:lnTo>
                                <a:lnTo>
                                  <a:pt x="291" y="13"/>
                                </a:lnTo>
                                <a:lnTo>
                                  <a:pt x="239" y="13"/>
                                </a:lnTo>
                                <a:lnTo>
                                  <a:pt x="239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883680"/>
                            <a:ext cx="33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844800"/>
                            <a:ext cx="33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807000"/>
                            <a:ext cx="33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768840"/>
                            <a:ext cx="33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728880"/>
                            <a:ext cx="33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3670920"/>
                            <a:ext cx="4827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425">
                                <a:moveTo>
                                  <a:pt x="422" y="274"/>
                                </a:moveTo>
                                <a:lnTo>
                                  <a:pt x="666" y="274"/>
                                </a:lnTo>
                                <a:lnTo>
                                  <a:pt x="680" y="269"/>
                                </a:lnTo>
                                <a:lnTo>
                                  <a:pt x="683" y="255"/>
                                </a:lnTo>
                                <a:lnTo>
                                  <a:pt x="683" y="80"/>
                                </a:lnTo>
                                <a:lnTo>
                                  <a:pt x="680" y="69"/>
                                </a:lnTo>
                                <a:lnTo>
                                  <a:pt x="666" y="60"/>
                                </a:lnTo>
                                <a:lnTo>
                                  <a:pt x="422" y="60"/>
                                </a:lnTo>
                                <a:lnTo>
                                  <a:pt x="409" y="69"/>
                                </a:lnTo>
                                <a:lnTo>
                                  <a:pt x="406" y="80"/>
                                </a:lnTo>
                                <a:lnTo>
                                  <a:pt x="406" y="255"/>
                                </a:lnTo>
                                <a:lnTo>
                                  <a:pt x="409" y="269"/>
                                </a:lnTo>
                                <a:lnTo>
                                  <a:pt x="422" y="274"/>
                                </a:lnTo>
                                <a:close/>
                                <a:moveTo>
                                  <a:pt x="686" y="30"/>
                                </a:moveTo>
                                <a:lnTo>
                                  <a:pt x="403" y="30"/>
                                </a:lnTo>
                                <a:lnTo>
                                  <a:pt x="392" y="36"/>
                                </a:lnTo>
                                <a:lnTo>
                                  <a:pt x="381" y="47"/>
                                </a:lnTo>
                                <a:lnTo>
                                  <a:pt x="381" y="60"/>
                                </a:lnTo>
                                <a:lnTo>
                                  <a:pt x="381" y="274"/>
                                </a:lnTo>
                                <a:lnTo>
                                  <a:pt x="381" y="288"/>
                                </a:lnTo>
                                <a:lnTo>
                                  <a:pt x="392" y="299"/>
                                </a:lnTo>
                                <a:lnTo>
                                  <a:pt x="403" y="304"/>
                                </a:lnTo>
                                <a:lnTo>
                                  <a:pt x="686" y="304"/>
                                </a:lnTo>
                                <a:lnTo>
                                  <a:pt x="696" y="299"/>
                                </a:lnTo>
                                <a:lnTo>
                                  <a:pt x="707" y="288"/>
                                </a:lnTo>
                                <a:lnTo>
                                  <a:pt x="710" y="274"/>
                                </a:lnTo>
                                <a:lnTo>
                                  <a:pt x="710" y="60"/>
                                </a:lnTo>
                                <a:lnTo>
                                  <a:pt x="707" y="47"/>
                                </a:lnTo>
                                <a:lnTo>
                                  <a:pt x="696" y="36"/>
                                </a:lnTo>
                                <a:lnTo>
                                  <a:pt x="686" y="30"/>
                                </a:lnTo>
                                <a:close/>
                                <a:moveTo>
                                  <a:pt x="0" y="425"/>
                                </a:moveTo>
                                <a:lnTo>
                                  <a:pt x="25" y="425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5"/>
                                </a:lnTo>
                                <a:close/>
                                <a:moveTo>
                                  <a:pt x="735" y="425"/>
                                </a:moveTo>
                                <a:lnTo>
                                  <a:pt x="760" y="425"/>
                                </a:lnTo>
                                <a:lnTo>
                                  <a:pt x="760" y="0"/>
                                </a:lnTo>
                                <a:lnTo>
                                  <a:pt x="735" y="0"/>
                                </a:lnTo>
                                <a:lnTo>
                                  <a:pt x="735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719880"/>
                            <a:ext cx="111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815640"/>
                            <a:ext cx="111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4880" y="3989880"/>
                            <a:ext cx="6598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Ra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1560" y="2647440"/>
                            <a:ext cx="1083960" cy="295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26233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0" y="0"/>
                                </a:moveTo>
                                <a:lnTo>
                                  <a:pt x="91" y="16"/>
                                </a:lnTo>
                                <a:lnTo>
                                  <a:pt x="22" y="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3086280"/>
                            <a:ext cx="865440" cy="550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361008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46" y="0"/>
                                </a:moveTo>
                                <a:lnTo>
                                  <a:pt x="96" y="82"/>
                                </a:lnTo>
                                <a:lnTo>
                                  <a:pt x="0" y="7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3128040"/>
                            <a:ext cx="7048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419">
                                <a:moveTo>
                                  <a:pt x="0" y="315"/>
                                </a:moveTo>
                                <a:lnTo>
                                  <a:pt x="1006" y="315"/>
                                </a:lnTo>
                                <a:lnTo>
                                  <a:pt x="1006" y="419"/>
                                </a:lnTo>
                                <a:lnTo>
                                  <a:pt x="1110" y="211"/>
                                </a:lnTo>
                                <a:lnTo>
                                  <a:pt x="1006" y="0"/>
                                </a:lnTo>
                                <a:lnTo>
                                  <a:pt x="1006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128040"/>
                            <a:ext cx="6789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419">
                                <a:moveTo>
                                  <a:pt x="0" y="315"/>
                                </a:moveTo>
                                <a:lnTo>
                                  <a:pt x="965" y="315"/>
                                </a:lnTo>
                                <a:lnTo>
                                  <a:pt x="965" y="419"/>
                                </a:lnTo>
                                <a:lnTo>
                                  <a:pt x="1069" y="211"/>
                                </a:lnTo>
                                <a:lnTo>
                                  <a:pt x="965" y="0"/>
                                </a:lnTo>
                                <a:lnTo>
                                  <a:pt x="965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8240" y="3218760"/>
                            <a:ext cx="2649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en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6680" y="3570120"/>
                            <a:ext cx="6732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420">
                                <a:moveTo>
                                  <a:pt x="0" y="315"/>
                                </a:moveTo>
                                <a:lnTo>
                                  <a:pt x="956" y="315"/>
                                </a:lnTo>
                                <a:lnTo>
                                  <a:pt x="956" y="420"/>
                                </a:lnTo>
                                <a:lnTo>
                                  <a:pt x="1060" y="211"/>
                                </a:lnTo>
                                <a:lnTo>
                                  <a:pt x="956" y="0"/>
                                </a:lnTo>
                                <a:lnTo>
                                  <a:pt x="956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570120"/>
                            <a:ext cx="646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20">
                                <a:moveTo>
                                  <a:pt x="0" y="315"/>
                                </a:moveTo>
                                <a:lnTo>
                                  <a:pt x="915" y="315"/>
                                </a:lnTo>
                                <a:lnTo>
                                  <a:pt x="915" y="420"/>
                                </a:lnTo>
                                <a:lnTo>
                                  <a:pt x="1019" y="211"/>
                                </a:lnTo>
                                <a:lnTo>
                                  <a:pt x="915" y="0"/>
                                </a:lnTo>
                                <a:lnTo>
                                  <a:pt x="915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040" y="3660840"/>
                            <a:ext cx="2649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Sen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5680" y="2649240"/>
                            <a:ext cx="24768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12">
                                <a:moveTo>
                                  <a:pt x="96" y="0"/>
                                </a:moveTo>
                                <a:lnTo>
                                  <a:pt x="96" y="916"/>
                                </a:lnTo>
                                <a:lnTo>
                                  <a:pt x="0" y="916"/>
                                </a:lnTo>
                                <a:lnTo>
                                  <a:pt x="195" y="1012"/>
                                </a:lnTo>
                                <a:lnTo>
                                  <a:pt x="390" y="916"/>
                                </a:lnTo>
                                <a:lnTo>
                                  <a:pt x="291" y="916"/>
                                </a:lnTo>
                                <a:lnTo>
                                  <a:pt x="291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675160"/>
                            <a:ext cx="24768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971">
                                <a:moveTo>
                                  <a:pt x="96" y="0"/>
                                </a:moveTo>
                                <a:lnTo>
                                  <a:pt x="96" y="875"/>
                                </a:lnTo>
                                <a:lnTo>
                                  <a:pt x="0" y="875"/>
                                </a:lnTo>
                                <a:lnTo>
                                  <a:pt x="195" y="971"/>
                                </a:lnTo>
                                <a:lnTo>
                                  <a:pt x="390" y="875"/>
                                </a:lnTo>
                                <a:lnTo>
                                  <a:pt x="291" y="875"/>
                                </a:ln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60240" y="2661840"/>
                            <a:ext cx="5518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434880"/>
                            <a:ext cx="442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1">
                                <a:moveTo>
                                  <a:pt x="646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696" y="6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87920"/>
                            <a:ext cx="31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0">
                                <a:moveTo>
                                  <a:pt x="50" y="450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50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87920"/>
                            <a:ext cx="410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474840"/>
                            <a:ext cx="439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1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61"/>
                                </a:lnTo>
                                <a:lnTo>
                                  <a:pt x="693" y="61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230040"/>
                            <a:ext cx="30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7">
                                <a:moveTo>
                                  <a:pt x="49" y="447"/>
                                </a:moveTo>
                                <a:lnTo>
                                  <a:pt x="0" y="386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230040"/>
                            <a:ext cx="4089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51696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27000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7000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88776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64080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64080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48600"/>
                            <a:ext cx="439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0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60"/>
                                </a:lnTo>
                                <a:lnTo>
                                  <a:pt x="693" y="60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70164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701640"/>
                            <a:ext cx="408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009800"/>
                            <a:ext cx="442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3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3"/>
                                </a:lnTo>
                                <a:lnTo>
                                  <a:pt x="696" y="63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76392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87"/>
                                </a:ln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763920"/>
                            <a:ext cx="4107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722520"/>
                            <a:ext cx="440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4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474840"/>
                            <a:ext cx="29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0">
                                <a:moveTo>
                                  <a:pt x="47" y="450"/>
                                </a:move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lnTo>
                                  <a:pt x="47" y="61"/>
                                </a:lnTo>
                                <a:lnTo>
                                  <a:pt x="47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74840"/>
                            <a:ext cx="410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763920"/>
                            <a:ext cx="442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1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696" y="61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51696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1696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803880"/>
                            <a:ext cx="442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1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696" y="61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558720"/>
                            <a:ext cx="30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7">
                                <a:moveTo>
                                  <a:pt x="49" y="447"/>
                                </a:moveTo>
                                <a:lnTo>
                                  <a:pt x="0" y="386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558720"/>
                            <a:ext cx="410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846000"/>
                            <a:ext cx="439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1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61"/>
                                </a:lnTo>
                                <a:lnTo>
                                  <a:pt x="693" y="61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59868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598680"/>
                            <a:ext cx="408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1174680"/>
                            <a:ext cx="442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1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61"/>
                                </a:lnTo>
                                <a:lnTo>
                                  <a:pt x="696" y="61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92772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92772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1216800"/>
                            <a:ext cx="440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0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47" y="60"/>
                                </a:lnTo>
                                <a:lnTo>
                                  <a:pt x="694" y="60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969480"/>
                            <a:ext cx="31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9">
                                <a:moveTo>
                                  <a:pt x="50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50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969480"/>
                            <a:ext cx="408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27764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03068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3068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55872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1176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31176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800" y="334080"/>
                            <a:ext cx="1099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Einzelne Gemeinden der Havarieplanungs</w:t>
                                <w:softHyphen/>
                                <w:t>zone (HPZ</w:t>
                              </w: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520" y="105156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80388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803880"/>
                            <a:ext cx="410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338480"/>
                            <a:ext cx="442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3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3"/>
                                </a:lnTo>
                                <a:lnTo>
                                  <a:pt x="696" y="63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1360" y="1092960"/>
                            <a:ext cx="30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50">
                                <a:moveTo>
                                  <a:pt x="49" y="450"/>
                                </a:moveTo>
                                <a:lnTo>
                                  <a:pt x="0" y="387"/>
                                </a:ln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49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092960"/>
                            <a:ext cx="4107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230040"/>
                            <a:ext cx="680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258">
                                <a:moveTo>
                                  <a:pt x="0" y="192"/>
                                </a:moveTo>
                                <a:lnTo>
                                  <a:pt x="1006" y="192"/>
                                </a:lnTo>
                                <a:lnTo>
                                  <a:pt x="1006" y="258"/>
                                </a:lnTo>
                                <a:lnTo>
                                  <a:pt x="1072" y="129"/>
                                </a:lnTo>
                                <a:lnTo>
                                  <a:pt x="1006" y="0"/>
                                </a:lnTo>
                                <a:lnTo>
                                  <a:pt x="1006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30040"/>
                            <a:ext cx="6548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58">
                                <a:moveTo>
                                  <a:pt x="0" y="192"/>
                                </a:moveTo>
                                <a:lnTo>
                                  <a:pt x="965" y="192"/>
                                </a:lnTo>
                                <a:lnTo>
                                  <a:pt x="965" y="258"/>
                                </a:lnTo>
                                <a:lnTo>
                                  <a:pt x="1031" y="129"/>
                                </a:lnTo>
                                <a:lnTo>
                                  <a:pt x="965" y="0"/>
                                </a:lnTo>
                                <a:lnTo>
                                  <a:pt x="965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840" y="266040"/>
                            <a:ext cx="6400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080" y="537840"/>
                            <a:ext cx="1235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258">
                                <a:moveTo>
                                  <a:pt x="0" y="195"/>
                                </a:moveTo>
                                <a:lnTo>
                                  <a:pt x="1883" y="195"/>
                                </a:lnTo>
                                <a:lnTo>
                                  <a:pt x="1883" y="258"/>
                                </a:lnTo>
                                <a:lnTo>
                                  <a:pt x="1946" y="129"/>
                                </a:lnTo>
                                <a:lnTo>
                                  <a:pt x="1883" y="0"/>
                                </a:lnTo>
                                <a:lnTo>
                                  <a:pt x="1883" y="63"/>
                                </a:lnTo>
                                <a:lnTo>
                                  <a:pt x="0" y="66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37840"/>
                            <a:ext cx="12096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" h="258">
                                <a:moveTo>
                                  <a:pt x="0" y="195"/>
                                </a:moveTo>
                                <a:lnTo>
                                  <a:pt x="1842" y="195"/>
                                </a:lnTo>
                                <a:lnTo>
                                  <a:pt x="1842" y="258"/>
                                </a:lnTo>
                                <a:lnTo>
                                  <a:pt x="1905" y="129"/>
                                </a:lnTo>
                                <a:lnTo>
                                  <a:pt x="1842" y="0"/>
                                </a:lnTo>
                                <a:lnTo>
                                  <a:pt x="1842" y="63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3589920" y="577080"/>
                            <a:ext cx="6001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4680" y="743760"/>
                            <a:ext cx="496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257">
                                <a:moveTo>
                                  <a:pt x="0" y="191"/>
                                </a:moveTo>
                                <a:lnTo>
                                  <a:pt x="718" y="194"/>
                                </a:lnTo>
                                <a:lnTo>
                                  <a:pt x="718" y="257"/>
                                </a:lnTo>
                                <a:lnTo>
                                  <a:pt x="781" y="128"/>
                                </a:lnTo>
                                <a:lnTo>
                                  <a:pt x="718" y="0"/>
                                </a:lnTo>
                                <a:lnTo>
                                  <a:pt x="718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743760"/>
                            <a:ext cx="469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57">
                                <a:moveTo>
                                  <a:pt x="0" y="191"/>
                                </a:moveTo>
                                <a:lnTo>
                                  <a:pt x="677" y="194"/>
                                </a:lnTo>
                                <a:lnTo>
                                  <a:pt x="677" y="257"/>
                                </a:lnTo>
                                <a:lnTo>
                                  <a:pt x="740" y="128"/>
                                </a:lnTo>
                                <a:lnTo>
                                  <a:pt x="677" y="0"/>
                                </a:lnTo>
                                <a:lnTo>
                                  <a:pt x="677" y="63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781560"/>
                            <a:ext cx="37584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/>
                                </w:rPr>
                                <w:t>Vyrozumě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840" y="1072440"/>
                            <a:ext cx="10616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257">
                                <a:moveTo>
                                  <a:pt x="0" y="194"/>
                                </a:moveTo>
                                <a:lnTo>
                                  <a:pt x="1609" y="194"/>
                                </a:lnTo>
                                <a:lnTo>
                                  <a:pt x="1609" y="257"/>
                                </a:lnTo>
                                <a:lnTo>
                                  <a:pt x="1672" y="128"/>
                                </a:lnTo>
                                <a:lnTo>
                                  <a:pt x="1609" y="0"/>
                                </a:lnTo>
                                <a:lnTo>
                                  <a:pt x="1609" y="63"/>
                                </a:lnTo>
                                <a:lnTo>
                                  <a:pt x="0" y="65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072440"/>
                            <a:ext cx="1035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257">
                                <a:moveTo>
                                  <a:pt x="0" y="194"/>
                                </a:moveTo>
                                <a:lnTo>
                                  <a:pt x="1568" y="194"/>
                                </a:lnTo>
                                <a:lnTo>
                                  <a:pt x="1568" y="257"/>
                                </a:lnTo>
                                <a:lnTo>
                                  <a:pt x="1631" y="128"/>
                                </a:lnTo>
                                <a:lnTo>
                                  <a:pt x="1568" y="0"/>
                                </a:lnTo>
                                <a:lnTo>
                                  <a:pt x="1568" y="63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3639960" y="1110240"/>
                            <a:ext cx="640800" cy="9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3520" y="434880"/>
                            <a:ext cx="82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372600"/>
                            <a:ext cx="163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8">
                                <a:moveTo>
                                  <a:pt x="0" y="0"/>
                                </a:moveTo>
                                <a:lnTo>
                                  <a:pt x="50" y="2"/>
                                </a:lnTo>
                                <a:lnTo>
                                  <a:pt x="99" y="8"/>
                                </a:lnTo>
                                <a:lnTo>
                                  <a:pt x="143" y="16"/>
                                </a:lnTo>
                                <a:lnTo>
                                  <a:pt x="181" y="30"/>
                                </a:lnTo>
                                <a:lnTo>
                                  <a:pt x="214" y="44"/>
                                </a:lnTo>
                                <a:lnTo>
                                  <a:pt x="239" y="60"/>
                                </a:lnTo>
                                <a:lnTo>
                                  <a:pt x="252" y="79"/>
                                </a:lnTo>
                                <a:lnTo>
                                  <a:pt x="258" y="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372600"/>
                            <a:ext cx="165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98">
                                <a:moveTo>
                                  <a:pt x="260" y="0"/>
                                </a:moveTo>
                                <a:lnTo>
                                  <a:pt x="208" y="2"/>
                                </a:lnTo>
                                <a:lnTo>
                                  <a:pt x="159" y="8"/>
                                </a:lnTo>
                                <a:lnTo>
                                  <a:pt x="115" y="16"/>
                                </a:lnTo>
                                <a:lnTo>
                                  <a:pt x="77" y="30"/>
                                </a:lnTo>
                                <a:lnTo>
                                  <a:pt x="44" y="44"/>
                                </a:lnTo>
                                <a:lnTo>
                                  <a:pt x="19" y="60"/>
                                </a:lnTo>
                                <a:lnTo>
                                  <a:pt x="5" y="79"/>
                                </a:lnTo>
                                <a:lnTo>
                                  <a:pt x="0" y="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434880"/>
                            <a:ext cx="3290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22520"/>
                            <a:ext cx="1638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3520" y="824760"/>
                            <a:ext cx="41760" cy="102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24760"/>
                            <a:ext cx="39960" cy="102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27720"/>
                            <a:ext cx="1638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501120"/>
                            <a:ext cx="33228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491">
                                <a:moveTo>
                                  <a:pt x="512" y="491"/>
                                </a:moveTo>
                                <a:lnTo>
                                  <a:pt x="0" y="34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474840"/>
                            <a:ext cx="59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71">
                                <a:moveTo>
                                  <a:pt x="24" y="488"/>
                                </a:moveTo>
                                <a:lnTo>
                                  <a:pt x="93" y="551"/>
                                </a:lnTo>
                                <a:lnTo>
                                  <a:pt x="0" y="571"/>
                                </a:lnTo>
                                <a:lnTo>
                                  <a:pt x="24" y="488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93" y="0"/>
                                </a:lnTo>
                                <a:lnTo>
                                  <a:pt x="46" y="83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1594440"/>
                            <a:ext cx="130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60">
                                <a:moveTo>
                                  <a:pt x="0" y="260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4" y="44"/>
                                </a:lnTo>
                                <a:lnTo>
                                  <a:pt x="22" y="60"/>
                                </a:lnTo>
                                <a:lnTo>
                                  <a:pt x="33" y="74"/>
                                </a:lnTo>
                                <a:lnTo>
                                  <a:pt x="44" y="88"/>
                                </a:lnTo>
                                <a:lnTo>
                                  <a:pt x="55" y="96"/>
                                </a:lnTo>
                                <a:lnTo>
                                  <a:pt x="69" y="104"/>
                                </a:lnTo>
                                <a:lnTo>
                                  <a:pt x="83" y="110"/>
                                </a:lnTo>
                                <a:lnTo>
                                  <a:pt x="96" y="115"/>
                                </a:lnTo>
                                <a:lnTo>
                                  <a:pt x="110" y="118"/>
                                </a:lnTo>
                                <a:lnTo>
                                  <a:pt x="127" y="121"/>
                                </a:lnTo>
                                <a:lnTo>
                                  <a:pt x="143" y="123"/>
                                </a:lnTo>
                                <a:lnTo>
                                  <a:pt x="157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90" y="126"/>
                                </a:lnTo>
                                <a:lnTo>
                                  <a:pt x="206" y="129"/>
                                </a:lnTo>
                                <a:lnTo>
                                  <a:pt x="190" y="132"/>
                                </a:lnTo>
                                <a:lnTo>
                                  <a:pt x="176" y="134"/>
                                </a:lnTo>
                                <a:lnTo>
                                  <a:pt x="159" y="137"/>
                                </a:lnTo>
                                <a:lnTo>
                                  <a:pt x="143" y="140"/>
                                </a:lnTo>
                                <a:lnTo>
                                  <a:pt x="127" y="142"/>
                                </a:lnTo>
                                <a:lnTo>
                                  <a:pt x="113" y="145"/>
                                </a:lnTo>
                                <a:lnTo>
                                  <a:pt x="99" y="148"/>
                                </a:lnTo>
                                <a:lnTo>
                                  <a:pt x="83" y="153"/>
                                </a:lnTo>
                                <a:lnTo>
                                  <a:pt x="69" y="159"/>
                                </a:lnTo>
                                <a:lnTo>
                                  <a:pt x="58" y="167"/>
                                </a:lnTo>
                                <a:lnTo>
                                  <a:pt x="44" y="178"/>
                                </a:lnTo>
                                <a:lnTo>
                                  <a:pt x="33" y="189"/>
                                </a:lnTo>
                                <a:lnTo>
                                  <a:pt x="25" y="203"/>
                                </a:lnTo>
                                <a:lnTo>
                                  <a:pt x="14" y="219"/>
                                </a:lnTo>
                                <a:lnTo>
                                  <a:pt x="9" y="238"/>
                                </a:lnTo>
                                <a:lnTo>
                                  <a:pt x="0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1594440"/>
                            <a:ext cx="130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60">
                                <a:moveTo>
                                  <a:pt x="0" y="26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4" y="44"/>
                                </a:lnTo>
                                <a:lnTo>
                                  <a:pt x="22" y="60"/>
                                </a:lnTo>
                                <a:lnTo>
                                  <a:pt x="33" y="74"/>
                                </a:lnTo>
                                <a:lnTo>
                                  <a:pt x="44" y="88"/>
                                </a:lnTo>
                                <a:lnTo>
                                  <a:pt x="55" y="96"/>
                                </a:lnTo>
                                <a:lnTo>
                                  <a:pt x="69" y="104"/>
                                </a:lnTo>
                                <a:lnTo>
                                  <a:pt x="83" y="110"/>
                                </a:lnTo>
                                <a:lnTo>
                                  <a:pt x="96" y="115"/>
                                </a:lnTo>
                                <a:lnTo>
                                  <a:pt x="110" y="118"/>
                                </a:lnTo>
                                <a:lnTo>
                                  <a:pt x="127" y="121"/>
                                </a:lnTo>
                                <a:lnTo>
                                  <a:pt x="143" y="123"/>
                                </a:lnTo>
                                <a:lnTo>
                                  <a:pt x="157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90" y="126"/>
                                </a:lnTo>
                                <a:lnTo>
                                  <a:pt x="206" y="129"/>
                                </a:lnTo>
                                <a:lnTo>
                                  <a:pt x="206" y="129"/>
                                </a:lnTo>
                                <a:lnTo>
                                  <a:pt x="190" y="132"/>
                                </a:lnTo>
                                <a:lnTo>
                                  <a:pt x="176" y="134"/>
                                </a:lnTo>
                                <a:lnTo>
                                  <a:pt x="159" y="137"/>
                                </a:lnTo>
                                <a:lnTo>
                                  <a:pt x="143" y="140"/>
                                </a:lnTo>
                                <a:lnTo>
                                  <a:pt x="127" y="142"/>
                                </a:lnTo>
                                <a:lnTo>
                                  <a:pt x="113" y="145"/>
                                </a:lnTo>
                                <a:lnTo>
                                  <a:pt x="99" y="148"/>
                                </a:lnTo>
                                <a:lnTo>
                                  <a:pt x="83" y="153"/>
                                </a:lnTo>
                                <a:lnTo>
                                  <a:pt x="69" y="159"/>
                                </a:lnTo>
                                <a:lnTo>
                                  <a:pt x="58" y="167"/>
                                </a:lnTo>
                                <a:lnTo>
                                  <a:pt x="44" y="178"/>
                                </a:lnTo>
                                <a:lnTo>
                                  <a:pt x="33" y="189"/>
                                </a:lnTo>
                                <a:lnTo>
                                  <a:pt x="25" y="203"/>
                                </a:lnTo>
                                <a:lnTo>
                                  <a:pt x="14" y="219"/>
                                </a:lnTo>
                                <a:lnTo>
                                  <a:pt x="9" y="238"/>
                                </a:ln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1603440"/>
                            <a:ext cx="266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38">
                                <a:moveTo>
                                  <a:pt x="42" y="238"/>
                                </a:moveTo>
                                <a:lnTo>
                                  <a:pt x="42" y="238"/>
                                </a:lnTo>
                                <a:lnTo>
                                  <a:pt x="36" y="227"/>
                                </a:lnTo>
                                <a:lnTo>
                                  <a:pt x="31" y="219"/>
                                </a:lnTo>
                                <a:lnTo>
                                  <a:pt x="25" y="211"/>
                                </a:lnTo>
                                <a:lnTo>
                                  <a:pt x="22" y="205"/>
                                </a:lnTo>
                                <a:lnTo>
                                  <a:pt x="20" y="197"/>
                                </a:lnTo>
                                <a:lnTo>
                                  <a:pt x="14" y="189"/>
                                </a:lnTo>
                                <a:lnTo>
                                  <a:pt x="11" y="181"/>
                                </a:lnTo>
                                <a:lnTo>
                                  <a:pt x="9" y="175"/>
                                </a:lnTo>
                                <a:lnTo>
                                  <a:pt x="6" y="167"/>
                                </a:lnTo>
                                <a:lnTo>
                                  <a:pt x="6" y="161"/>
                                </a:lnTo>
                                <a:lnTo>
                                  <a:pt x="3" y="153"/>
                                </a:lnTo>
                                <a:lnTo>
                                  <a:pt x="0" y="148"/>
                                </a:lnTo>
                                <a:lnTo>
                                  <a:pt x="0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26"/>
                                </a:lnTo>
                                <a:lnTo>
                                  <a:pt x="0" y="120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1"/>
                                </a:lnTo>
                                <a:lnTo>
                                  <a:pt x="3" y="93"/>
                                </a:lnTo>
                                <a:lnTo>
                                  <a:pt x="3" y="85"/>
                                </a:lnTo>
                                <a:lnTo>
                                  <a:pt x="6" y="79"/>
                                </a:lnTo>
                                <a:lnTo>
                                  <a:pt x="9" y="71"/>
                                </a:lnTo>
                                <a:lnTo>
                                  <a:pt x="11" y="65"/>
                                </a:lnTo>
                                <a:lnTo>
                                  <a:pt x="14" y="57"/>
                                </a:lnTo>
                                <a:lnTo>
                                  <a:pt x="17" y="49"/>
                                </a:lnTo>
                                <a:lnTo>
                                  <a:pt x="20" y="41"/>
                                </a:lnTo>
                                <a:lnTo>
                                  <a:pt x="22" y="35"/>
                                </a:lnTo>
                                <a:lnTo>
                                  <a:pt x="28" y="27"/>
                                </a:lnTo>
                                <a:lnTo>
                                  <a:pt x="31" y="19"/>
                                </a:lnTo>
                                <a:lnTo>
                                  <a:pt x="36" y="11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1615320"/>
                            <a:ext cx="248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11">
                                <a:moveTo>
                                  <a:pt x="39" y="211"/>
                                </a:moveTo>
                                <a:lnTo>
                                  <a:pt x="39" y="211"/>
                                </a:lnTo>
                                <a:lnTo>
                                  <a:pt x="30" y="194"/>
                                </a:lnTo>
                                <a:lnTo>
                                  <a:pt x="22" y="181"/>
                                </a:lnTo>
                                <a:lnTo>
                                  <a:pt x="17" y="167"/>
                                </a:lnTo>
                                <a:lnTo>
                                  <a:pt x="11" y="153"/>
                                </a:lnTo>
                                <a:lnTo>
                                  <a:pt x="6" y="142"/>
                                </a:lnTo>
                                <a:lnTo>
                                  <a:pt x="3" y="129"/>
                                </a:lnTo>
                                <a:lnTo>
                                  <a:pt x="0" y="118"/>
                                </a:lnTo>
                                <a:lnTo>
                                  <a:pt x="0" y="107"/>
                                </a:lnTo>
                                <a:lnTo>
                                  <a:pt x="0" y="93"/>
                                </a:lnTo>
                                <a:lnTo>
                                  <a:pt x="3" y="82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4" y="44"/>
                                </a:lnTo>
                                <a:lnTo>
                                  <a:pt x="19" y="30"/>
                                </a:lnTo>
                                <a:lnTo>
                                  <a:pt x="28" y="14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1624320"/>
                            <a:ext cx="1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8">
                                <a:moveTo>
                                  <a:pt x="30" y="178"/>
                                </a:moveTo>
                                <a:lnTo>
                                  <a:pt x="30" y="178"/>
                                </a:lnTo>
                                <a:lnTo>
                                  <a:pt x="25" y="164"/>
                                </a:lnTo>
                                <a:lnTo>
                                  <a:pt x="19" y="153"/>
                                </a:lnTo>
                                <a:lnTo>
                                  <a:pt x="14" y="139"/>
                                </a:lnTo>
                                <a:lnTo>
                                  <a:pt x="8" y="131"/>
                                </a:lnTo>
                                <a:lnTo>
                                  <a:pt x="6" y="120"/>
                                </a:lnTo>
                                <a:lnTo>
                                  <a:pt x="3" y="109"/>
                                </a:lnTo>
                                <a:lnTo>
                                  <a:pt x="3" y="101"/>
                                </a:lnTo>
                                <a:lnTo>
                                  <a:pt x="0" y="90"/>
                                </a:lnTo>
                                <a:lnTo>
                                  <a:pt x="0" y="82"/>
                                </a:lnTo>
                                <a:lnTo>
                                  <a:pt x="3" y="71"/>
                                </a:lnTo>
                                <a:lnTo>
                                  <a:pt x="3" y="60"/>
                                </a:lnTo>
                                <a:lnTo>
                                  <a:pt x="6" y="52"/>
                                </a:lnTo>
                                <a:lnTo>
                                  <a:pt x="8" y="38"/>
                                </a:lnTo>
                                <a:lnTo>
                                  <a:pt x="14" y="27"/>
                                </a:lnTo>
                                <a:lnTo>
                                  <a:pt x="19" y="13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1420560"/>
                            <a:ext cx="1303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57">
                                <a:moveTo>
                                  <a:pt x="0" y="257"/>
                                </a:moveTo>
                                <a:lnTo>
                                  <a:pt x="0" y="0"/>
                                </a:lnTo>
                                <a:lnTo>
                                  <a:pt x="5" y="22"/>
                                </a:lnTo>
                                <a:lnTo>
                                  <a:pt x="13" y="41"/>
                                </a:lnTo>
                                <a:lnTo>
                                  <a:pt x="22" y="57"/>
                                </a:lnTo>
                                <a:lnTo>
                                  <a:pt x="33" y="74"/>
                                </a:lnTo>
                                <a:lnTo>
                                  <a:pt x="44" y="85"/>
                                </a:lnTo>
                                <a:lnTo>
                                  <a:pt x="55" y="93"/>
                                </a:lnTo>
                                <a:lnTo>
                                  <a:pt x="68" y="101"/>
                                </a:lnTo>
                                <a:lnTo>
                                  <a:pt x="79" y="107"/>
                                </a:lnTo>
                                <a:lnTo>
                                  <a:pt x="96" y="112"/>
                                </a:lnTo>
                                <a:lnTo>
                                  <a:pt x="109" y="115"/>
                                </a:lnTo>
                                <a:lnTo>
                                  <a:pt x="126" y="118"/>
                                </a:lnTo>
                                <a:lnTo>
                                  <a:pt x="140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72" y="123"/>
                                </a:lnTo>
                                <a:lnTo>
                                  <a:pt x="189" y="126"/>
                                </a:lnTo>
                                <a:lnTo>
                                  <a:pt x="205" y="129"/>
                                </a:lnTo>
                                <a:lnTo>
                                  <a:pt x="189" y="131"/>
                                </a:lnTo>
                                <a:lnTo>
                                  <a:pt x="172" y="134"/>
                                </a:lnTo>
                                <a:lnTo>
                                  <a:pt x="159" y="134"/>
                                </a:lnTo>
                                <a:lnTo>
                                  <a:pt x="142" y="137"/>
                                </a:lnTo>
                                <a:lnTo>
                                  <a:pt x="126" y="140"/>
                                </a:lnTo>
                                <a:lnTo>
                                  <a:pt x="112" y="142"/>
                                </a:lnTo>
                                <a:lnTo>
                                  <a:pt x="96" y="148"/>
                                </a:lnTo>
                                <a:lnTo>
                                  <a:pt x="82" y="153"/>
                                </a:lnTo>
                                <a:lnTo>
                                  <a:pt x="68" y="159"/>
                                </a:lnTo>
                                <a:lnTo>
                                  <a:pt x="55" y="167"/>
                                </a:lnTo>
                                <a:lnTo>
                                  <a:pt x="44" y="175"/>
                                </a:lnTo>
                                <a:lnTo>
                                  <a:pt x="33" y="186"/>
                                </a:lnTo>
                                <a:lnTo>
                                  <a:pt x="22" y="200"/>
                                </a:lnTo>
                                <a:lnTo>
                                  <a:pt x="13" y="216"/>
                                </a:lnTo>
                                <a:lnTo>
                                  <a:pt x="8" y="236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1420560"/>
                            <a:ext cx="1303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57">
                                <a:moveTo>
                                  <a:pt x="0" y="25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2"/>
                                </a:lnTo>
                                <a:lnTo>
                                  <a:pt x="13" y="41"/>
                                </a:lnTo>
                                <a:lnTo>
                                  <a:pt x="22" y="57"/>
                                </a:lnTo>
                                <a:lnTo>
                                  <a:pt x="33" y="74"/>
                                </a:lnTo>
                                <a:lnTo>
                                  <a:pt x="44" y="85"/>
                                </a:lnTo>
                                <a:lnTo>
                                  <a:pt x="55" y="93"/>
                                </a:lnTo>
                                <a:lnTo>
                                  <a:pt x="68" y="101"/>
                                </a:lnTo>
                                <a:lnTo>
                                  <a:pt x="79" y="107"/>
                                </a:lnTo>
                                <a:lnTo>
                                  <a:pt x="96" y="112"/>
                                </a:lnTo>
                                <a:lnTo>
                                  <a:pt x="109" y="115"/>
                                </a:lnTo>
                                <a:lnTo>
                                  <a:pt x="126" y="118"/>
                                </a:lnTo>
                                <a:lnTo>
                                  <a:pt x="140" y="120"/>
                                </a:lnTo>
                                <a:lnTo>
                                  <a:pt x="156" y="123"/>
                                </a:lnTo>
                                <a:lnTo>
                                  <a:pt x="172" y="123"/>
                                </a:lnTo>
                                <a:lnTo>
                                  <a:pt x="189" y="126"/>
                                </a:lnTo>
                                <a:lnTo>
                                  <a:pt x="205" y="129"/>
                                </a:lnTo>
                                <a:lnTo>
                                  <a:pt x="205" y="129"/>
                                </a:lnTo>
                                <a:lnTo>
                                  <a:pt x="189" y="131"/>
                                </a:lnTo>
                                <a:lnTo>
                                  <a:pt x="172" y="134"/>
                                </a:lnTo>
                                <a:lnTo>
                                  <a:pt x="159" y="134"/>
                                </a:lnTo>
                                <a:lnTo>
                                  <a:pt x="142" y="137"/>
                                </a:lnTo>
                                <a:lnTo>
                                  <a:pt x="126" y="140"/>
                                </a:lnTo>
                                <a:lnTo>
                                  <a:pt x="112" y="142"/>
                                </a:lnTo>
                                <a:lnTo>
                                  <a:pt x="96" y="148"/>
                                </a:lnTo>
                                <a:lnTo>
                                  <a:pt x="82" y="153"/>
                                </a:lnTo>
                                <a:lnTo>
                                  <a:pt x="68" y="159"/>
                                </a:lnTo>
                                <a:lnTo>
                                  <a:pt x="55" y="167"/>
                                </a:lnTo>
                                <a:lnTo>
                                  <a:pt x="44" y="175"/>
                                </a:lnTo>
                                <a:lnTo>
                                  <a:pt x="33" y="186"/>
                                </a:lnTo>
                                <a:lnTo>
                                  <a:pt x="22" y="200"/>
                                </a:lnTo>
                                <a:lnTo>
                                  <a:pt x="13" y="216"/>
                                </a:lnTo>
                                <a:lnTo>
                                  <a:pt x="8" y="236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1429560"/>
                            <a:ext cx="280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35">
                                <a:moveTo>
                                  <a:pt x="44" y="235"/>
                                </a:moveTo>
                                <a:lnTo>
                                  <a:pt x="44" y="235"/>
                                </a:lnTo>
                                <a:lnTo>
                                  <a:pt x="38" y="227"/>
                                </a:lnTo>
                                <a:lnTo>
                                  <a:pt x="33" y="219"/>
                                </a:lnTo>
                                <a:lnTo>
                                  <a:pt x="27" y="211"/>
                                </a:lnTo>
                                <a:lnTo>
                                  <a:pt x="25" y="202"/>
                                </a:lnTo>
                                <a:lnTo>
                                  <a:pt x="19" y="194"/>
                                </a:lnTo>
                                <a:lnTo>
                                  <a:pt x="16" y="186"/>
                                </a:lnTo>
                                <a:lnTo>
                                  <a:pt x="14" y="180"/>
                                </a:lnTo>
                                <a:lnTo>
                                  <a:pt x="11" y="172"/>
                                </a:lnTo>
                                <a:lnTo>
                                  <a:pt x="8" y="164"/>
                                </a:lnTo>
                                <a:lnTo>
                                  <a:pt x="5" y="159"/>
                                </a:lnTo>
                                <a:lnTo>
                                  <a:pt x="5" y="153"/>
                                </a:lnTo>
                                <a:lnTo>
                                  <a:pt x="3" y="145"/>
                                </a:lnTo>
                                <a:lnTo>
                                  <a:pt x="3" y="139"/>
                                </a:lnTo>
                                <a:lnTo>
                                  <a:pt x="3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17"/>
                                </a:lnTo>
                                <a:lnTo>
                                  <a:pt x="0" y="112"/>
                                </a:lnTo>
                                <a:lnTo>
                                  <a:pt x="3" y="104"/>
                                </a:lnTo>
                                <a:lnTo>
                                  <a:pt x="3" y="98"/>
                                </a:lnTo>
                                <a:lnTo>
                                  <a:pt x="5" y="93"/>
                                </a:lnTo>
                                <a:lnTo>
                                  <a:pt x="5" y="84"/>
                                </a:lnTo>
                                <a:lnTo>
                                  <a:pt x="8" y="76"/>
                                </a:lnTo>
                                <a:lnTo>
                                  <a:pt x="8" y="71"/>
                                </a:lnTo>
                                <a:lnTo>
                                  <a:pt x="11" y="63"/>
                                </a:lnTo>
                                <a:lnTo>
                                  <a:pt x="14" y="57"/>
                                </a:lnTo>
                                <a:lnTo>
                                  <a:pt x="19" y="49"/>
                                </a:lnTo>
                                <a:lnTo>
                                  <a:pt x="22" y="41"/>
                                </a:lnTo>
                                <a:lnTo>
                                  <a:pt x="25" y="32"/>
                                </a:lnTo>
                                <a:lnTo>
                                  <a:pt x="30" y="24"/>
                                </a:lnTo>
                                <a:lnTo>
                                  <a:pt x="33" y="16"/>
                                </a:lnTo>
                                <a:lnTo>
                                  <a:pt x="38" y="8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1439640"/>
                            <a:ext cx="24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1">
                                <a:moveTo>
                                  <a:pt x="38" y="211"/>
                                </a:moveTo>
                                <a:lnTo>
                                  <a:pt x="38" y="211"/>
                                </a:lnTo>
                                <a:lnTo>
                                  <a:pt x="30" y="197"/>
                                </a:lnTo>
                                <a:lnTo>
                                  <a:pt x="21" y="184"/>
                                </a:lnTo>
                                <a:lnTo>
                                  <a:pt x="16" y="170"/>
                                </a:lnTo>
                                <a:lnTo>
                                  <a:pt x="11" y="156"/>
                                </a:lnTo>
                                <a:lnTo>
                                  <a:pt x="5" y="143"/>
                                </a:lnTo>
                                <a:lnTo>
                                  <a:pt x="2" y="132"/>
                                </a:lnTo>
                                <a:lnTo>
                                  <a:pt x="0" y="118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2"/>
                                </a:lnTo>
                                <a:lnTo>
                                  <a:pt x="2" y="71"/>
                                </a:lnTo>
                                <a:lnTo>
                                  <a:pt x="8" y="58"/>
                                </a:lnTo>
                                <a:lnTo>
                                  <a:pt x="13" y="44"/>
                                </a:lnTo>
                                <a:lnTo>
                                  <a:pt x="19" y="30"/>
                                </a:lnTo>
                                <a:lnTo>
                                  <a:pt x="27" y="16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1448280"/>
                            <a:ext cx="19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1">
                                <a:moveTo>
                                  <a:pt x="31" y="181"/>
                                </a:moveTo>
                                <a:lnTo>
                                  <a:pt x="31" y="181"/>
                                </a:lnTo>
                                <a:lnTo>
                                  <a:pt x="25" y="167"/>
                                </a:lnTo>
                                <a:lnTo>
                                  <a:pt x="17" y="153"/>
                                </a:lnTo>
                                <a:lnTo>
                                  <a:pt x="14" y="142"/>
                                </a:lnTo>
                                <a:lnTo>
                                  <a:pt x="9" y="131"/>
                                </a:lnTo>
                                <a:lnTo>
                                  <a:pt x="6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3" y="63"/>
                                </a:lnTo>
                                <a:lnTo>
                                  <a:pt x="6" y="52"/>
                                </a:lnTo>
                                <a:lnTo>
                                  <a:pt x="9" y="41"/>
                                </a:lnTo>
                                <a:lnTo>
                                  <a:pt x="14" y="27"/>
                                </a:lnTo>
                                <a:lnTo>
                                  <a:pt x="17" y="13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331640"/>
                            <a:ext cx="130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60">
                                <a:moveTo>
                                  <a:pt x="206" y="0"/>
                                </a:moveTo>
                                <a:lnTo>
                                  <a:pt x="206" y="260"/>
                                </a:lnTo>
                                <a:lnTo>
                                  <a:pt x="201" y="236"/>
                                </a:lnTo>
                                <a:lnTo>
                                  <a:pt x="192" y="217"/>
                                </a:lnTo>
                                <a:lnTo>
                                  <a:pt x="184" y="200"/>
                                </a:lnTo>
                                <a:lnTo>
                                  <a:pt x="173" y="186"/>
                                </a:lnTo>
                                <a:lnTo>
                                  <a:pt x="162" y="175"/>
                                </a:lnTo>
                                <a:lnTo>
                                  <a:pt x="151" y="164"/>
                                </a:lnTo>
                                <a:lnTo>
                                  <a:pt x="137" y="156"/>
                                </a:lnTo>
                                <a:lnTo>
                                  <a:pt x="127" y="151"/>
                                </a:lnTo>
                                <a:lnTo>
                                  <a:pt x="110" y="145"/>
                                </a:lnTo>
                                <a:lnTo>
                                  <a:pt x="96" y="143"/>
                                </a:lnTo>
                                <a:lnTo>
                                  <a:pt x="80" y="140"/>
                                </a:lnTo>
                                <a:lnTo>
                                  <a:pt x="66" y="137"/>
                                </a:lnTo>
                                <a:lnTo>
                                  <a:pt x="50" y="137"/>
                                </a:lnTo>
                                <a:lnTo>
                                  <a:pt x="33" y="134"/>
                                </a:lnTo>
                                <a:lnTo>
                                  <a:pt x="17" y="134"/>
                                </a:lnTo>
                                <a:lnTo>
                                  <a:pt x="0" y="132"/>
                                </a:lnTo>
                                <a:lnTo>
                                  <a:pt x="17" y="129"/>
                                </a:lnTo>
                                <a:lnTo>
                                  <a:pt x="33" y="126"/>
                                </a:lnTo>
                                <a:lnTo>
                                  <a:pt x="50" y="123"/>
                                </a:lnTo>
                                <a:lnTo>
                                  <a:pt x="63" y="121"/>
                                </a:lnTo>
                                <a:lnTo>
                                  <a:pt x="80" y="118"/>
                                </a:lnTo>
                                <a:lnTo>
                                  <a:pt x="96" y="115"/>
                                </a:lnTo>
                                <a:lnTo>
                                  <a:pt x="110" y="112"/>
                                </a:lnTo>
                                <a:lnTo>
                                  <a:pt x="124" y="107"/>
                                </a:lnTo>
                                <a:lnTo>
                                  <a:pt x="137" y="101"/>
                                </a:lnTo>
                                <a:lnTo>
                                  <a:pt x="151" y="93"/>
                                </a:lnTo>
                                <a:lnTo>
                                  <a:pt x="162" y="85"/>
                                </a:lnTo>
                                <a:lnTo>
                                  <a:pt x="173" y="71"/>
                                </a:lnTo>
                                <a:lnTo>
                                  <a:pt x="184" y="58"/>
                                </a:lnTo>
                                <a:lnTo>
                                  <a:pt x="192" y="41"/>
                                </a:lnTo>
                                <a:lnTo>
                                  <a:pt x="201" y="22"/>
                                </a:lnTo>
                                <a:lnTo>
                                  <a:pt x="2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331640"/>
                            <a:ext cx="1306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60">
                                <a:moveTo>
                                  <a:pt x="206" y="0"/>
                                </a:moveTo>
                                <a:lnTo>
                                  <a:pt x="206" y="260"/>
                                </a:lnTo>
                                <a:lnTo>
                                  <a:pt x="206" y="260"/>
                                </a:lnTo>
                                <a:lnTo>
                                  <a:pt x="201" y="236"/>
                                </a:lnTo>
                                <a:lnTo>
                                  <a:pt x="192" y="217"/>
                                </a:lnTo>
                                <a:lnTo>
                                  <a:pt x="184" y="200"/>
                                </a:lnTo>
                                <a:lnTo>
                                  <a:pt x="173" y="186"/>
                                </a:lnTo>
                                <a:lnTo>
                                  <a:pt x="162" y="175"/>
                                </a:lnTo>
                                <a:lnTo>
                                  <a:pt x="151" y="164"/>
                                </a:lnTo>
                                <a:lnTo>
                                  <a:pt x="137" y="156"/>
                                </a:lnTo>
                                <a:lnTo>
                                  <a:pt x="127" y="151"/>
                                </a:lnTo>
                                <a:lnTo>
                                  <a:pt x="110" y="145"/>
                                </a:lnTo>
                                <a:lnTo>
                                  <a:pt x="96" y="143"/>
                                </a:lnTo>
                                <a:lnTo>
                                  <a:pt x="80" y="140"/>
                                </a:lnTo>
                                <a:lnTo>
                                  <a:pt x="66" y="137"/>
                                </a:lnTo>
                                <a:lnTo>
                                  <a:pt x="50" y="137"/>
                                </a:lnTo>
                                <a:lnTo>
                                  <a:pt x="33" y="134"/>
                                </a:lnTo>
                                <a:lnTo>
                                  <a:pt x="17" y="134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17" y="129"/>
                                </a:lnTo>
                                <a:lnTo>
                                  <a:pt x="33" y="126"/>
                                </a:lnTo>
                                <a:lnTo>
                                  <a:pt x="50" y="123"/>
                                </a:lnTo>
                                <a:lnTo>
                                  <a:pt x="63" y="121"/>
                                </a:lnTo>
                                <a:lnTo>
                                  <a:pt x="80" y="118"/>
                                </a:lnTo>
                                <a:lnTo>
                                  <a:pt x="96" y="115"/>
                                </a:lnTo>
                                <a:lnTo>
                                  <a:pt x="110" y="112"/>
                                </a:lnTo>
                                <a:lnTo>
                                  <a:pt x="124" y="107"/>
                                </a:lnTo>
                                <a:lnTo>
                                  <a:pt x="137" y="101"/>
                                </a:lnTo>
                                <a:lnTo>
                                  <a:pt x="151" y="93"/>
                                </a:lnTo>
                                <a:lnTo>
                                  <a:pt x="162" y="85"/>
                                </a:lnTo>
                                <a:lnTo>
                                  <a:pt x="173" y="71"/>
                                </a:lnTo>
                                <a:lnTo>
                                  <a:pt x="184" y="58"/>
                                </a:lnTo>
                                <a:lnTo>
                                  <a:pt x="192" y="41"/>
                                </a:lnTo>
                                <a:lnTo>
                                  <a:pt x="201" y="22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240" y="1338480"/>
                            <a:ext cx="25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8" y="16"/>
                                </a:lnTo>
                                <a:lnTo>
                                  <a:pt x="13" y="25"/>
                                </a:lnTo>
                                <a:lnTo>
                                  <a:pt x="16" y="33"/>
                                </a:lnTo>
                                <a:lnTo>
                                  <a:pt x="22" y="38"/>
                                </a:lnTo>
                                <a:lnTo>
                                  <a:pt x="24" y="47"/>
                                </a:lnTo>
                                <a:lnTo>
                                  <a:pt x="27" y="55"/>
                                </a:lnTo>
                                <a:lnTo>
                                  <a:pt x="30" y="60"/>
                                </a:lnTo>
                                <a:lnTo>
                                  <a:pt x="33" y="69"/>
                                </a:lnTo>
                                <a:lnTo>
                                  <a:pt x="35" y="77"/>
                                </a:lnTo>
                                <a:lnTo>
                                  <a:pt x="35" y="82"/>
                                </a:lnTo>
                                <a:lnTo>
                                  <a:pt x="38" y="90"/>
                                </a:lnTo>
                                <a:lnTo>
                                  <a:pt x="38" y="96"/>
                                </a:lnTo>
                                <a:lnTo>
                                  <a:pt x="41" y="101"/>
                                </a:lnTo>
                                <a:lnTo>
                                  <a:pt x="41" y="110"/>
                                </a:lnTo>
                                <a:lnTo>
                                  <a:pt x="41" y="115"/>
                                </a:lnTo>
                                <a:lnTo>
                                  <a:pt x="41" y="123"/>
                                </a:lnTo>
                                <a:lnTo>
                                  <a:pt x="38" y="129"/>
                                </a:lnTo>
                                <a:lnTo>
                                  <a:pt x="38" y="137"/>
                                </a:lnTo>
                                <a:lnTo>
                                  <a:pt x="38" y="143"/>
                                </a:lnTo>
                                <a:lnTo>
                                  <a:pt x="35" y="151"/>
                                </a:lnTo>
                                <a:lnTo>
                                  <a:pt x="33" y="156"/>
                                </a:lnTo>
                                <a:lnTo>
                                  <a:pt x="33" y="164"/>
                                </a:lnTo>
                                <a:lnTo>
                                  <a:pt x="30" y="170"/>
                                </a:lnTo>
                                <a:lnTo>
                                  <a:pt x="27" y="178"/>
                                </a:lnTo>
                                <a:lnTo>
                                  <a:pt x="22" y="186"/>
                                </a:lnTo>
                                <a:lnTo>
                                  <a:pt x="19" y="195"/>
                                </a:lnTo>
                                <a:lnTo>
                                  <a:pt x="16" y="203"/>
                                </a:lnTo>
                                <a:lnTo>
                                  <a:pt x="11" y="208"/>
                                </a:lnTo>
                                <a:lnTo>
                                  <a:pt x="8" y="217"/>
                                </a:lnTo>
                                <a:lnTo>
                                  <a:pt x="2" y="227"/>
                                </a:lnTo>
                                <a:lnTo>
                                  <a:pt x="0" y="2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1341720"/>
                            <a:ext cx="24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17"/>
                                </a:lnTo>
                                <a:lnTo>
                                  <a:pt x="16" y="31"/>
                                </a:lnTo>
                                <a:lnTo>
                                  <a:pt x="24" y="44"/>
                                </a:lnTo>
                                <a:lnTo>
                                  <a:pt x="30" y="58"/>
                                </a:lnTo>
                                <a:lnTo>
                                  <a:pt x="33" y="69"/>
                                </a:lnTo>
                                <a:lnTo>
                                  <a:pt x="35" y="83"/>
                                </a:lnTo>
                                <a:lnTo>
                                  <a:pt x="38" y="94"/>
                                </a:lnTo>
                                <a:lnTo>
                                  <a:pt x="38" y="107"/>
                                </a:lnTo>
                                <a:lnTo>
                                  <a:pt x="38" y="118"/>
                                </a:lnTo>
                                <a:lnTo>
                                  <a:pt x="38" y="129"/>
                                </a:lnTo>
                                <a:lnTo>
                                  <a:pt x="35" y="143"/>
                                </a:lnTo>
                                <a:lnTo>
                                  <a:pt x="30" y="154"/>
                                </a:lnTo>
                                <a:lnTo>
                                  <a:pt x="24" y="168"/>
                                </a:lnTo>
                                <a:lnTo>
                                  <a:pt x="19" y="181"/>
                                </a:lnTo>
                                <a:lnTo>
                                  <a:pt x="11" y="198"/>
                                </a:lnTo>
                                <a:lnTo>
                                  <a:pt x="3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1354320"/>
                            <a:ext cx="1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13"/>
                                </a:lnTo>
                                <a:lnTo>
                                  <a:pt x="14" y="24"/>
                                </a:lnTo>
                                <a:lnTo>
                                  <a:pt x="19" y="38"/>
                                </a:lnTo>
                                <a:lnTo>
                                  <a:pt x="22" y="49"/>
                                </a:lnTo>
                                <a:lnTo>
                                  <a:pt x="25" y="57"/>
                                </a:lnTo>
                                <a:lnTo>
                                  <a:pt x="28" y="68"/>
                                </a:lnTo>
                                <a:lnTo>
                                  <a:pt x="30" y="79"/>
                                </a:lnTo>
                                <a:lnTo>
                                  <a:pt x="30" y="87"/>
                                </a:lnTo>
                                <a:lnTo>
                                  <a:pt x="30" y="98"/>
                                </a:lnTo>
                                <a:lnTo>
                                  <a:pt x="30" y="107"/>
                                </a:lnTo>
                                <a:lnTo>
                                  <a:pt x="28" y="118"/>
                                </a:lnTo>
                                <a:lnTo>
                                  <a:pt x="25" y="128"/>
                                </a:lnTo>
                                <a:lnTo>
                                  <a:pt x="22" y="139"/>
                                </a:lnTo>
                                <a:lnTo>
                                  <a:pt x="17" y="150"/>
                                </a:lnTo>
                                <a:lnTo>
                                  <a:pt x="14" y="164"/>
                                </a:lnTo>
                                <a:lnTo>
                                  <a:pt x="6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507320"/>
                            <a:ext cx="1303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58">
                                <a:moveTo>
                                  <a:pt x="205" y="0"/>
                                </a:moveTo>
                                <a:lnTo>
                                  <a:pt x="205" y="258"/>
                                </a:lnTo>
                                <a:lnTo>
                                  <a:pt x="197" y="236"/>
                                </a:lnTo>
                                <a:lnTo>
                                  <a:pt x="192" y="216"/>
                                </a:lnTo>
                                <a:lnTo>
                                  <a:pt x="183" y="200"/>
                                </a:lnTo>
                                <a:lnTo>
                                  <a:pt x="172" y="184"/>
                                </a:lnTo>
                                <a:lnTo>
                                  <a:pt x="161" y="173"/>
                                </a:lnTo>
                                <a:lnTo>
                                  <a:pt x="150" y="164"/>
                                </a:lnTo>
                                <a:lnTo>
                                  <a:pt x="137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09" y="145"/>
                                </a:lnTo>
                                <a:lnTo>
                                  <a:pt x="93" y="142"/>
                                </a:lnTo>
                                <a:lnTo>
                                  <a:pt x="79" y="140"/>
                                </a:lnTo>
                                <a:lnTo>
                                  <a:pt x="63" y="137"/>
                                </a:lnTo>
                                <a:lnTo>
                                  <a:pt x="46" y="134"/>
                                </a:lnTo>
                                <a:lnTo>
                                  <a:pt x="33" y="134"/>
                                </a:lnTo>
                                <a:lnTo>
                                  <a:pt x="16" y="131"/>
                                </a:lnTo>
                                <a:lnTo>
                                  <a:pt x="0" y="129"/>
                                </a:lnTo>
                                <a:lnTo>
                                  <a:pt x="16" y="126"/>
                                </a:lnTo>
                                <a:lnTo>
                                  <a:pt x="30" y="123"/>
                                </a:lnTo>
                                <a:lnTo>
                                  <a:pt x="46" y="120"/>
                                </a:lnTo>
                                <a:lnTo>
                                  <a:pt x="63" y="120"/>
                                </a:lnTo>
                                <a:lnTo>
                                  <a:pt x="79" y="118"/>
                                </a:lnTo>
                                <a:lnTo>
                                  <a:pt x="93" y="115"/>
                                </a:lnTo>
                                <a:lnTo>
                                  <a:pt x="107" y="110"/>
                                </a:lnTo>
                                <a:lnTo>
                                  <a:pt x="123" y="104"/>
                                </a:lnTo>
                                <a:lnTo>
                                  <a:pt x="137" y="99"/>
                                </a:lnTo>
                                <a:lnTo>
                                  <a:pt x="148" y="93"/>
                                </a:lnTo>
                                <a:lnTo>
                                  <a:pt x="161" y="82"/>
                                </a:lnTo>
                                <a:lnTo>
                                  <a:pt x="172" y="71"/>
                                </a:lnTo>
                                <a:lnTo>
                                  <a:pt x="181" y="57"/>
                                </a:lnTo>
                                <a:lnTo>
                                  <a:pt x="189" y="41"/>
                                </a:lnTo>
                                <a:lnTo>
                                  <a:pt x="197" y="22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507320"/>
                            <a:ext cx="1303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58">
                                <a:moveTo>
                                  <a:pt x="205" y="0"/>
                                </a:moveTo>
                                <a:lnTo>
                                  <a:pt x="205" y="258"/>
                                </a:lnTo>
                                <a:lnTo>
                                  <a:pt x="205" y="258"/>
                                </a:lnTo>
                                <a:lnTo>
                                  <a:pt x="197" y="236"/>
                                </a:lnTo>
                                <a:lnTo>
                                  <a:pt x="192" y="216"/>
                                </a:lnTo>
                                <a:lnTo>
                                  <a:pt x="183" y="200"/>
                                </a:lnTo>
                                <a:lnTo>
                                  <a:pt x="172" y="184"/>
                                </a:lnTo>
                                <a:lnTo>
                                  <a:pt x="161" y="173"/>
                                </a:lnTo>
                                <a:lnTo>
                                  <a:pt x="150" y="164"/>
                                </a:lnTo>
                                <a:lnTo>
                                  <a:pt x="137" y="156"/>
                                </a:lnTo>
                                <a:lnTo>
                                  <a:pt x="123" y="151"/>
                                </a:lnTo>
                                <a:lnTo>
                                  <a:pt x="109" y="145"/>
                                </a:lnTo>
                                <a:lnTo>
                                  <a:pt x="93" y="142"/>
                                </a:lnTo>
                                <a:lnTo>
                                  <a:pt x="79" y="140"/>
                                </a:lnTo>
                                <a:lnTo>
                                  <a:pt x="63" y="137"/>
                                </a:lnTo>
                                <a:lnTo>
                                  <a:pt x="46" y="134"/>
                                </a:lnTo>
                                <a:lnTo>
                                  <a:pt x="33" y="134"/>
                                </a:lnTo>
                                <a:lnTo>
                                  <a:pt x="16" y="131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6" y="126"/>
                                </a:lnTo>
                                <a:lnTo>
                                  <a:pt x="30" y="123"/>
                                </a:lnTo>
                                <a:lnTo>
                                  <a:pt x="46" y="120"/>
                                </a:lnTo>
                                <a:lnTo>
                                  <a:pt x="63" y="120"/>
                                </a:lnTo>
                                <a:lnTo>
                                  <a:pt x="79" y="118"/>
                                </a:lnTo>
                                <a:lnTo>
                                  <a:pt x="93" y="115"/>
                                </a:lnTo>
                                <a:lnTo>
                                  <a:pt x="107" y="110"/>
                                </a:lnTo>
                                <a:lnTo>
                                  <a:pt x="123" y="104"/>
                                </a:lnTo>
                                <a:lnTo>
                                  <a:pt x="137" y="99"/>
                                </a:lnTo>
                                <a:lnTo>
                                  <a:pt x="148" y="93"/>
                                </a:lnTo>
                                <a:lnTo>
                                  <a:pt x="161" y="82"/>
                                </a:lnTo>
                                <a:lnTo>
                                  <a:pt x="172" y="71"/>
                                </a:lnTo>
                                <a:lnTo>
                                  <a:pt x="181" y="57"/>
                                </a:lnTo>
                                <a:lnTo>
                                  <a:pt x="189" y="41"/>
                                </a:lnTo>
                                <a:lnTo>
                                  <a:pt x="197" y="22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1512720"/>
                            <a:ext cx="25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" y="8"/>
                                </a:lnTo>
                                <a:lnTo>
                                  <a:pt x="11" y="17"/>
                                </a:lnTo>
                                <a:lnTo>
                                  <a:pt x="14" y="25"/>
                                </a:lnTo>
                                <a:lnTo>
                                  <a:pt x="19" y="33"/>
                                </a:lnTo>
                                <a:lnTo>
                                  <a:pt x="22" y="41"/>
                                </a:lnTo>
                                <a:lnTo>
                                  <a:pt x="28" y="49"/>
                                </a:lnTo>
                                <a:lnTo>
                                  <a:pt x="30" y="55"/>
                                </a:lnTo>
                                <a:lnTo>
                                  <a:pt x="33" y="63"/>
                                </a:lnTo>
                                <a:lnTo>
                                  <a:pt x="36" y="71"/>
                                </a:lnTo>
                                <a:lnTo>
                                  <a:pt x="36" y="77"/>
                                </a:lnTo>
                                <a:lnTo>
                                  <a:pt x="39" y="85"/>
                                </a:lnTo>
                                <a:lnTo>
                                  <a:pt x="41" y="91"/>
                                </a:lnTo>
                                <a:lnTo>
                                  <a:pt x="41" y="96"/>
                                </a:lnTo>
                                <a:lnTo>
                                  <a:pt x="41" y="104"/>
                                </a:lnTo>
                                <a:lnTo>
                                  <a:pt x="41" y="110"/>
                                </a:lnTo>
                                <a:lnTo>
                                  <a:pt x="41" y="118"/>
                                </a:lnTo>
                                <a:lnTo>
                                  <a:pt x="41" y="123"/>
                                </a:lnTo>
                                <a:lnTo>
                                  <a:pt x="41" y="132"/>
                                </a:lnTo>
                                <a:lnTo>
                                  <a:pt x="41" y="137"/>
                                </a:lnTo>
                                <a:lnTo>
                                  <a:pt x="39" y="145"/>
                                </a:lnTo>
                                <a:lnTo>
                                  <a:pt x="39" y="151"/>
                                </a:lnTo>
                                <a:lnTo>
                                  <a:pt x="36" y="159"/>
                                </a:lnTo>
                                <a:lnTo>
                                  <a:pt x="33" y="165"/>
                                </a:lnTo>
                                <a:lnTo>
                                  <a:pt x="30" y="173"/>
                                </a:lnTo>
                                <a:lnTo>
                                  <a:pt x="28" y="181"/>
                                </a:lnTo>
                                <a:lnTo>
                                  <a:pt x="25" y="186"/>
                                </a:lnTo>
                                <a:lnTo>
                                  <a:pt x="22" y="195"/>
                                </a:lnTo>
                                <a:lnTo>
                                  <a:pt x="17" y="203"/>
                                </a:lnTo>
                                <a:lnTo>
                                  <a:pt x="14" y="211"/>
                                </a:lnTo>
                                <a:lnTo>
                                  <a:pt x="8" y="219"/>
                                </a:lnTo>
                                <a:lnTo>
                                  <a:pt x="6" y="228"/>
                                </a:lnTo>
                                <a:lnTo>
                                  <a:pt x="0" y="2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1517760"/>
                            <a:ext cx="24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" y="14"/>
                                </a:lnTo>
                                <a:lnTo>
                                  <a:pt x="17" y="30"/>
                                </a:lnTo>
                                <a:lnTo>
                                  <a:pt x="22" y="44"/>
                                </a:lnTo>
                                <a:lnTo>
                                  <a:pt x="27" y="55"/>
                                </a:lnTo>
                                <a:lnTo>
                                  <a:pt x="33" y="69"/>
                                </a:lnTo>
                                <a:lnTo>
                                  <a:pt x="36" y="80"/>
                                </a:lnTo>
                                <a:lnTo>
                                  <a:pt x="36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6" y="129"/>
                                </a:lnTo>
                                <a:lnTo>
                                  <a:pt x="33" y="140"/>
                                </a:lnTo>
                                <a:lnTo>
                                  <a:pt x="30" y="154"/>
                                </a:lnTo>
                                <a:lnTo>
                                  <a:pt x="25" y="168"/>
                                </a:lnTo>
                                <a:lnTo>
                                  <a:pt x="19" y="181"/>
                                </a:lnTo>
                                <a:lnTo>
                                  <a:pt x="11" y="195"/>
                                </a:lnTo>
                                <a:lnTo>
                                  <a:pt x="3" y="2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9480" y="1528560"/>
                            <a:ext cx="19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" y="13"/>
                                </a:lnTo>
                                <a:lnTo>
                                  <a:pt x="11" y="27"/>
                                </a:lnTo>
                                <a:lnTo>
                                  <a:pt x="17" y="38"/>
                                </a:lnTo>
                                <a:lnTo>
                                  <a:pt x="22" y="49"/>
                                </a:lnTo>
                                <a:lnTo>
                                  <a:pt x="25" y="60"/>
                                </a:lnTo>
                                <a:lnTo>
                                  <a:pt x="28" y="71"/>
                                </a:lnTo>
                                <a:lnTo>
                                  <a:pt x="28" y="79"/>
                                </a:lnTo>
                                <a:lnTo>
                                  <a:pt x="31" y="90"/>
                                </a:lnTo>
                                <a:lnTo>
                                  <a:pt x="31" y="98"/>
                                </a:lnTo>
                                <a:lnTo>
                                  <a:pt x="28" y="109"/>
                                </a:lnTo>
                                <a:lnTo>
                                  <a:pt x="28" y="118"/>
                                </a:lnTo>
                                <a:lnTo>
                                  <a:pt x="25" y="129"/>
                                </a:lnTo>
                                <a:lnTo>
                                  <a:pt x="22" y="140"/>
                                </a:lnTo>
                                <a:lnTo>
                                  <a:pt x="17" y="153"/>
                                </a:lnTo>
                                <a:lnTo>
                                  <a:pt x="11" y="167"/>
                                </a:lnTo>
                                <a:lnTo>
                                  <a:pt x="6" y="1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394640"/>
                            <a:ext cx="41760" cy="9727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394640"/>
                            <a:ext cx="41760" cy="9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1401480"/>
                            <a:ext cx="60840" cy="291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1401480"/>
                            <a:ext cx="60840" cy="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40148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40148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1488600"/>
                            <a:ext cx="60840" cy="309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1488600"/>
                            <a:ext cx="60840" cy="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488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488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1575360"/>
                            <a:ext cx="60840" cy="291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1575360"/>
                            <a:ext cx="60840" cy="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5735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5735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1664280"/>
                            <a:ext cx="60840" cy="309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1664280"/>
                            <a:ext cx="60840" cy="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6642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6642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1237680"/>
                            <a:ext cx="14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4">
                                <a:moveTo>
                                  <a:pt x="11" y="244"/>
                                </a:moveTo>
                                <a:lnTo>
                                  <a:pt x="22" y="24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4"/>
                                </a:lnTo>
                                <a:lnTo>
                                  <a:pt x="11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516960"/>
                            <a:ext cx="718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60">
                                <a:moveTo>
                                  <a:pt x="1083" y="0"/>
                                </a:moveTo>
                                <a:lnTo>
                                  <a:pt x="0" y="0"/>
                                </a:lnTo>
                                <a:lnTo>
                                  <a:pt x="47" y="60"/>
                                </a:lnTo>
                                <a:lnTo>
                                  <a:pt x="1132" y="60"/>
                                </a:lnTo>
                                <a:lnTo>
                                  <a:pt x="1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0"/>
                            <a:ext cx="3096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74">
                                <a:moveTo>
                                  <a:pt x="49" y="874"/>
                                </a:moveTo>
                                <a:lnTo>
                                  <a:pt x="0" y="814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0"/>
                            <a:ext cx="6876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111600"/>
                            <a:ext cx="3027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OS IZ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24280"/>
                            <a:ext cx="610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České Budějov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760" y="29088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50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43920"/>
                            <a:ext cx="30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9">
                                <a:moveTo>
                                  <a:pt x="49" y="449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43920"/>
                            <a:ext cx="410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32640"/>
                            <a:ext cx="440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0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47" y="60"/>
                                </a:lnTo>
                                <a:lnTo>
                                  <a:pt x="694" y="60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84960"/>
                            <a:ext cx="31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0">
                                <a:moveTo>
                                  <a:pt x="50" y="450"/>
                                </a:move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lnTo>
                                  <a:pt x="50" y="61"/>
                                </a:lnTo>
                                <a:lnTo>
                                  <a:pt x="50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84960"/>
                            <a:ext cx="408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372600"/>
                            <a:ext cx="442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696" y="6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27080"/>
                            <a:ext cx="30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7">
                                <a:moveTo>
                                  <a:pt x="49" y="447"/>
                                </a:moveTo>
                                <a:lnTo>
                                  <a:pt x="0" y="387"/>
                                </a:ln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49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27080"/>
                            <a:ext cx="4107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414000"/>
                            <a:ext cx="439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1">
                                <a:moveTo>
                                  <a:pt x="647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1"/>
                                </a:lnTo>
                                <a:lnTo>
                                  <a:pt x="693" y="61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1360" y="167040"/>
                            <a:ext cx="291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50">
                                <a:moveTo>
                                  <a:pt x="46" y="450"/>
                                </a:moveTo>
                                <a:lnTo>
                                  <a:pt x="0" y="389"/>
                                </a:lnTo>
                                <a:lnTo>
                                  <a:pt x="0" y="0"/>
                                </a:lnTo>
                                <a:lnTo>
                                  <a:pt x="46" y="61"/>
                                </a:lnTo>
                                <a:lnTo>
                                  <a:pt x="46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67040"/>
                            <a:ext cx="414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4120"/>
                            <a:ext cx="13806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258">
                                <a:moveTo>
                                  <a:pt x="0" y="195"/>
                                </a:moveTo>
                                <a:lnTo>
                                  <a:pt x="2108" y="192"/>
                                </a:lnTo>
                                <a:lnTo>
                                  <a:pt x="2108" y="258"/>
                                </a:lnTo>
                                <a:lnTo>
                                  <a:pt x="2174" y="129"/>
                                </a:lnTo>
                                <a:lnTo>
                                  <a:pt x="2108" y="0"/>
                                </a:lnTo>
                                <a:lnTo>
                                  <a:pt x="2108" y="63"/>
                                </a:lnTo>
                                <a:lnTo>
                                  <a:pt x="0" y="66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4120"/>
                            <a:ext cx="13543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" h="258">
                                <a:moveTo>
                                  <a:pt x="0" y="195"/>
                                </a:moveTo>
                                <a:lnTo>
                                  <a:pt x="2067" y="192"/>
                                </a:lnTo>
                                <a:lnTo>
                                  <a:pt x="2067" y="258"/>
                                </a:lnTo>
                                <a:lnTo>
                                  <a:pt x="2133" y="129"/>
                                </a:lnTo>
                                <a:lnTo>
                                  <a:pt x="2067" y="0"/>
                                </a:lnTo>
                                <a:lnTo>
                                  <a:pt x="2067" y="63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3496320" y="62280"/>
                            <a:ext cx="601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2264400"/>
                            <a:ext cx="839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420">
                                <a:moveTo>
                                  <a:pt x="0" y="316"/>
                                </a:moveTo>
                                <a:lnTo>
                                  <a:pt x="1217" y="316"/>
                                </a:lnTo>
                                <a:lnTo>
                                  <a:pt x="1217" y="420"/>
                                </a:lnTo>
                                <a:lnTo>
                                  <a:pt x="1322" y="211"/>
                                </a:lnTo>
                                <a:lnTo>
                                  <a:pt x="1217" y="0"/>
                                </a:lnTo>
                                <a:lnTo>
                                  <a:pt x="121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264400"/>
                            <a:ext cx="8136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420">
                                <a:moveTo>
                                  <a:pt x="0" y="316"/>
                                </a:moveTo>
                                <a:lnTo>
                                  <a:pt x="1176" y="316"/>
                                </a:lnTo>
                                <a:lnTo>
                                  <a:pt x="1176" y="420"/>
                                </a:lnTo>
                                <a:lnTo>
                                  <a:pt x="1281" y="211"/>
                                </a:lnTo>
                                <a:lnTo>
                                  <a:pt x="1176" y="0"/>
                                </a:lnTo>
                                <a:lnTo>
                                  <a:pt x="1176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2355120"/>
                            <a:ext cx="882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Anweisung für Start der Sire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41760"/>
                            <a:ext cx="169560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1381">
                                <a:moveTo>
                                  <a:pt x="2670" y="0"/>
                                </a:moveTo>
                                <a:lnTo>
                                  <a:pt x="564" y="0"/>
                                </a:lnTo>
                                <a:lnTo>
                                  <a:pt x="496" y="3"/>
                                </a:lnTo>
                                <a:lnTo>
                                  <a:pt x="430" y="19"/>
                                </a:lnTo>
                                <a:lnTo>
                                  <a:pt x="367" y="41"/>
                                </a:lnTo>
                                <a:lnTo>
                                  <a:pt x="307" y="74"/>
                                </a:lnTo>
                                <a:lnTo>
                                  <a:pt x="252" y="115"/>
                                </a:lnTo>
                                <a:lnTo>
                                  <a:pt x="203" y="164"/>
                                </a:lnTo>
                                <a:lnTo>
                                  <a:pt x="164" y="219"/>
                                </a:lnTo>
                                <a:lnTo>
                                  <a:pt x="131" y="277"/>
                                </a:lnTo>
                                <a:lnTo>
                                  <a:pt x="107" y="342"/>
                                </a:lnTo>
                                <a:lnTo>
                                  <a:pt x="93" y="408"/>
                                </a:lnTo>
                                <a:lnTo>
                                  <a:pt x="88" y="474"/>
                                </a:lnTo>
                                <a:lnTo>
                                  <a:pt x="88" y="1294"/>
                                </a:lnTo>
                                <a:lnTo>
                                  <a:pt x="0" y="1294"/>
                                </a:lnTo>
                                <a:lnTo>
                                  <a:pt x="175" y="1381"/>
                                </a:lnTo>
                                <a:lnTo>
                                  <a:pt x="351" y="1294"/>
                                </a:lnTo>
                                <a:lnTo>
                                  <a:pt x="263" y="1294"/>
                                </a:lnTo>
                                <a:lnTo>
                                  <a:pt x="263" y="474"/>
                                </a:lnTo>
                                <a:lnTo>
                                  <a:pt x="268" y="422"/>
                                </a:lnTo>
                                <a:lnTo>
                                  <a:pt x="282" y="373"/>
                                </a:lnTo>
                                <a:lnTo>
                                  <a:pt x="304" y="326"/>
                                </a:lnTo>
                                <a:lnTo>
                                  <a:pt x="334" y="282"/>
                                </a:lnTo>
                                <a:lnTo>
                                  <a:pt x="370" y="244"/>
                                </a:lnTo>
                                <a:lnTo>
                                  <a:pt x="414" y="214"/>
                                </a:lnTo>
                                <a:lnTo>
                                  <a:pt x="460" y="192"/>
                                </a:lnTo>
                                <a:lnTo>
                                  <a:pt x="512" y="178"/>
                                </a:lnTo>
                                <a:lnTo>
                                  <a:pt x="564" y="175"/>
                                </a:lnTo>
                                <a:lnTo>
                                  <a:pt x="2670" y="175"/>
                                </a:lnTo>
                                <a:lnTo>
                                  <a:pt x="26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56520"/>
                            <a:ext cx="1371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 über Start der Sirene ZH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826920"/>
                            <a:ext cx="1099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Einzelne Gemeinden der Havarieplanungs</w:t>
                                <w:softHyphen/>
                                <w:t>zone (HPZ</w:t>
                              </w: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1113120"/>
                            <a:ext cx="1099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Einzelne Gemeinden der Havarieplanungs</w:t>
                                <w:softHyphen/>
                                <w:t>zone (HPZ</w:t>
                              </w: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17400"/>
                            <a:ext cx="1099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Einzelne Gemeinden der Havarieplanungs</w:t>
                                <w:softHyphen/>
                                <w:t>zone (HPZ</w:t>
                              </w: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180360"/>
                            <a:ext cx="1099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de-DE"/>
                                </w:rPr>
                                <w:t>Einzelne Gemeinden der Havarieplanungs</w:t>
                                <w:softHyphen/>
                                <w:t>zone (HPZ</w:t>
                              </w:r>
                              <w:r>
                                <w:rPr>
                                  <w:kern w:val="2"/>
                                  <w:sz w:val="8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de-DE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alphaModFix amt="50000"/>
                          </a:blip>
                          <a:stretch/>
                        </pic:blipFill>
                        <pic:spPr>
                          <a:xfrm>
                            <a:off x="2030040" y="3638520"/>
                            <a:ext cx="78048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540000">
                            <a:off x="3170520" y="777960"/>
                            <a:ext cx="6001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nachrichtig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807000"/>
                            <a:ext cx="720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60">
                                <a:moveTo>
                                  <a:pt x="1085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60"/>
                                </a:lnTo>
                                <a:lnTo>
                                  <a:pt x="1135" y="60"/>
                                </a:lnTo>
                                <a:lnTo>
                                  <a:pt x="1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630960"/>
                            <a:ext cx="720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488">
                                <a:moveTo>
                                  <a:pt x="0" y="206"/>
                                </a:moveTo>
                                <a:lnTo>
                                  <a:pt x="1015" y="384"/>
                                </a:lnTo>
                                <a:lnTo>
                                  <a:pt x="995" y="488"/>
                                </a:lnTo>
                                <a:lnTo>
                                  <a:pt x="1135" y="299"/>
                                </a:lnTo>
                                <a:lnTo>
                                  <a:pt x="1069" y="74"/>
                                </a:lnTo>
                                <a:lnTo>
                                  <a:pt x="1050" y="179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768840"/>
                            <a:ext cx="30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0">
                                <a:moveTo>
                                  <a:pt x="0" y="0"/>
                                </a:moveTo>
                                <a:lnTo>
                                  <a:pt x="48" y="8"/>
                                </a:lnTo>
                                <a:lnTo>
                                  <a:pt x="48" y="120"/>
                                </a:lnTo>
                                <a:lnTo>
                                  <a:pt x="0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3834000"/>
                            <a:ext cx="1584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3834000"/>
                            <a:ext cx="442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63096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528000"/>
                            <a:ext cx="34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68">
                                <a:moveTo>
                                  <a:pt x="0" y="159"/>
                                </a:moveTo>
                                <a:lnTo>
                                  <a:pt x="54" y="168"/>
                                </a:lnTo>
                                <a:lnTo>
                                  <a:pt x="54" y="0"/>
                                </a:lnTo>
                                <a:lnTo>
                                  <a:pt x="2" y="10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10572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508920"/>
                            <a:ext cx="3888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3178080"/>
                            <a:ext cx="6908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562">
                                <a:moveTo>
                                  <a:pt x="55" y="562"/>
                                </a:moveTo>
                                <a:lnTo>
                                  <a:pt x="1014" y="307"/>
                                </a:lnTo>
                                <a:lnTo>
                                  <a:pt x="1042" y="409"/>
                                </a:lnTo>
                                <a:lnTo>
                                  <a:pt x="1088" y="178"/>
                                </a:lnTo>
                                <a:lnTo>
                                  <a:pt x="932" y="0"/>
                                </a:lnTo>
                                <a:lnTo>
                                  <a:pt x="959" y="104"/>
                                </a:lnTo>
                                <a:lnTo>
                                  <a:pt x="0" y="3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36.05pt;width:447.6pt;height:327.2pt" coordorigin="335,721" coordsize="8952,6544">
                <v:rect id="shape_0" fillcolor="white" stroked="t" o:allowincell="f" style="position:absolute;left:4705;top:5258;width:1084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rect id="shape_0" fillcolor="white" stroked="f" o:allowincell="f" style="position:absolute;left:4417;top:5612;width:343;height:31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stroked="t" o:allowincell="f" style="position:absolute;left:2649;top:5902;width:1084;height:813;mso-wrap-style:none;v-text-anchor:middle">
                  <v:fill o:detectmouseclick="t" on="false"/>
                  <v:stroke color="black" weight="9000" joinstyle="miter" endcap="flat"/>
                  <w10:wrap type="topAndBottom"/>
                </v:rect>
                <v:shape id="shape_0" coordsize="1134,60" path="m1085,0l0,0l49,60l1134,60l1085,0xe" fillcolor="silver" stroked="t" o:allowincell="f" style="position:absolute;left:4705;top:6072;width:1133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69;top:5917;width:1165;height:335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coordsize="58,169" path="m58,153l0,169l2,0l55,11l58,153xe" fillcolor="silver" stroked="t" o:allowincell="f" style="position:absolute;left:3732;top:5902;width:57;height:16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4705;top:6307;width:1084;height:814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1176,496" path="m0,209l1056,392l1036,496l1176,307l1110,82l1091,187l39,0l0,209xe" fillcolor="white" stroked="f" o:allowincell="f" style="position:absolute;left:3627;top:6458;width:1175;height:49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135,61" path="m1086,0l0,0l50,61l1135,61l1086,0xe" fillcolor="silver" stroked="t" o:allowincell="f" style="position:absolute;left:4570;top:2749;width:1134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5" path="m49,875l0,814l0,0l49,61l49,875xe" fillcolor="silver" stroked="t" o:allowincell="f" style="position:absolute;left:5656;top:1935;width:48;height:874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4570;top:1935;width:1085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4975;top:2522;width:314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Táb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5,60" path="m1086,0l0,0l50,60l1135,60l1086,0xe" fillcolor="silver" stroked="t" o:allowincell="f" style="position:absolute;left:4400;top:2426;width:1134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4" path="m49,874l0,814l0,0l49,60l49,874xe" fillcolor="silver" stroked="t" o:allowincell="f" style="position:absolute;left:5486;top:1612;width:48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4400;top:1612;width:1085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4671;top:2199;width:568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trako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4,61" path="m1085,0l0,0l49,61l1134,61l1085,0xe" fillcolor="silver" stroked="t" o:allowincell="f" style="position:absolute;left:4239;top:2105;width:1133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5" path="m49,875l0,814l0,0l49,63l49,875xe" fillcolor="silver" stroked="t" o:allowincell="f" style="position:absolute;left:5324;top:1291;width:48;height:874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4239;top:1291;width:1084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4511;top:1878;width:568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racha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2,60" path="m1083,0l0,0l47,60l1132,60l1083,0xe" fillcolor="silver" stroked="t" o:allowincell="f" style="position:absolute;left:335;top:4934;width:1131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4" path="m49,874l0,814l0,0l49,60l49,874xe" fillcolor="silver" stroked="t" o:allowincell="f" style="position:absolute;left:1418;top:4120;width:48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335;top:4120;width:1082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526;top:4316;width:726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KKW Temelí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49,63" path="m1302,0l0,0l49,63l1349,63l1302,0xe" fillcolor="silver" stroked="t" o:allowincell="f" style="position:absolute;left:749;top:3152;width:1348;height:62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7,1036" path="m47,1036l0,973l0,0l47,61l47,1036xe" fillcolor="silver" stroked="t" o:allowincell="f" style="position:absolute;left:2051;top:2179;width:46;height:1035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49;top:2179;width:1301;height:972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627;top:2434;width:1541;height:4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de-DE"/>
                          </w:rPr>
                          <w:t>Vorsitzende des Bezirksam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České Budějo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5,60" path="m1086,0l0,0l50,60l1135,60l1086,0xe" fillcolor="silver" stroked="t" o:allowincell="f" style="position:absolute;left:2599;top:4934;width:1134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4" path="m49,874l0,814l0,0l49,60l49,874xe" fillcolor="silver" stroked="t" o:allowincell="f" style="position:absolute;left:3685;top:4120;width:48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2599;top:4120;width:1085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2679;top:4240;width:961;height:8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ozorčí S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RÚ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České Budějov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5,60" path="m1085,0l0,0l49,60l1135,60l1085,0xe" fillcolor="silver" stroked="t" o:allowincell="f" style="position:absolute;left:4077;top:1782;width:1134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50,874" path="m50,874l0,814l0,0l50,60l50,874xe" fillcolor="silver" stroked="t" o:allowincell="f" style="position:absolute;left:5162;top:968;width:49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4077;top:968;width:1084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4489;top:1637;width:301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ís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044,3172" path="m0,3172l0,581l5,513l19,447l44,381l77,323l115,269l164,219l216,178l277,143l340,118l408,104l474,96l954,88l951,0l1044,175l959,351l957,263l480,274l425,280l375,293l326,315l282,348l247,384l216,428l194,477l181,529l175,581l175,3172l0,3172xe" fillcolor="white" stroked="t" o:allowincell="f" style="position:absolute;left:2901;top:954;width:1043;height:3171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stroked="f" o:allowincell="f" style="position:absolute;left:1766;top:1433;width:2474;height:2588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 über Start der Sirene in Z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09,222" path="m27,0l27,0l8,41l0,79l5,112l19,145l35,170l57,192l79,211l101,222l109,203l90,194l68,178l49,159l33,134l22,107l19,79l24,46l44,13l44,13l27,0xe" fillcolor="black" stroked="f" o:allowincell="f" style="position:absolute;left:4417;top:4230;width:108;height:2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,131" path="m123,0l121,3l115,5l104,11l91,22l71,38l52,57l28,85l0,118l17,131l41,96l63,71l85,52l102,35l113,27l123,22l129,19l129,19l123,0xe" fillcolor="black" stroked="f" o:allowincell="f" style="position:absolute;left:4444;top:4112;width:128;height:1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0,74" path="m126,74l151,71l173,71l195,68l214,65l228,60l241,57l247,52l250,46l247,38l241,33l228,24l214,16l195,11l173,5l151,0l126,0l99,0l77,5l55,11l36,16l19,24l8,33l0,38l0,46l0,52l8,57l19,60l36,65l55,68l77,71l99,71l126,74xe" fillcolor="white" stroked="f" o:allowincell="f" style="position:absolute;left:4455;top:4411;width:249;height:7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9,33" path="m121,0l121,0l118,0l113,6l102,11l88,14l69,19l47,19l25,22l0,22l0,33l25,30l47,30l69,28l88,25l104,19l115,14l126,8l129,0l129,0l121,0xe" fillcolor="black" stroked="f" o:allowincell="f" style="position:absolute;left:4581;top:4457;width:128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,52" path="m0,8l0,8l25,11l47,14l69,19l88,28l102,33l113,41l118,47l121,52l129,52l126,44l115,33l104,25l88,19l71,11l47,6l25,0l0,0l0,0l0,8xe" fillcolor="black" stroked="f" o:allowincell="f" style="position:absolute;left:4581;top:4405;width:128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1,52" path="m8,52l8,52l11,47l16,41l27,33l43,28l60,19l82,14l104,11l131,8l131,0l104,0l82,6l57,11l41,19l24,25l11,33l2,44l0,52l0,52l8,52xe" fillcolor="black" stroked="f" o:allowincell="f" style="position:absolute;left:4450;top:4405;width:130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1,33" path="m131,22l131,22l104,22l82,19l60,19l43,14l27,11l16,6l11,0l8,0l0,0l2,8l11,14l24,19l41,25l60,28l82,30l104,30l131,33l131,33l131,22xe" fillcolor="black" stroked="f" o:allowincell="f" style="position:absolute;left:4450;top:4457;width:130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0,77" path="m0,0l0,6l8,11l19,14l36,19l55,22l77,25l99,25l126,28l151,25l173,25l195,22l214,19l228,14l241,11l247,6l250,0l250,50l247,55l241,61l228,66l214,69l195,71l173,74l151,77l126,77l99,77l77,74l55,71l36,69l19,66l8,61l0,55l0,50l0,0xe" fillcolor="white" stroked="f" o:allowincell="f" style="position:absolute;left:4455;top:4457;width:249;height:7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31,33" path="m131,22l131,22l104,22l82,19l60,19l43,14l27,11l16,6l11,0l8,0l0,0l2,8l11,14l24,19l41,25l60,28l82,30l104,30l131,33l131,33l131,22xe" fillcolor="black" stroked="f" o:allowincell="f" style="position:absolute;left:4450;top:4457;width:130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,38" path="m129,5l121,5l118,5l113,11l102,16l88,19l69,24l47,24l25,27l0,27l0,38l25,35l47,35l69,33l88,30l104,24l115,19l126,13l129,5l121,5l129,5l129,0l124,0l121,0l121,5l129,5xe" fillcolor="black" stroked="f" o:allowincell="f" style="position:absolute;left:4581;top:4452;width:128;height: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,52" path="m8,50l8,50l8,0l0,0l0,50l0,50l0,50l0,52l3,52l8,52l8,50xe" fillcolor="black" stroked="f" o:allowincell="f" style="position:absolute;left:4702;top:4457;width:7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,32" path="m0,32l0,32l25,30l47,30l69,27l88,24l104,19l115,13l126,8l129,0l121,0l118,2l113,8l102,11l88,16l69,19l47,21l25,21l0,21l0,21l0,32xe" fillcolor="black" stroked="f" o:allowincell="f" style="position:absolute;left:4581;top:4507;width:128;height: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1,38" path="m0,6l0,6l2,14l11,19l24,25l41,30l60,33l82,36l104,36l131,38l131,27l104,27l82,27l60,25l43,22l27,17l16,14l11,8l8,6l8,6l8,6l8,3l5,0l0,3l0,6xe" fillcolor="black" stroked="f" o:allowincell="f" style="position:absolute;left:4450;top:4501;width:130;height: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,55" path="m8,5l0,5l0,55l8,55l8,5l0,5l8,5l8,0l5,0l0,0l0,5l8,5xe" fillcolor="black" stroked="f" o:allowincell="f" style="position:absolute;left:4450;top:4452;width:7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35,365" path="m935,219l935,206l935,175l935,143l935,123l935,118l935,112l932,107l927,104l921,101l905,99l885,93l858,85l828,80l792,71l757,60l721,52l683,41l647,33l614,25l581,16l556,8l537,6l526,0l521,0l515,0l499,3l477,8l444,14l408,22l365,30l321,38l277,47l230,55l184,63l143,71l104,80l71,85l47,90l27,93l19,96l11,99l3,101l0,107l0,115l0,137l0,165l0,192l0,203l351,365l935,219xe" fillcolor="white" stroked="f" o:allowincell="f" style="position:absolute;left:4551;top:3972;width:934;height:36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,96" path="m0,0l0,0l0,20l0,52l0,83l0,96l8,96l8,83l8,52l8,20l8,0l8,0l0,0xe" fillcolor="black" stroked="f" o:allowincell="f" style="position:absolute;left:5483;top:4095;width: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,24" path="m0,11l0,11l5,13l5,13l8,19l8,24l16,24l16,19l16,13l11,5l5,0l3,0l0,11xe" fillcolor="black" stroked="f" o:allowincell="f" style="position:absolute;left:5475;top:4071;width:15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12,115" path="m6,11l6,11l9,11l22,13l41,19l66,24l96,32l129,41l165,52l203,60l239,71l277,79l310,87l343,95l368,104l390,109l403,112l409,115l412,104l406,104l392,98l370,93l346,87l313,79l280,71l242,60l206,52l168,41l132,32l99,24l69,16l44,11l25,5l11,2l6,0l6,0l6,0l3,2l0,5l3,8l6,11xe" fillcolor="black" stroked="f" o:allowincell="f" style="position:absolute;left:5066;top:3967;width:411;height:11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02,104" path="m3,104l3,104l8,104l28,101l52,95l85,90l124,82l165,74l211,65l258,57l302,46l346,38l389,30l425,24l458,19l480,13l496,11l502,11l502,0l496,2l480,5l458,8l425,16l389,21l346,30l302,38l258,46l211,57l165,65l124,71l85,79l52,85l28,90l8,95l0,95l0,95l3,104xe" fillcolor="black" stroked="f" o:allowincell="f" style="position:absolute;left:4570;top:3967;width:501;height:1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7,25" path="m8,25l8,25l11,17l11,17l16,14l27,9l24,0l13,3l8,9l2,17l0,25l0,25l8,25xe" fillcolor="black" stroked="f" o:allowincell="f" style="position:absolute;left:4546;top:4062;width:26;height: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,91" path="m5,82l8,88l8,77l8,50l8,22l8,0l0,0l0,22l0,50l0,77l0,88l2,91l0,88l2,91l5,91l8,91l8,88l5,82xe" fillcolor="black" stroked="f" o:allowincell="f" style="position:absolute;left:4546;top:4087;width:7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9,173" path="m354,165l357,165l3,0l0,9l354,173l357,173l354,173l357,173l359,170l359,168l357,165l354,165xe" fillcolor="black" stroked="f" o:allowincell="f" style="position:absolute;left:4548;top:4169;width:35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9,156" path="m581,5l584,0l0,148l3,156l587,11l589,5l587,11l589,8l589,5l587,3l584,0l581,5xe" fillcolor="black" stroked="f" o:allowincell="f" style="position:absolute;left:4902;top:4186;width:588;height:1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902,4087" to="5477,4215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shape id="shape_0" coordsize="578,206" path="m578,0l0,129l0,206l578,66l578,0xe" fillcolor="white" stroked="f" o:allowincell="f" style="position:absolute;left:4902;top:4098;width:577;height:20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578,206" path="m578,0l0,129l0,206l578,66l578,0e" stroked="t" o:allowincell="f" style="position:absolute;left:4902;top:4098;width:577;height:205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590,153" path="m3,153l6,153l590,8l587,0l3,142l6,142l3,142l0,145l0,148l3,151l6,153l3,153xe" fillcolor="black" stroked="f" o:allowincell="f" style="position:absolute;left:4899;top:4164;width:589;height:1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7,170" path="m3,3l0,9l354,170l357,159l3,0l3,3xe" fillcolor="black" stroked="f" o:allowincell="f" style="position:absolute;left:4548;top:4147;width:356;height:1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,46" path="m3,46l8,43l8,0l0,0l0,43l5,38l0,43l0,46l3,46l8,46l8,43l3,46xe" fillcolor="black" stroked="f" o:allowincell="f" style="position:absolute;left:4828;top:4200;width:7;height: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5,120" path="m0,5l3,11l253,120l255,112l6,0l11,5l6,0l3,2l0,5l3,8l3,11l0,5xe" fillcolor="black" stroked="f" o:allowincell="f" style="position:absolute;left:4578;top:4126;width:254;height:11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,49" path="m6,0l0,5l0,49l11,49l11,5l6,8l11,5l9,2l6,0l3,2l0,5l6,0xe" fillcolor="black" stroked="f" o:allowincell="f" style="position:absolute;left:4578;top:4082;width:10;height: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,14" path="m25,0l25,0l0,6l0,14l25,8l25,8l25,8l27,8l30,6l27,3l25,0xe" fillcolor="black" stroked="f" o:allowincell="f" style="position:absolute;left:4584;top:4076;width:29;height:1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7,121" path="m255,121l255,110l0,0l0,8l252,121l252,110l252,121l255,118l257,115l257,113l255,110l255,121xe" fillcolor="black" stroked="f" o:allowincell="f" style="position:absolute;left:4609;top:4076;width:256;height:1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6,19" path="m8,14l5,19l36,11l33,0l3,8l0,14l3,8l0,11l0,14l3,16l5,19l8,14xe" fillcolor="black" stroked="f" o:allowincell="f" style="position:absolute;left:4828;top:4186;width:35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79,609" path="m935,25l935,19l932,17l932,11l929,6l924,3l918,0l913,0l902,0l888,0l864,3l831,3l790,6l743,8l691,11l633,17l576,19l518,25l463,28l411,30l365,33l324,36l293,38l272,38l263,41l252,44l247,44l241,49l239,55l230,69l219,85l211,102l206,107l200,110l184,112l162,121l134,126l104,134l80,143l60,145l47,151l36,154l28,162l25,170l25,178l22,228l14,324l3,417l0,458l3,458l14,463l30,472l52,480l77,491l104,502l134,515l165,529l195,543l225,557l252,570l280,581l302,589l318,598l329,603l335,606l337,606l340,609l343,609l348,609l354,609l357,606l362,606l367,606l376,603l395,600l425,592l463,584l507,573l557,562l609,548l661,537l716,524l768,513l817,499l858,488l897,480l927,474l946,469l957,466l965,463l973,455l979,441l979,422l979,398l973,348l965,285l957,214l949,143l943,82l938,41l935,25xe" fillcolor="white" stroked="f" o:allowincell="f" style="position:absolute;left:4507;top:3569;width:978;height:60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8,30" path="m0,8l0,8l11,8l16,11l22,11l25,16l25,16l27,22l27,24l30,30l38,30l36,24l36,22l36,13l30,8l25,5l19,2l11,0l0,0l0,0l0,8xe" fillcolor="black" stroked="f" o:allowincell="f" style="position:absolute;left:5409;top:3564;width:37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9,49" path="m0,49l0,49l9,49l30,49l61,46l102,43l148,41l200,35l255,33l313,30l370,24l428,22l480,19l527,16l568,13l601,11l625,11l639,8l639,0l625,2l601,2l568,5l527,8l480,8l428,13l370,16l313,22l255,24l200,27l148,30l102,35l61,35l30,38l9,41l0,41l0,41l0,49xe" fillcolor="black" stroked="f" o:allowincell="f" style="position:absolute;left:4770;top:3564;width:638;height: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7,22" path="m5,22l5,22l11,16l14,13l19,11l27,8l27,0l16,2l8,5l3,11l0,16l0,16l5,22xe" fillcolor="black" stroked="f" o:allowincell="f" style="position:absolute;left:4743;top:3605;width:26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8,60" path="m6,60l6,58l11,52l19,36l33,19l38,6l33,0l25,14l14,30l6,47l0,52l3,52l0,52l0,58l3,58l6,60l6,58l6,60xe" fillcolor="black" stroked="f" o:allowincell="f" style="position:absolute;left:4710;top:3621;width:37;height: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2,50" path="m0,50l0,50l13,47l35,41l60,36l87,28l115,19l137,14l156,8l162,8l159,0l153,0l134,6l112,11l85,19l57,25l33,33l11,39l0,41l0,41l0,50xe" fillcolor="black" stroked="f" o:allowincell="f" style="position:absolute;left:4554;top:3673;width:161;height: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33" path="m9,33l9,33l11,25l14,20l20,11l28,9l28,0l14,6l6,14l3,25l0,33l0,33l9,33xe" fillcolor="black" stroked="f" o:allowincell="f" style="position:absolute;left:4526;top:3714;width:27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,285" path="m5,274l11,280l13,239l22,146l30,50l33,0l24,0l22,50l13,146l5,239l0,280l5,285l0,280l2,283l5,285l8,283l11,280l5,274xe" fillcolor="black" stroked="f" o:allowincell="f" style="position:absolute;left:4502;top:3747;width:32;height:28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7,157" path="m337,148l337,148l329,146l318,143l302,135l280,124l255,113l228,102l195,88l165,74l134,61l104,47l77,36l52,22l33,14l14,6l6,3l0,0l0,11l3,11l14,17l30,22l50,33l74,44l102,55l132,69l162,83l195,96l225,110l252,124l277,132l299,143l315,151l329,157l332,157l332,157l337,148xe" fillcolor="black" stroked="f" o:allowincell="f" style="position:absolute;left:4507;top:4021;width:336;height:1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,11" path="m35,0l35,0l30,0l25,0l22,3l16,3l11,3l8,3l5,0l5,0l0,9l5,11l8,11l11,11l16,11l22,11l25,11l30,11l35,9l35,9l35,0xe" fillcolor="black" stroked="f" o:allowincell="f" style="position:absolute;left:4839;top:4169;width:34;height: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0,146" path="m587,0l587,0l579,0l560,6l530,11l491,22l447,33l398,44l346,58l294,69l239,83l187,94l138,105l96,115l58,126l28,132l9,135l0,137l0,146l9,146l28,140l61,135l96,126l140,115l190,105l242,91l297,80l349,66l401,52l450,41l494,30l532,22l560,14l582,11l590,9l590,9l587,0xe" fillcolor="black" stroked="f" o:allowincell="f" style="position:absolute;left:4874;top:4032;width:589;height:1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,50" path="m22,0l22,0l19,19l17,30l11,39l0,41l3,50l14,44l25,36l30,19l30,0l30,0l22,0xe" fillcolor="black" stroked="f" o:allowincell="f" style="position:absolute;left:5461;top:3991;width:29;height: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,400" path="m0,3l0,3l0,19l6,60l14,121l19,192l28,263l36,326l41,376l44,400l52,400l50,376l44,326l39,263l30,192l22,121l14,60l11,19l8,3l8,3l8,3l6,0l3,0l0,0l0,3xe" fillcolor="black" stroked="f" o:allowincell="f" style="position:absolute;left:5439;top:3591;width:51;height:39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5,77" path="m165,0l159,6l154,11l151,22l148,44l3,77l0,72l0,58l6,44l17,39l30,33l50,31l72,25l99,17l124,11l146,6l159,3l165,0xe" fillcolor="white" stroked="f" o:allowincell="f" style="position:absolute;left:4537;top:3681;width:164;height:7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5,77" path="m165,0l165,0l159,6l154,11l151,22l148,44l3,77l3,77l0,72l0,58l6,44l17,39l17,39l30,33l50,31l72,25l99,17l124,11l146,6l159,3l165,0e" stroked="t" o:allowincell="f" style="position:absolute;left:4537;top:3681;width:164;height:7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25,548" path="m25,32l17,32l8,32l3,38l0,46l3,74l11,128l19,205l30,293l41,378l49,455l58,509l60,534l63,542l66,545l71,548l80,548l88,545l104,542l132,537l165,529l206,520l250,512l296,501l345,490l392,479l439,471l483,460l521,452l557,446l581,438l600,435l609,433l617,430l622,424l625,416l625,402l622,381l617,337l609,279l600,211l592,145l587,85l581,41l578,21l578,11l573,5l567,0l554,0l546,2l526,2l499,5l463,8l422,8l378,11l332,13l282,16l233,21l186,21l143,24l104,27l71,30l47,30l30,32l25,32xe" fillcolor="white" stroked="f" o:allowincell="f" style="position:absolute;left:4847;top:3586;width:624;height:54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25,548" path="m25,32l25,32l17,32l8,32l3,38l0,46l0,46l3,74l11,128l19,205l30,293l41,378l49,455l58,509l60,534l60,534l63,542l66,545l71,548l80,548l80,548l88,545l104,542l132,537l165,529l206,520l250,512l296,501l345,490l392,479l439,471l483,460l521,452l557,446l581,438l600,435l609,433l609,433l617,430l622,424l625,416l625,402l625,402l622,381l617,337l609,279l600,211l592,145l587,85l581,41l578,21l578,21l578,11l573,5l567,0l554,0l554,0l546,2l526,2l499,5l463,8l422,8l378,11l332,13l282,16l233,21l186,21l143,24l104,27l71,30l47,30l30,32l25,32e" stroked="t" o:allowincell="f" style="position:absolute;left:4847;top:3586;width:624;height:54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66,468" path="m22,24l14,24l5,27l3,33l0,44l3,65l8,115l16,178l25,252l36,323l44,386l49,430l52,452l52,460l55,466l63,468l74,466l82,463l99,463l118,457l142,452l170,446l203,438l236,433l269,425l301,419l334,411l367,405l395,400l417,394l436,392l449,389l455,386l460,383l466,381l466,372l463,361l460,342l458,301l452,244l447,183l441,123l433,68l430,30l430,13l428,5l425,0l419,0l408,0l403,0l386,0l367,2l343,2l312,5l280,8l247,11l211,13l175,16l140,19l110,19l79,22l57,24l38,24l27,24l22,24xe" fillcolor="white" stroked="f" o:allowincell="f" style="position:absolute;left:4891;top:3627;width:465;height:46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66,468" path="m22,24l22,24l14,24l5,27l3,33l0,44l0,44l3,65l8,115l16,178l25,252l36,323l44,386l49,430l52,452l52,452l52,460l55,466l63,468l74,466l74,466l82,463l99,463l118,457l142,452l170,446l203,438l236,433l269,425l301,419l334,411l367,405l395,400l417,394l436,392l449,389l455,386l455,386l460,383l466,381l466,372l463,361l463,361l460,342l458,301l452,244l447,183l441,123l433,68l430,30l430,13l430,13l428,5l425,0l419,0l408,0l408,0l403,0l386,0l367,2l343,2l312,5l280,8l247,11l211,13l175,16l140,19l110,19l79,22l57,24l38,24l27,24l22,24e" stroked="t" o:allowincell="f" style="position:absolute;left:4891;top:3627;width:465;height:46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33,441" path="m0,33l3,54l8,104l16,167l25,241l36,312l44,375l49,419l52,441l55,441l66,438l82,435l101,430l126,427l153,422l184,416l214,408l247,403l274,397l304,392l332,386l354,383l373,381l386,375l392,375l400,372l408,370l414,367l419,364l425,359l428,350l430,340l433,326l433,282l433,211l428,128l414,43l411,27l408,19l406,11l403,5l400,2l395,0l386,0l375,2l367,2l351,2l329,5l304,8l274,11l241,13l208,16l175,19l142,22l112,24l79,27l55,27l33,30l16,33l5,33l0,33xe" fillcolor="black" stroked="f" o:allowincell="f" style="position:absolute;left:4891;top:3638;width:432;height:4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,441" path="m46,441l52,441l8,0l0,0l41,441l46,441xe" fillcolor="black" stroked="f" o:allowincell="f" style="position:absolute;left:5330;top:3594;width:51;height:4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,41" path="m11,41l11,41l11,33l8,22l8,11l11,0l3,0l0,11l0,22l0,33l3,41l3,41l11,41xe" fillcolor="black" stroked="f" o:allowincell="f" style="position:absolute;left:4773;top:3613;width:10;height: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507" path="m68,507l68,485l60,430l49,351l38,258l27,165l19,85l11,25l8,0l0,0l3,25l8,85l19,165l30,258l41,351l52,430l57,485l60,507l68,507xe" fillcolor="black" stroked="f" o:allowincell="f" style="position:absolute;left:4776;top:3654;width:67;height:50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0,471" path="m11,227l11,238l6,252l3,266l0,271l9,279l28,301l55,331l85,364l118,400l146,430l165,455l176,466l181,469l187,471l195,471l203,469l206,469l214,466l228,463l247,458l269,449l296,441l327,433l360,425l392,414l431,403l472,389l513,378l557,364l601,353l647,340l691,326l735,312l782,299l826,285l869,274l911,260l949,249l990,236l1023,227l1056,216l1086,208l1111,200l1133,194l1152,189l1165,183l1174,181l1176,181l1182,175l1185,170l1187,162l1187,156l1190,151l1187,145l1185,137l1176,129l1171,126l1163,123l1152,115l1138,107l1124,96l1105,85l1086,74l1069,63l1050,49l1031,38l1015,30l1001,19l987,11l976,5l971,3l968,0l968,3l960,3l946,5l930,8l908,13l886,19l856,24l826,30l793,38l757,46l719,55l680,63l639,71l595,82l554,90l510,101l466,109l425,118l381,129l340,137l299,145l261,153l225,162l192,170l159,175l132,181l107,189l85,192l66,197l55,200l44,203l42,203l33,205l25,208l17,216l11,227xe" fillcolor="white" stroked="f" o:allowincell="f" style="position:absolute;left:4811;top:4208;width:1189;height:4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9,52" path="m8,43l8,49l8,43l13,30l16,13l19,2l11,0l8,11l2,27l0,41l0,46l0,49l0,46l0,49l2,52l5,49l8,49l8,43xe" fillcolor="black" stroked="f" o:allowincell="f" style="position:absolute;left:4809;top:4433;width:18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1,201" path="m181,195l181,195l172,184l150,159l123,129l93,94l60,61l33,28l13,9l8,0l0,6l8,14l27,36l55,66l85,99l115,135l145,165l164,187l175,201l175,201l181,195xe" fillcolor="black" stroked="f" o:allowincell="f" style="position:absolute;left:4809;top:4476;width:180;height:20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,11" path="m30,3l30,3l22,3l14,3l8,3l6,0l0,6l6,11l14,11l22,11l30,11l30,11l30,3xe" fillcolor="black" stroked="f" o:allowincell="f" style="position:absolute;left:4984;top:4671;width:29;height: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73,299" path="m973,0l973,0l968,3l960,6l946,8l930,14l908,19l880,28l853,36l820,47l784,58l746,69l705,80l666,93l623,107l579,118l532,132l488,145l442,159l398,173l351,187l310,198l269,211l228,222l189,233l154,244l121,255l91,263l66,272l44,277l25,283l11,285l3,288l0,291l0,299l3,299l14,296l28,294l44,285l69,280l93,272l124,263l157,252l192,244l231,233l272,220l310,206l354,195l398,181l444,167l491,154l535,140l579,126l625,115l666,102l708,91l749,77l787,66l823,55l853,47l883,39l910,30l932,22l949,17l962,14l971,11l973,11l973,11l973,0xe" fillcolor="black" stroked="f" o:allowincell="f" style="position:absolute;left:5014;top:4383;width:972;height:29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,33" path="m9,0l9,3l6,6l3,17l0,22l0,22l0,33l9,25l14,17l14,9l17,3l17,3l9,0xe" fillcolor="black" stroked="f" o:allowincell="f" style="position:absolute;left:5987;top:4361;width:16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30" path="m0,8l0,8l8,14l11,19l11,25l11,27l19,30l19,25l19,16l13,8l5,0l5,0l0,8xe" fillcolor="black" stroked="f" o:allowincell="f" style="position:absolute;left:5985;top:4334;width:18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4,137" path="m3,8l3,6l3,8l11,11l20,19l33,25l47,36l63,47l83,58l102,69l118,80l137,90l157,101l170,112l184,121l198,129l206,132l209,137l214,129l209,126l200,121l189,115l176,104l159,96l143,85l124,71l104,60l85,49l69,38l52,27l39,19l25,11l14,6l9,0l6,0l3,0l6,0l3,0l0,0l0,6l3,6l3,8xe" fillcolor="black" stroked="f" o:allowincell="f" style="position:absolute;left:5776;top:4205;width:213;height:1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26,211" path="m2,211l2,211l2,208l13,208l27,206l43,200l65,195l90,189l117,184l150,178l183,170l219,162l257,154l298,145l339,134l383,126l424,118l468,107l512,99l553,88l597,80l638,71l677,63l715,55l753,47l786,38l814,33l844,25l866,19l888,16l907,11l918,11l926,8l926,8l926,0l926,0l918,0l904,3l888,8l866,11l844,16l814,22l784,30l751,38l715,47l677,52l638,63l597,71l553,80l512,90l468,99l424,107l383,118l339,126l298,134l257,145l219,151l183,159l150,167l117,175l90,181l65,186l43,192l24,195l13,197l2,200l0,200l0,200l2,211xe" fillcolor="black" stroked="f" o:allowincell="f" style="position:absolute;left:4853;top:4205;width:925;height:2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,30" path="m8,30l8,30l11,22l19,17l27,11l35,11l33,0l24,3l13,8l5,17l0,28l0,28l8,30xe" fillcolor="black" stroked="f" o:allowincell="f" style="position:absolute;left:4820;top:4405;width:34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43,279" path="m1143,0l1143,0l1141,0l1132,3l1119,5l1102,11l1080,16l1056,24l1026,33l995,41l960,52l921,63l883,74l842,85l798,98l754,109l710,123l666,137l623,148l576,162l535,175l491,186l450,200l409,211l373,222l337,233l305,241l274,249l247,257l225,263l206,268l192,274l184,274l181,277l181,277l176,277l173,279l168,279l165,279l159,279l157,279l151,274l146,268l146,268l137,255l118,230l94,197l69,159l44,126l22,96l6,74l0,66e" stroked="t" o:allowincell="f" style="position:absolute;left:4844;top:4356;width:1142;height:278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85,225" path="m0,190l30,225l238,176l219,151l258,143l277,165l282,165l463,121l449,102l482,94l502,110l625,80l611,64l641,55l658,72l748,53l735,33l765,28l784,42l885,20l858,0l0,190xe" fillcolor="#a5a5a5" stroked="f" o:allowincell="f" style="position:absolute;left:4902;top:4221;width:884;height:224;mso-wrap-style:none;v-text-anchor:middle">
                  <v:fill o:detectmouseclick="t" type="solid" color2="#5a5a5a"/>
                  <v:stroke color="#3465a4" joinstyle="round" endcap="flat"/>
                  <w10:wrap type="topAndBottom"/>
                </v:shape>
                <v:shape id="shape_0" coordsize="885,225" path="m0,190l30,225l238,176l219,151l258,143l277,165l282,165l463,121l449,102l482,94l502,110l625,80l611,64l641,55l658,72l748,53l735,33l765,28l784,42l885,20l858,0l0,190e" stroked="t" o:allowincell="f" style="position:absolute;left:4902;top:4221;width:884;height:224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47,271" path="m0,131l44,186l8,192l58,258l107,244l132,271l587,142l559,115l647,93l620,71l644,66l554,0l0,131xe" fillcolor="white" stroked="f" o:allowincell="f" style="position:absolute;left:4973;top:4323;width:646;height:2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47,271" path="m0,131l44,186l8,192l58,258l107,244l132,271l587,142l559,115l647,93l620,71l644,66l554,0l0,131e" stroked="t" o:allowincell="f" style="position:absolute;left:4973;top:4323;width:646;height:27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52,124" path="m0,28l104,0l252,96l142,124l0,28xe" fillcolor="white" stroked="f" o:allowincell="f" style="position:absolute;left:5697;top:4254;width:251;height:1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52,124" path="m0,28l104,0l252,96l142,124l0,28e" stroked="t" o:allowincell="f" style="position:absolute;left:5697;top:4254;width:251;height:12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11,110" path="m0,25l104,0l151,36l126,44l153,63l175,55l211,83l115,110l85,85l115,77l85,55l60,63l0,25xe" fillcolor="#a5a5a5" stroked="f" o:allowincell="f" style="position:absolute;left:5571;top:4287;width:210;height:109;mso-wrap-style:none;v-text-anchor:middle">
                  <v:fill o:detectmouseclick="t" type="solid" color2="#5a5a5a"/>
                  <v:stroke color="#3465a4" joinstyle="round" endcap="flat"/>
                  <w10:wrap type="topAndBottom"/>
                </v:shape>
                <v:shape id="shape_0" coordsize="211,110" path="m0,25l104,0l151,36l126,44l153,63l175,55l211,83l115,110l85,85l115,77l85,55l60,63l0,25e" stroked="t" o:allowincell="f" style="position:absolute;left:5571;top:4287;width:210;height:10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239,420" path="m0,316l1135,316l1135,420l1239,211l1135,0l1135,104l0,104l0,316xe" fillcolor="white" stroked="f" o:allowincell="f" style="position:absolute;left:3627;top:4287;width:1238;height:4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198,420" path="m0,316l1094,316l1094,420l1198,211l1094,0l1094,104l0,104e" stroked="t" o:allowincell="f" style="position:absolute;left:3668;top:4287;width:1197;height:419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3621;top:4426;width:1098;height:1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Terminál CAS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,129" path="m19,24l58,0l99,24l118,101l58,129l0,101l19,24xe" fillcolor="white" stroked="t" o:allowincell="f" style="position:absolute;left:6763;top:3531;width:117;height:128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622,101" path="m0,101l310,0l622,101e" stroked="t" o:allowincell="f" style="position:absolute;left:6511;top:4518;width:621;height:100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622,1244" path="m310,0l310,1244l0,1140l310,0l622,1140l310,1244e" stroked="t" o:allowincell="f" style="position:absolute;left:6511;top:3479;width:621;height:1243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56,24" path="m0,0l77,24l156,0e" stroked="t" o:allowincell="f" style="position:absolute;left:6744;top:3764;width:155;height:23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11,33" path="m0,0l104,33l211,0e" stroked="t" o:allowincell="f" style="position:absolute;left:6717;top:3860;width:210;height:3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58,47" path="m0,3l129,47l258,0e" stroked="t" o:allowincell="f" style="position:absolute;left:6692;top:3950;width:257;height:4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313,52" path="m0,0l157,52l313,0e" stroked="t" o:allowincell="f" style="position:absolute;left:6664;top:4049;width:312;height:5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364,60" path="m0,0l181,60l364,0e" stroked="t" o:allowincell="f" style="position:absolute;left:6640;top:4145;width:363;height:59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411,71" path="m0,0l206,71l411,0e" stroked="t" o:allowincell="f" style="position:absolute;left:6615;top:4238;width:410;height:70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468,79" path="m0,0l233,79l468,0e" stroked="t" o:allowincell="f" style="position:absolute;left:6588;top:4334;width:467;height:78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518,88" path="m0,0l258,88l518,0e" stroked="t" o:allowincell="f" style="position:absolute;left:6563;top:4430;width:517;height:8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567,96" path="m0,3l285,96l567,0e" stroked="t" o:allowincell="f" style="position:absolute;left:6536;top:4523;width:566;height:95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33,52" path="m233,52l74,43l156,8l0,0e" stroked="t" o:allowincell="f" style="position:absolute;left:6511;top:3427;width:232;height:5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71,63" path="m271,6l112,63l159,0l0,58e" stroked="t" o:allowincell="f" style="position:absolute;left:6862;top:3421;width:270;height:6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80,208" path="m39,208l0,79l80,131l39,0e" stroked="t" o:allowincell="f" style="position:absolute;left:6782;top:3243;width:79;height:20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228;top:4770;width:1216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Infrastruk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500,423" path="m0,316l1396,316l1396,423l1500,212l1396,0l1396,105l0,105l0,316xe" fillcolor="white" stroked="f" o:allowincell="f" style="position:absolute;left:5310;top:3914;width:1499;height:42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459,423" path="m0,316l1355,316l1355,423l1459,212l1355,0l1355,105l0,105e" stroked="t" o:allowincell="f" style="position:absolute;left:5351;top:3914;width:1458;height:42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5496;top:4049;width:1156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teuer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9,422" path="m0,315l1134,315l1134,422l1239,211l1134,0l1134,107l0,107l0,315xe" fillcolor="white" stroked="f" o:allowincell="f" style="position:absolute;left:6865;top:3218;width:1238;height:4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198,422" path="m0,315l1093,315l1093,422l1198,211l1093,0l1093,107l0,107e" stroked="t" o:allowincell="f" style="position:absolute;left:6906;top:3218;width:1197;height:42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934;top:3361;width:1151;height:1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Aktivierung der Sire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9;top:6157;width:788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OD HÚ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3;top:6324;width:353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ra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759,4900" to="9013,5256" stroked="t" o:allowincell="f" style="position:absolute;flip:y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855,690" path="m96,690l757,690l787,685l814,671l836,649l850,622l855,594l855,98l850,68l836,41l814,19l787,5l757,0l96,0l66,5l41,19l19,41l6,68l0,98l0,594l6,622l19,649l41,671l66,685l96,690xe" fillcolor="black" stroked="t" o:allowincell="f" style="position:absolute;left:8331;top:5258;width:854;height:689;mso-wrap-style:none;v-text-anchor:middle">
                  <v:fill o:detectmouseclick="t" type="solid" color2="white"/>
                  <v:stroke color="black" weight="9000" joinstyle="round" endcap="flat"/>
                  <w10:wrap type="topAndBottom"/>
                </v:shape>
                <v:shape id="shape_0" coordsize="685,545" path="m99,545l587,545l617,542l644,529l666,507l680,479l685,449l685,98l680,68l666,41l644,19l617,5l587,0l99,0l69,5l41,19l19,41l6,68l0,98l0,449l6,479l19,507l41,529l69,542l99,545xe" fillcolor="white" stroked="t" o:allowincell="f" style="position:absolute;left:8416;top:5291;width:684;height:544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641,499" path="m96,499l543,499l573,494l600,480l622,461l636,433l641,403l641,96l636,66l622,39l600,17l573,3l543,0l96,0l66,3l41,17l19,39l5,66l0,96l0,403l5,433l19,461l41,480l66,494l96,499xe" fillcolor="white" stroked="t" o:allowincell="f" style="position:absolute;left:8438;top:5315;width:640;height:498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rect id="shape_0" fillcolor="black" stroked="t" o:allowincell="f" style="position:absolute;left:8375;top:5948;width:766;height:21;mso-wrap-style:none;v-text-anchor:middle">
                  <v:fill o:detectmouseclick="t" type="solid" color2="white"/>
                  <v:stroke color="black" weight="9000" joinstyle="miter" endcap="flat"/>
                  <w10:wrap type="topAndBottom"/>
                </v:rect>
                <v:shape id="shape_0" coordsize="88,22" path="m88,22l82,13l71,5l52,0l33,0l16,5l5,13l0,22l88,22xe" fillcolor="black" stroked="t" o:allowincell="f" style="position:absolute;left:8715;top:5236;width:87;height:21;mso-wrap-style:none;v-text-anchor:middle">
                  <v:fill o:detectmouseclick="t" type="solid" color2="white"/>
                  <v:stroke color="black" weight="9000" joinstyle="round" endcap="flat"/>
                  <w10:wrap type="topAndBottom"/>
                </v:shape>
                <v:line id="shape_0" from="8501,4900" to="8758,5256" stroked="t" o:allowincell="f" style="position:absolute;flip:xy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13,11" path="m0,5l2,0l11,0l13,5l11,11l2,11l0,5xe" fillcolor="white" stroked="t" o:allowincell="f" style="position:absolute;left:8496;top:4896;width:12;height:10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14,11" path="m0,5l3,0l11,0l14,5l11,11l3,11l0,5xe" fillcolor="white" stroked="t" o:allowincell="f" style="position:absolute;left:9008;top:4896;width:13;height:10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767,47" path="m41,0l726,0l743,3l759,11l767,19l767,27l759,38l743,44l726,47l41,47l22,44l8,38l0,27l0,19l8,11l22,3l41,0xe" fillcolor="white" stroked="t" o:allowincell="f" style="position:absolute;left:8375;top:5858;width:766;height:46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43,30" path="m0,17l5,6l16,0l27,0l38,6l43,17l38,25l27,30l16,30l5,25l0,17xe" fillcolor="black" stroked="t" o:allowincell="f" style="position:absolute;left:8411;top:5866;width:42;height:29;mso-wrap-style:none;v-text-anchor:middle">
                  <v:fill o:detectmouseclick="t" type="solid" color2="white"/>
                  <v:stroke color="black" weight="9000" joinstyle="round" endcap="flat"/>
                  <w10:wrap type="topAndBottom"/>
                </v:shape>
                <v:rect id="shape_0" fillcolor="black" stroked="t" o:allowincell="f" style="position:absolute;left:9025;top:5863;width:21;height:35;mso-wrap-style:none;v-text-anchor:middle">
                  <v:fill o:detectmouseclick="t" type="solid" color2="white"/>
                  <v:stroke color="black" weight="9000" joinstyle="miter" endcap="flat"/>
                  <w10:wrap type="topAndBottom"/>
                </v:rect>
                <v:rect id="shape_0" fillcolor="black" stroked="t" o:allowincell="f" style="position:absolute;left:8994;top:5863;width:19;height:35;mso-wrap-style:none;v-text-anchor:middle">
                  <v:fill o:detectmouseclick="t" type="solid" color2="white"/>
                  <v:stroke color="black" weight="9000" joinstyle="miter" endcap="flat"/>
                  <w10:wrap type="topAndBottom"/>
                </v:rect>
                <v:rect id="shape_0" fillcolor="black" stroked="t" o:allowincell="f" style="position:absolute;left:8962;top:5863;width:20;height:35;mso-wrap-style:none;v-text-anchor:middle">
                  <v:fill o:detectmouseclick="t" type="solid" color2="white"/>
                  <v:stroke color="black" weight="9000" joinstyle="miter" endcap="flat"/>
                  <w10:wrap type="topAndBottom"/>
                </v:rect>
                <v:shape id="shape_0" stroked="f" o:allowincell="f" style="position:absolute;left:8308;top:6017;width:920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49,874" path="m49,874l0,814l0,0l49,60l49,874xe" fillcolor="silver" stroked="t" o:allowincell="f" style="position:absolute;left:5790;top:5258;width:48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stroked="f" o:allowincell="f" style="position:absolute;left:4567;top:5556;width:1388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Tschechisches Fernseh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4,60" path="m1085,0l0,0l49,60l1134,60l1085,0xe" fillcolor="silver" stroked="t" o:allowincell="f" style="position:absolute;left:4705;top:7122;width:1133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5" path="m49,875l0,815l0,0l49,61l49,875xe" fillcolor="silver" stroked="t" o:allowincell="f" style="position:absolute;left:5790;top:6307;width:48;height:874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stroked="f" o:allowincell="f" style="position:absolute;left:4749;top:6642;width:1128;height:3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Tschechisches Ra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5,132" path="m19,28l58,0l96,28l115,104l58,132l0,104l19,28xe" fillcolor="white" stroked="t" o:allowincell="f" style="position:absolute;left:6752;top:5633;width:114;height:131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coordsize="625,104" path="m0,104l313,0l625,104e" stroked="t" o:allowincell="f" style="position:absolute;left:6497;top:6620;width:624;height:103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625,1247" path="m313,0l313,1247l0,1143l313,0l625,1143l313,1247e" stroked="t" o:allowincell="f" style="position:absolute;left:6497;top:5581;width:624;height:124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57,25" path="m0,0l80,25l157,0e" stroked="t" o:allowincell="f" style="position:absolute;left:6730;top:5869;width:156;height:24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08,36" path="m0,0l104,36l208,0e" stroked="t" o:allowincell="f" style="position:absolute;left:6706;top:5962;width:207;height:35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55,47" path="m0,3l129,47l255,0e" stroked="t" o:allowincell="f" style="position:absolute;left:6681;top:6055;width:254;height:4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312,52" path="m0,0l156,52l312,0e" stroked="t" o:allowincell="f" style="position:absolute;left:6654;top:6154;width:311;height:5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362,63" path="m0,0l181,63l362,0e" stroked="t" o:allowincell="f" style="position:absolute;left:6629;top:6247;width:361;height:6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412,72" path="m0,3l209,72l412,0e" stroked="t" o:allowincell="f" style="position:absolute;left:6601;top:6340;width:411;height:7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466,77" path="m0,0l233,77l466,0e" stroked="t" o:allowincell="f" style="position:absolute;left:6577;top:6439;width:465;height:7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521,85" path="m0,0l261,85l521,0e" stroked="t" o:allowincell="f" style="position:absolute;left:6549;top:6535;width:520;height:84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567,96" path="m0,0l285,96l567,0e" stroked="t" o:allowincell="f" style="position:absolute;left:6525;top:6628;width:566;height:95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33,52" path="m233,52l77,44l159,8l0,0e" stroked="t" o:allowincell="f" style="position:absolute;left:6497;top:5529;width:232;height:5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74,63" path="m274,5l113,63l159,0l0,57e" stroked="t" o:allowincell="f" style="position:absolute;left:6848;top:5524;width:273;height:6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77,208" path="m39,208l0,77l77,129l39,0e" stroked="t" o:allowincell="f" style="position:absolute;left:6771;top:5348;width:76;height:20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105;top:6874;width:1427;height:3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ernseh- und</w:t>
                        </w:r>
                        <w:r>
                          <w:rPr>
                            <w:kern w:val="2"/>
                            <w:sz w:val="12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adiose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348;top:6472;width:807;height:484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rect id="shape_0" stroked="f" o:allowincell="f" style="position:absolute;left:8424;top:6837;width:199;height:89;mso-wrap-style:none;v-text-anchor:middle">
                  <v:imagedata r:id="rId6" o:detectmouseclick="t"/>
                  <v:stroke color="#3465a4" joinstyle="round" endcap="flat"/>
                  <w10:wrap type="topAndBottom"/>
                </v:rect>
                <v:shape id="shape_0" coordsize="658,394" path="m102,241l176,241l176,180l102,180l102,241xm102,90l176,90l176,30l102,30l102,90xm0,271l200,271l200,150l0,150l0,271xm0,120l200,120l200,0l0,0l0,120xm354,394l658,394l658,364l354,364l354,394xm384,334l387,320l395,315l406,315l414,320l417,334l414,345l406,350l395,350l387,345l384,334xm436,334l439,320l447,315l455,315l464,320l466,334l464,345l455,350l447,350l439,345l436,334xm485,334l488,320l496,315l507,315l516,320l518,334l516,345l507,350l496,350l488,345l485,334xm538,334l540,320l549,315l557,315l565,320l568,334l565,345l557,350l549,350l540,345l538,334xm587,334l590,320l598,315l609,315l617,320l620,334l617,345l609,350l598,350l590,345l587,334xm239,378l291,378l291,13l239,13l239,378xe" fillcolor="white" stroked="t" o:allowincell="f" style="position:absolute;left:8424;top:6519;width:657;height:393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line id="shape_0" from="8663,6837" to="8714,6837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663,6776" to="8714,6776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663,6716" to="8714,6716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663,6656" to="8714,6656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663,6593" to="8714,6593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760,425" path="m422,274l666,274l680,269l683,255l683,80l680,69l666,60l422,60l409,69l406,80l406,255l409,269l422,274xm686,30l403,30l392,36l381,47l381,60l381,274l381,288l392,299l403,304l686,304l696,299l707,288l710,274l710,60l707,47l696,36l686,30xm0,425l25,425l25,0l0,0l0,425xm735,425l760,425l760,0l735,0l735,425xe" fillcolor="black" stroked="t" o:allowincell="f" style="position:absolute;left:8372;top:6502;width:759;height:424;mso-wrap-style:none;v-text-anchor:middle">
                  <v:fill o:detectmouseclick="t" type="solid" color2="white"/>
                  <v:stroke color="black" weight="9000" joinstyle="round" endcap="flat"/>
                  <w10:wrap type="topAndBottom"/>
                </v:shape>
                <v:line id="shape_0" from="8433,6579" to="8607,6579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433,6730" to="8607,6730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shape id="shape_0" stroked="f" o:allowincell="f" style="position:absolute;left:8248;top:7004;width:1038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Ra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10,4890" to="8516,5355" stroked="t" o:allowincell="f" style="position:absolute;flip:y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91,82" path="m0,0l91,16l22,82l0,0xe" fillcolor="black" stroked="f" o:allowincell="f" style="position:absolute;left:8498;top:4852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7133,5581" to="8495,6446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96,82" path="m46,0l96,82l0,71l46,0xe" fillcolor="black" stroked="f" o:allowincell="f" style="position:absolute;left:8463;top:6406;width:95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0,419" path="m0,315l1006,315l1006,419l1110,211l1006,0l1006,104l0,104l0,315xe" fillcolor="white" stroked="f" o:allowincell="f" style="position:absolute;left:5700;top:5647;width:1109;height:41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69,419" path="m0,315l965,315l965,419l1069,211l965,0l965,104l0,104e" stroked="t" o:allowincell="f" style="position:absolute;left:5741;top:5647;width:1068;height:418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080;top:5790;width:416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e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060,420" path="m0,315l956,315l956,420l1060,211l956,0l956,104l0,104l0,315xe" fillcolor="white" stroked="f" o:allowincell="f" style="position:absolute;left:5700;top:6343;width:1059;height:4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19,420" path="m0,315l915,315l915,420l1019,211l915,0l915,104l0,104e" stroked="t" o:allowincell="f" style="position:absolute;left:5741;top:6343;width:1018;height:419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055;top:6486;width:416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Se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0,1012" path="m96,0l96,916l0,916l195,1012l390,916l291,916l291,0l96,0xe" fillcolor="white" stroked="f" o:allowincell="f" style="position:absolute;left:3021;top:4893;width:389;height:101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90,971" path="m96,0l96,875l0,875l195,971l390,875l291,875l291,0e" stroked="t" o:allowincell="f" style="position:absolute;left:3021;top:4934;width:389;height:970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2792;top:4913;width:868;height:946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96,61" path="m646,0l0,0l49,61l696,61l646,0xe" fillcolor="silver" stroked="t" o:allowincell="f" style="position:absolute;left:6103;top:1406;width:695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50,450" path="m50,450l0,389l0,0l50,60l50,450xe" fillcolor="silver" stroked="t" o:allowincell="f" style="position:absolute;left:6749;top:1017;width:49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103;top:1017;width:645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3,61" path="m644,0l0,0l46,61l693,61l644,0xe" fillcolor="silver" stroked="t" o:allowincell="f" style="position:absolute;left:6163;top:1469;width:692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7" path="m49,447l0,386l0,0l49,60l49,447xe" fillcolor="silver" stroked="t" o:allowincell="f" style="position:absolute;left:6807;top:1083;width:48;height:446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163;top:1083;width:643;height:385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0" path="m647,0l0,0l49,60l696,60l647,0xe" fillcolor="silver" stroked="t" o:allowincell="f" style="position:absolute;left:6226;top:1535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6873;top:1146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226;top:1146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0" path="m647,0l0,0l49,60l696,60l647,0xe" fillcolor="silver" stroked="t" o:allowincell="f" style="position:absolute;left:6097;top:2119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6744;top:1730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097;top:1730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3,60" path="m644,0l0,0l46,60l693,60l644,0xe" fillcolor="silver" stroked="t" o:allowincell="f" style="position:absolute;left:6163;top:2215;width:692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6807;top:1826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163;top:1826;width:643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3" path="m647,0l0,0l49,63l696,63l647,0xe" fillcolor="silver" stroked="t" o:allowincell="f" style="position:absolute;left:6226;top:2311;width:695;height:62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87l0,0l49,61l49,450xe" fillcolor="silver" stroked="t" o:allowincell="f" style="position:absolute;left:6873;top:1924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226;top:1924;width:646;height:386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4,60" path="m647,0l0,0l49,60l694,60l647,0xe" fillcolor="silver" stroked="t" o:allowincell="f" style="position:absolute;left:7166;top:1859;width:693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7,450" path="m47,450l0,390l0,0l47,61l47,450xe" fillcolor="silver" stroked="t" o:allowincell="f" style="position:absolute;left:7813;top:1469;width:46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166;top:1469;width:646;height:389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1" path="m647,0l0,0l49,61l696,61l647,0xe" fillcolor="silver" stroked="t" o:allowincell="f" style="position:absolute;left:7229;top:1924;width:695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89l0,0l49,60l49,450xe" fillcolor="silver" stroked="t" o:allowincell="f" style="position:absolute;left:7876;top:1535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229;top:1535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1" path="m647,0l0,0l49,61l696,61l647,0xe" fillcolor="silver" stroked="t" o:allowincell="f" style="position:absolute;left:7295;top:1987;width:695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7" path="m49,447l0,386l0,0l49,60l49,447xe" fillcolor="silver" stroked="t" o:allowincell="f" style="position:absolute;left:7942;top:1601;width:48;height:446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295;top:1601;width:646;height:385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3,61" path="m644,0l0,0l46,61l693,61l644,0xe" fillcolor="silver" stroked="t" o:allowincell="f" style="position:absolute;left:7361;top:2053;width:692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89l0,0l49,60l49,450xe" fillcolor="silver" stroked="t" o:allowincell="f" style="position:absolute;left:8005;top:1664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361;top:1664;width:643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1" path="m647,0l0,0l50,61l696,61l647,0xe" fillcolor="silver" stroked="t" o:allowincell="f" style="position:absolute;left:7133;top:2571;width:695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89l0,0l49,60l49,450xe" fillcolor="silver" stroked="t" o:allowincell="f" style="position:absolute;left:7780;top:2182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133;top:2182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4,60" path="m644,0l0,0l47,60l694,60l644,0xe" fillcolor="silver" stroked="t" o:allowincell="f" style="position:absolute;left:7199;top:2637;width:693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50,449" path="m50,449l0,389l0,0l50,60l50,449xe" fillcolor="silver" stroked="t" o:allowincell="f" style="position:absolute;left:7843;top:2248;width:49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199;top:2248;width:643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0" path="m647,0l0,0l49,60l696,60l647,0xe" fillcolor="silver" stroked="t" o:allowincell="f" style="position:absolute;left:7262;top:2733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7909;top:2344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262;top:2344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0" path="m647,0l0,0l49,60l696,60l647,0xe" fillcolor="silver" stroked="t" o:allowincell="f" style="position:absolute;left:6292;top:1601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6939;top:1212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292;top:1212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5752;top:1247;width:1730;height:3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Einzelne Gemeinden der Havarieplanungs</w:t>
                          <w:softHyphen/>
                          <w:t>zone (HPZ</w:t>
                        </w: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96,60" path="m647,0l0,0l49,60l696,60l647,0xe" fillcolor="silver" stroked="t" o:allowincell="f" style="position:absolute;left:6292;top:2377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90l0,0l49,61l49,450xe" fillcolor="silver" stroked="t" o:allowincell="f" style="position:absolute;left:6939;top:1987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6292;top:1987;width:646;height:389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3" path="m647,0l0,0l49,63l696,63l647,0xe" fillcolor="silver" stroked="t" o:allowincell="f" style="position:absolute;left:7328;top:2829;width:695;height:62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50" path="m49,450l0,387l0,0l49,61l49,450xe" fillcolor="silver" stroked="t" o:allowincell="f" style="position:absolute;left:7975;top:2442;width:48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328;top:2442;width:646;height:386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1072,258" path="m0,192l1006,192l1006,258l1072,129l1006,0l1006,63l0,63l0,192xe" fillcolor="white" stroked="f" o:allowincell="f" style="position:absolute;left:5091;top:1083;width:1071;height:25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31,258" path="m0,192l965,192l965,258l1031,129l965,0l965,63l0,63e" stroked="t" o:allowincell="f" style="position:absolute;left:5132;top:1083;width:1030;height:25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5122;top:1140;width:1007;height:1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46,258" path="m0,195l1883,195l1883,258l1946,129l1883,0l1883,63l0,66l0,195xe" fillcolor="white" stroked="f" o:allowincell="f" style="position:absolute;left:5283;top:1568;width:1945;height:25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905,258" path="m0,195l1842,195l1842,258l1905,129l1842,0l1842,63l0,66e" stroked="t" o:allowincell="f" style="position:absolute;left:5324;top:1568;width:1904;height:25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5988;top:1630;width:944;height:167;mso-wrap-style:non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81,257" path="m0,191l718,194l718,257l781,128l718,0l718,63l0,63l0,191xe" fillcolor="white" stroked="f" o:allowincell="f" style="position:absolute;left:5445;top:1892;width:780;height:25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740,257" path="m0,191l677,194l677,257l740,128l677,0l677,63l0,63e" stroked="t" o:allowincell="f" style="position:absolute;left:5486;top:1892;width:739;height:25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5571;top:1952;width:591;height:1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/>
                          </w:rPr>
                          <w:t>Vyrozum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672,257" path="m0,194l1609,194l1609,257l1672,128l1609,0l1609,63l0,65l0,194xe" fillcolor="white" stroked="f" o:allowincell="f" style="position:absolute;left:5590;top:2410;width:1671;height:25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31,257" path="m0,194l1568,194l1568,257l1631,128l1568,0l1568,63l0,65e" stroked="t" o:allowincell="f" style="position:absolute;left:5631;top:2410;width:1630;height:256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6067;top:2469;width:1008;height:145;mso-wrap-style:non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687;top:1406;width:128;height:290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258,98" path="m0,0l50,2l99,8l143,16l181,30l214,44l239,60l252,79l258,98e" stroked="t" o:allowincell="f" style="position:absolute;left:8753;top:1308;width:257;height:9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260,98" path="m260,0l208,2l159,8l115,16l77,30l44,44l19,60l5,79l0,98e" stroked="t" o:allowincell="f" style="position:absolute;left:8493;top:1308;width:259;height:9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line id="shape_0" from="8493,1406" to="9010,1406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687;top:1859;width:257;height:160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line id="shape_0" from="8687,2020" to="8752,2181" stroked="t" o:allowincell="f" style="position:absolute;flip:x">
                  <v:stroke color="black" weight="9000" joinstyle="miter" endcap="flat"/>
                  <v:fill o:detectmouseclick="t" on="false"/>
                  <w10:wrap type="topAndBottom"/>
                </v:line>
                <v:line id="shape_0" from="8882,2020" to="8944,2181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line id="shape_0" from="8687,2182" to="8944,2182" stroked="t" o:allowincell="f" style="position:absolute">
                  <v:stroke color="black" weight="9000" joinstyle="miter" endcap="flat"/>
                  <v:fill o:detectmouseclick="t" on="false"/>
                  <w10:wrap type="topAndBottom"/>
                </v:line>
                <v:shape id="shape_0" coordsize="523,491" path="m512,491l0,349l523,0e" stroked="t" o:allowincell="f" style="position:absolute;left:8005;top:1510;width:522;height:490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93,571" path="m24,488l93,551l0,571l24,488xm0,14l93,0l46,83l0,14xe" fillcolor="black" stroked="f" o:allowincell="f" style="position:absolute;left:8496;top:1469;width:92;height:5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6,260" path="m0,260l0,0l9,25l14,44l22,60l33,74l44,88l55,96l69,104l83,110l96,115l110,118l127,121l143,123l157,123l173,126l190,126l206,129l190,132l176,134l159,137l143,140l127,142l113,145l99,148l83,153l69,159l58,167l44,178l33,189l25,203l14,219l9,238l0,260xe" fillcolor="white" stroked="f" o:allowincell="f" style="position:absolute;left:8528;top:3232;width:205;height:2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6,260" path="m0,260l0,0l0,0l9,25l14,44l22,60l33,74l44,88l55,96l69,104l83,110l96,115l110,118l127,121l143,123l157,123l173,126l190,126l206,129l206,129l190,132l176,134l159,137l143,140l127,142l113,145l99,148l83,153l69,159l58,167l44,178l33,189l25,203l14,219l9,238l0,260e" stroked="t" o:allowincell="f" style="position:absolute;left:8528;top:3232;width:205;height:25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238" path="m42,238l42,238l36,227l31,219l25,211l22,205l20,197l14,189l11,181l9,175l6,167l6,161l3,153l0,148l0,139l0,134l0,126l0,120l0,112l0,107l0,101l3,93l3,85l6,79l9,71l11,65l14,57l17,49l20,41l22,35l28,27l31,19l36,11l42,0e" stroked="t" o:allowincell="f" style="position:absolute;left:8454;top:3246;width:41;height:23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9,211" path="m39,211l39,211l30,194l22,181l17,167l11,153l6,142l3,129l0,118l0,107l0,93l3,82l6,68l9,57l14,44l19,30l28,14l36,0e" stroked="t" o:allowincell="f" style="position:absolute;left:8424;top:3265;width:38;height:21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0,178" path="m30,178l30,178l25,164l19,153l14,139l8,131l6,120l3,109l3,101l0,90l0,82l3,71l3,60l6,52l8,38l14,27l19,13l25,0e" stroked="t" o:allowincell="f" style="position:absolute;left:8383;top:3279;width:29;height:17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5,257" path="m0,257l0,0l5,22l13,41l22,57l33,74l44,85l55,93l68,101l79,107l96,112l109,115l126,118l140,120l156,123l172,123l189,126l205,129l189,131l172,134l159,134l142,137l126,140l112,142l96,148l82,153l68,159l55,167l44,175l33,186l22,200l13,216l8,236l0,257xe" fillcolor="white" stroked="f" o:allowincell="f" style="position:absolute;left:8526;top:2958;width:204;height:25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5,257" path="m0,257l0,0l0,0l5,22l13,41l22,57l33,74l44,85l55,93l68,101l79,107l96,112l109,115l126,118l140,120l156,123l172,123l189,126l205,129l205,129l189,131l172,134l159,134l142,137l126,140l112,142l96,148l82,153l68,159l55,167l44,175l33,186l22,200l13,216l8,236l0,257e" stroked="t" o:allowincell="f" style="position:absolute;left:8526;top:2958;width:204;height:25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4,235" path="m44,235l44,235l38,227l33,219l27,211l25,202l19,194l16,186l14,180l11,172l8,164l5,159l5,153l3,145l3,139l3,131l0,126l0,117l0,112l3,104l3,98l5,93l5,84l8,76l8,71l11,63l14,57l19,49l22,41l25,32l30,24l33,16l38,8l41,0e" stroked="t" o:allowincell="f" style="position:absolute;left:8449;top:2972;width:43;height:234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8,211" path="m38,211l38,211l30,197l21,184l16,170l11,156l5,143l2,132l0,118l0,107l0,96l0,82l2,71l8,58l13,44l19,30l27,16l35,0e" stroked="t" o:allowincell="f" style="position:absolute;left:8422;top:2988;width:37;height:21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1,181" path="m31,181l31,181l25,167l17,153l14,142l9,131l6,120l3,112l0,101l0,93l0,82l0,74l3,63l6,52l9,41l14,27l17,13l25,0e" stroked="t" o:allowincell="f" style="position:absolute;left:8380;top:3002;width:30;height:18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6,260" path="m206,0l206,260l201,236l192,217l184,200l173,186l162,175l151,164l137,156l127,151l110,145l96,143l80,140l66,137l50,137l33,134l17,134l0,132l17,129l33,126l50,123l63,121l80,118l96,115l110,112l124,107l137,101l151,93l162,85l173,71l184,58l192,41l201,22l206,0xe" fillcolor="white" stroked="f" o:allowincell="f" style="position:absolute;left:8772;top:2818;width:205;height:2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6,260" path="m206,0l206,260l206,260l201,236l192,217l184,200l173,186l162,175l151,164l137,156l127,151l110,145l96,143l80,140l66,137l50,137l33,134l17,134l0,132l0,132l17,129l33,126l50,123l63,121l80,118l96,115l110,112l124,107l137,101l151,93l162,85l173,71l184,58l192,41l201,22l206,0e" stroked="t" o:allowincell="f" style="position:absolute;left:8772;top:2818;width:205;height:25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1,236" path="m0,0l0,0l2,8l8,16l13,25l16,33l22,38l24,47l27,55l30,60l33,69l35,77l35,82l38,90l38,96l41,101l41,110l41,115l41,123l38,129l38,137l38,143l35,151l33,156l33,164l30,170l27,178l22,186l19,195l16,203l11,208l8,217l2,227l0,236e" stroked="t" o:allowincell="f" style="position:absolute;left:9014;top:2829;width:40;height:235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8,214" path="m0,0l0,0l11,17l16,31l24,44l30,58l33,69l35,83l38,94l38,107l38,118l38,129l35,143l30,154l24,168l19,181l11,198l3,214e" stroked="t" o:allowincell="f" style="position:absolute;left:9044;top:2834;width:37;height:21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0,178" path="m0,0l0,0l8,13l14,24l19,38l22,49l25,57l28,68l30,79l30,87l30,98l30,107l28,118l25,128l22,139l17,150l14,164l6,178e" stroked="t" o:allowincell="f" style="position:absolute;left:9093;top:2854;width:29;height:17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5,258" path="m205,0l205,258l197,236l192,216l183,200l172,184l161,173l150,164l137,156l123,151l109,145l93,142l79,140l63,137l46,134l33,134l16,131l0,129l16,126l30,123l46,120l63,120l79,118l93,115l107,110l123,104l137,99l148,93l161,82l172,71l181,57l189,41l197,22l205,0xe" fillcolor="white" stroked="f" o:allowincell="f" style="position:absolute;left:8770;top:3095;width:204;height:25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5,258" path="m205,0l205,258l205,258l197,236l192,216l183,200l172,184l161,173l150,164l137,156l123,151l109,145l93,142l79,140l63,137l46,134l33,134l16,131l0,129l0,129l16,126l30,123l46,120l63,120l79,118l93,115l107,110l123,104l137,99l148,93l161,82l172,71l181,57l189,41l197,22l205,0e" stroked="t" o:allowincell="f" style="position:absolute;left:8770;top:3095;width:204;height:25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1,236" path="m0,0l0,0l6,8l11,17l14,25l19,33l22,41l28,49l30,55l33,63l36,71l36,77l39,85l41,91l41,96l41,104l41,110l41,118l41,123l41,132l41,137l39,145l39,151l36,159l33,165l30,173l28,181l25,186l22,195l17,203l14,211l8,219l6,228l0,236e" stroked="t" o:allowincell="f" style="position:absolute;left:9008;top:3103;width:40;height:235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8,211" path="m0,0l0,0l8,14l17,30l22,44l27,55l33,69l36,80l36,94l38,104l38,115l36,129l33,140l30,154l25,168l19,181l11,195l3,211e" stroked="t" o:allowincell="f" style="position:absolute;left:9041;top:3111;width:37;height:21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1,181" path="m0,0l0,0l6,13l11,27l17,38l22,49l25,60l28,71l28,79l31,90l31,98l28,109l28,118l25,129l22,140l17,153l11,167l6,181e" stroked="t" o:allowincell="f" style="position:absolute;left:9090;top:3128;width:30;height:180;mso-wrap-style:none;v-text-anchor:middle">
                  <v:fill o:detectmouseclick="t" on="false"/>
                  <v:stroke color="black" joinstyle="round" endcap="flat"/>
                  <w10:wrap type="topAndBottom"/>
                </v:shape>
                <v:rect id="shape_0" fillcolor="#7f7f7f" stroked="f" o:allowincell="f" style="position:absolute;left:8715;top:2917;width:65;height:1531;mso-wrap-style:none;v-text-anchor:middle">
                  <v:fill o:detectmouseclick="t" type="solid" color2="gray"/>
                  <v:stroke color="#3465a4" joinstyle="round" endcap="flat"/>
                  <w10:wrap type="topAndBottom"/>
                </v:rect>
                <v:rect id="shape_0" stroked="t" o:allowincell="f" style="position:absolute;left:8715;top:2917;width:65;height:1531;mso-wrap-style:none;v-text-anchor:middle">
                  <v:fill o:detectmouseclick="t" on="false"/>
                  <v:stroke color="black" joinstyle="miter" endcap="flat"/>
                  <w10:wrap type="topAndBottom"/>
                </v:rect>
                <v:rect id="shape_0" fillcolor="#e5e5e5" stroked="f" o:allowincell="f" style="position:absolute;left:8701;top:2928;width:95;height:45;mso-wrap-style:none;v-text-anchor:middle">
                  <v:fill o:detectmouseclick="t" type="solid" color2="#1a1a1a"/>
                  <v:stroke color="#3465a4" joinstyle="round" endcap="flat"/>
                  <w10:wrap type="topAndBottom"/>
                </v:rect>
                <v:rect id="shape_0" stroked="t" o:allowincell="f" style="position:absolute;left:8701;top:2928;width:95;height:45;mso-wrap-style:none;v-text-anchor:middle">
                  <v:fill o:detectmouseclick="t" on="false"/>
                  <v:stroke color="black" joinstyle="miter" endcap="flat"/>
                  <w10:wrap type="topAndBottom"/>
                </v:rect>
                <v:line id="shape_0" from="8723,2928" to="8723,297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770,2928" to="8770,297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fillcolor="#e5e5e5" stroked="f" o:allowincell="f" style="position:absolute;left:8701;top:3065;width:95;height:48;mso-wrap-style:none;v-text-anchor:middle">
                  <v:fill o:detectmouseclick="t" type="solid" color2="#1a1a1a"/>
                  <v:stroke color="#3465a4" joinstyle="round" endcap="flat"/>
                  <w10:wrap type="topAndBottom"/>
                </v:rect>
                <v:rect id="shape_0" stroked="t" o:allowincell="f" style="position:absolute;left:8701;top:3065;width:95;height:48;mso-wrap-style:none;v-text-anchor:middle">
                  <v:fill o:detectmouseclick="t" on="false"/>
                  <v:stroke color="black" joinstyle="miter" endcap="flat"/>
                  <w10:wrap type="topAndBottom"/>
                </v:rect>
                <v:line id="shape_0" from="8723,3065" to="8723,311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770,3065" to="8770,311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fillcolor="#e5e5e5" stroked="f" o:allowincell="f" style="position:absolute;left:8698;top:3202;width:95;height:45;mso-wrap-style:none;v-text-anchor:middle">
                  <v:fill o:detectmouseclick="t" type="solid" color2="#1a1a1a"/>
                  <v:stroke color="#3465a4" joinstyle="round" endcap="flat"/>
                  <w10:wrap type="topAndBottom"/>
                </v:rect>
                <v:rect id="shape_0" stroked="t" o:allowincell="f" style="position:absolute;left:8698;top:3202;width:95;height:45;mso-wrap-style:none;v-text-anchor:middle">
                  <v:fill o:detectmouseclick="t" on="false"/>
                  <v:stroke color="black" joinstyle="miter" endcap="flat"/>
                  <w10:wrap type="topAndBottom"/>
                </v:rect>
                <v:line id="shape_0" from="8723,3199" to="8723,324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770,3199" to="8770,324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fillcolor="#e5e5e5" stroked="f" o:allowincell="f" style="position:absolute;left:8698;top:3342;width:95;height:48;mso-wrap-style:none;v-text-anchor:middle">
                  <v:fill o:detectmouseclick="t" type="solid" color2="#1a1a1a"/>
                  <v:stroke color="#3465a4" joinstyle="round" endcap="flat"/>
                  <w10:wrap type="topAndBottom"/>
                </v:rect>
                <v:rect id="shape_0" stroked="t" o:allowincell="f" style="position:absolute;left:8698;top:3342;width:95;height:48;mso-wrap-style:none;v-text-anchor:middle">
                  <v:fill o:detectmouseclick="t" on="false"/>
                  <v:stroke color="black" joinstyle="miter" endcap="flat"/>
                  <w10:wrap type="topAndBottom"/>
                </v:rect>
                <v:line id="shape_0" from="8723,3342" to="8723,339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8772,3342" to="8772,339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coordsize="22,244" path="m11,244l22,244l19,0l0,0l0,244l11,244xe" fillcolor="black" stroked="f" o:allowincell="f" style="position:absolute;left:8737;top:2670;width:21;height:2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32,60" path="m1083,0l0,0l47,60l1132,60l1083,0xe" fillcolor="silver" stroked="t" o:allowincell="f" style="position:absolute;left:3945;top:1535;width:1131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874" path="m49,874l0,814l0,0l49,60l49,874xe" fillcolor="silver" stroked="t" o:allowincell="f" style="position:absolute;left:5028;top:721;width:48;height:873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3945;top:721;width:1082;height:813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stroked="f" o:allowincell="f" style="position:absolute;left:4268;top:897;width:476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 w:val="false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OS IZ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0;top:1074;width:961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České Budějov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96,60" path="m647,0l0,0l50,60l696,60l647,0xe" fillcolor="silver" stroked="t" o:allowincell="f" style="position:absolute;left:7133;top:1179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9" path="m49,449l0,389l0,0l49,60l49,449xe" fillcolor="silver" stroked="t" o:allowincell="f" style="position:absolute;left:7780;top:790;width:48;height:448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133;top:790;width:646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4,60" path="m644,0l0,0l47,60l694,60l644,0xe" fillcolor="silver" stroked="t" o:allowincell="f" style="position:absolute;left:7199;top:1245;width:693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50,450" path="m50,450l0,390l0,0l50,61l50,450xe" fillcolor="silver" stroked="t" o:allowincell="f" style="position:absolute;left:7843;top:855;width:49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199;top:855;width:643;height:389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6,60" path="m647,0l0,0l49,60l696,60l647,0xe" fillcolor="silver" stroked="t" o:allowincell="f" style="position:absolute;left:7262;top:1308;width:695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9,447" path="m49,447l0,387l0,0l49,60l49,447xe" fillcolor="silver" stroked="t" o:allowincell="f" style="position:absolute;left:7909;top:921;width:48;height:446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262;top:921;width:646;height:386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693,61" path="m647,0l0,0l49,61l693,61l647,0xe" fillcolor="silver" stroked="t" o:allowincell="f" style="position:absolute;left:7328;top:1373;width:692;height:60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46,450" path="m46,450l0,389l0,0l46,61l46,450xe" fillcolor="silver" stroked="t" o:allowincell="f" style="position:absolute;left:7975;top:984;width:45;height:44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fillcolor="white" stroked="t" o:allowincell="f" style="position:absolute;left:7328;top:984;width:652;height:388;mso-wrap-style:none;v-text-anchor:middle">
                  <v:fill o:detectmouseclick="t" type="solid" color2="black"/>
                  <v:stroke color="black" weight="9000" joinstyle="miter" endcap="flat"/>
                  <w10:wrap type="topAndBottom"/>
                </v:rect>
                <v:shape id="shape_0" coordsize="2174,258" path="m0,195l2108,192l2108,258l2174,129l2108,0l2108,63l0,66l0,195xe" fillcolor="white" stroked="f" o:allowincell="f" style="position:absolute;left:5025;top:759;width:2173;height:25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33,258" path="m0,195l2067,192l2067,258l2133,129l2067,0l2067,63l0,66e" stroked="t" o:allowincell="f" style="position:absolute;left:5066;top:759;width:2132;height:25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5841;top:819;width:946;height:186;mso-wrap-style:non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22,420" path="m0,316l1217,316l1217,420l1322,211l1217,0l1217,104l0,104l0,316xe" fillcolor="white" stroked="f" o:allowincell="f" style="position:absolute;left:1360;top:4287;width:1321;height:4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81,420" path="m0,316l1176,316l1176,420l1281,211l1176,0l1176,104l0,104e" stroked="t" o:allowincell="f" style="position:absolute;left:1401;top:4287;width:1280;height:419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stroked="f" o:allowincell="f" style="position:absolute;left:1292;top:4430;width:1389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Anweisung für Start der Siren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670,1381" path="m2670,0l564,0l496,3l430,19l367,41l307,74l252,115l203,164l164,219l131,277l107,342l93,408l88,474l88,1294l0,1294l175,1381l351,1294l263,1294l263,474l268,422l282,373l304,326l334,282l370,244l414,214l460,192l512,178l564,175l2670,175l2670,0xe" fillcolor="white" stroked="t" o:allowincell="f" style="position:absolute;left:1292;top:787;width:2669;height:1380;mso-wrap-style:none;v-text-anchor:middle">
                  <v:fill o:detectmouseclick="t" type="solid" color2="black"/>
                  <v:stroke color="black" weight="9000" joinstyle="round" endcap="flat"/>
                  <w10:wrap type="topAndBottom"/>
                </v:shape>
                <v:shape id="shape_0" stroked="f" o:allowincell="f" style="position:absolute;left:1766;top:810;width:215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 über Start der Sirene Z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0;top:2023;width:1730;height:3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Einzelne Gemeinden der Havarieplanungs</w:t>
                          <w:softHyphen/>
                          <w:t>zone (HPZ</w:t>
                        </w: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82;top:2474;width:1730;height:3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Einzelne Gemeinden der Havarieplanungs</w:t>
                          <w:softHyphen/>
                          <w:t>zone (HPZ</w:t>
                        </w: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15;top:1693;width:1730;height:3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Einzelne Gemeinden der Havarieplanungs</w:t>
                          <w:softHyphen/>
                          <w:t>zone (HPZ</w:t>
                        </w: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82;top:1005;width:1730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8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de-DE"/>
                          </w:rPr>
                          <w:t>Einzelne Gemeinden der Havarieplanungs</w:t>
                          <w:softHyphen/>
                          <w:t>zone (HPZ</w:t>
                        </w:r>
                        <w:r>
                          <w:rPr>
                            <w:kern w:val="2"/>
                            <w:sz w:val="8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eastAsia="de-DE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2;top:6451;width:1228;height:30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8;top:1946;width:944;height:167;mso-wrap-style:non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nachrich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35,60" path="m1085,0l0,0l49,60l1135,60l1085,0xe" fillcolor="silver" stroked="t" o:allowincell="f" style="position:absolute;left:2649;top:6716;width:1134;height:5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shape id="shape_0" coordsize="1135,488" path="m0,206l1015,384l995,488l1135,299l1069,74l1050,179l39,0e" stroked="t" o:allowincell="f" style="position:absolute;left:3682;top:6439;width:1134;height:487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48,120" path="m0,0l48,8l48,120l0,57l0,0xe" fillcolor="silver" stroked="t" o:allowincell="f" style="position:absolute;left:3737;top:6656;width:47;height:119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rect id="shape_0" stroked="f" o:allowincell="f" style="position:absolute;left:4696;top:6759;width:24;height:5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f" o:allowincell="f" style="position:absolute;left:4678;top:6759;width:69;height:5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704,6439" to="4704,66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4,168" path="m0,159l54,168l54,0l2,10l0,159l0,159xe" fillcolor="silver" stroked="t" o:allowincell="f" style="position:absolute;left:3732;top:6277;width:53;height:167;mso-wrap-style:none;v-text-anchor:middle">
                  <v:fill o:detectmouseclick="t" type="solid" color2="#3f3f3f"/>
                  <v:stroke color="black" weight="9000" joinstyle="round" endcap="flat"/>
                  <w10:wrap type="topAndBottom"/>
                </v:shape>
                <v:line id="shape_0" from="4704,5612" to="4704,58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3688;top:6247;width:60;height:2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1088,562" path="m55,562l1014,307l1042,409l1088,178l932,0l959,104l0,359e" stroked="t" o:allowincell="f" style="position:absolute;left:3688;top:5726;width:1087;height:561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Arial"/>
          <w:b/>
        </w:rPr>
        <w:t xml:space="preserve"> </w:t>
      </w:r>
      <w:r>
        <w:rPr>
          <w:b/>
        </w:rPr>
        <w:t xml:space="preserve">Abb. 40 </w:t>
      </w:r>
      <w:r>
        <w:rPr>
          <w:b/>
          <w:lang w:val="de-DE" w:eastAsia="de-DE"/>
        </w:rPr>
        <w:t>Schema der Basisvarianten für die Warnung der Bevölkerung in der Havarieplanungszone auf Basis der Entscheidung von SI CEZ-ETE</w:t>
      </w:r>
    </w:p>
    <w:p>
      <w:pPr>
        <w:pStyle w:val="Obrzek"/>
        <w:rPr>
          <w:b w:val="false"/>
          <w:b w:val="false"/>
          <w:lang w:val="de-DE" w:eastAsia="de-DE"/>
        </w:rPr>
      </w:pPr>
      <w:r>
        <w:rPr>
          <w:b w:val="false"/>
          <w:lang w:val="de-DE" w:eastAsia="de-DE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3978910</wp:posOffset>
                </wp:positionV>
                <wp:extent cx="0" cy="412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313.3pt" to="235.1pt,316.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120" w:after="283"/>
      <w:jc w:val="left"/>
      <w:outlineLvl w:val="0"/>
    </w:pPr>
    <w:rPr>
      <w:b/>
      <w:color w:val="000000"/>
      <w:sz w:val="36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pBdr>
        <w:bottom w:val="single" w:sz="18" w:space="1" w:color="000000"/>
      </w:pBdr>
      <w:spacing w:before="567" w:after="226"/>
      <w:jc w:val="left"/>
      <w:outlineLvl w:val="1"/>
    </w:pPr>
    <w:rPr>
      <w:b/>
      <w:color w:val="000000"/>
      <w:sz w:val="28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96" w:after="113"/>
      <w:jc w:val="left"/>
      <w:outlineLvl w:val="2"/>
    </w:pPr>
    <w:rPr>
      <w:b/>
      <w:color w:val="000000"/>
      <w:sz w:val="28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83" w:after="56"/>
      <w:jc w:val="left"/>
      <w:outlineLvl w:val="3"/>
    </w:pPr>
    <w:rPr>
      <w:b/>
      <w:color w:val="000000"/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  <w:lang w:val="en-US" w:eastAsia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4"/>
      <w:lang w:val="en-US" w:eastAsia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cs="Times New Roman"/>
      <w:b/>
      <w:color w:val="000000"/>
      <w:sz w:val="12"/>
      <w:lang w:val="en-US" w:eastAsia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2"/>
      <w:lang w:val="en-US" w:eastAsia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i/>
      <w:color w:val="000000"/>
      <w:sz w:val="12"/>
      <w:lang w:val="en-US" w:eastAsia="de-DE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b/>
      <w:i w:val="false"/>
      <w:sz w:val="24"/>
    </w:rPr>
  </w:style>
  <w:style w:type="character" w:styleId="WW8Num71z0">
    <w:name w:val="WW8Num71z0"/>
    <w:qFormat/>
    <w:rPr>
      <w:b/>
      <w:i w:val="false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Symbol" w:hAnsi="Symbol" w:cs="Symbol"/>
      <w:sz w:val="16"/>
    </w:rPr>
  </w:style>
  <w:style w:type="character" w:styleId="WW8Num95z0">
    <w:name w:val="WW8Num95z0"/>
    <w:qFormat/>
    <w:rPr>
      <w:rFonts w:ascii="Symbol" w:hAnsi="Symbol" w:cs="Symbol"/>
      <w:effect w:val="blinkBackground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0z0">
    <w:name w:val="WW8Num100z0"/>
    <w:qFormat/>
    <w:rPr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16"/>
    </w:rPr>
  </w:style>
  <w:style w:type="character" w:styleId="WW8Num107z0">
    <w:name w:val="WW8Num107z0"/>
    <w:qFormat/>
    <w:rPr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16"/>
    </w:rPr>
  </w:style>
  <w:style w:type="character" w:styleId="WW8Num128z0">
    <w:name w:val="WW8Num128z0"/>
    <w:qFormat/>
    <w:rPr>
      <w:rFonts w:ascii="Symbol" w:hAnsi="Symbol" w:cs="Symbol"/>
      <w:sz w:val="16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  <w:sz w:val="24"/>
    </w:rPr>
  </w:style>
  <w:style w:type="character" w:styleId="WW8Num134z0">
    <w:name w:val="WW8Num134z0"/>
    <w:qFormat/>
    <w:rPr>
      <w:b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sz w:val="16"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b/>
      <w:i w:val="false"/>
      <w:sz w:val="24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  <w:b w:val="false"/>
      <w:i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16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16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16"/>
    </w:rPr>
  </w:style>
  <w:style w:type="character" w:styleId="WW8Num171z0">
    <w:name w:val="WW8Num171z0"/>
    <w:qFormat/>
    <w:rPr>
      <w:rFonts w:ascii="Symbol" w:hAnsi="Symbol" w:cs="Symbol"/>
      <w:sz w:val="16"/>
    </w:rPr>
  </w:style>
  <w:style w:type="character" w:styleId="WW8Num172z0">
    <w:name w:val="WW8Num172z0"/>
    <w:qFormat/>
    <w:rPr>
      <w:b/>
      <w:i w:val="false"/>
      <w:sz w:val="24"/>
    </w:rPr>
  </w:style>
  <w:style w:type="character" w:styleId="WW8Num174z0">
    <w:name w:val="WW8Num174z0"/>
    <w:qFormat/>
    <w:rPr>
      <w:rFonts w:ascii="Symbol" w:hAnsi="Symbol" w:cs="Symbol"/>
      <w:sz w:val="16"/>
    </w:rPr>
  </w:style>
  <w:style w:type="character" w:styleId="WW8Num175z0">
    <w:name w:val="WW8Num175z0"/>
    <w:qFormat/>
    <w:rPr>
      <w:rFonts w:ascii="Symbol" w:hAnsi="Symbol" w:cs="Symbol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78z0">
    <w:name w:val="WW8Num178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4"/>
    </w:rPr>
  </w:style>
  <w:style w:type="character" w:styleId="WW8Num188z0">
    <w:name w:val="WW8Num188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  <w:sz w:val="16"/>
    </w:rPr>
  </w:style>
  <w:style w:type="character" w:styleId="WW8Num191z0">
    <w:name w:val="WW8Num191z0"/>
    <w:qFormat/>
    <w:rPr>
      <w:rFonts w:ascii="Times New Roman" w:hAnsi="Times New Roman" w:cs="Times New Roman"/>
      <w:b w:val="false"/>
      <w:i/>
      <w:sz w:val="24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6"/>
    </w:rPr>
  </w:style>
  <w:style w:type="character" w:styleId="WW8Num206z0">
    <w:name w:val="WW8Num206z0"/>
    <w:qFormat/>
    <w:rPr>
      <w:rFonts w:ascii="Symbol" w:hAnsi="Symbol" w:cs="Symbol"/>
      <w:sz w:val="16"/>
    </w:rPr>
  </w:style>
  <w:style w:type="character" w:styleId="WW8Num208z0">
    <w:name w:val="WW8Num208z0"/>
    <w:qFormat/>
    <w:rPr>
      <w:b/>
      <w:i w:val="false"/>
      <w:sz w:val="24"/>
    </w:rPr>
  </w:style>
  <w:style w:type="character" w:styleId="WW8Num209z0">
    <w:name w:val="WW8Num209z0"/>
    <w:qFormat/>
    <w:rPr>
      <w:b/>
      <w:i w:val="false"/>
      <w:sz w:val="24"/>
    </w:rPr>
  </w:style>
  <w:style w:type="character" w:styleId="WW8Num211z0">
    <w:name w:val="WW8Num211z0"/>
    <w:qFormat/>
    <w:rPr>
      <w:rFonts w:ascii="Symbol" w:hAnsi="Symbol" w:cs="Symbol"/>
      <w:effect w:val="blinkBackground"/>
    </w:rPr>
  </w:style>
  <w:style w:type="character" w:styleId="WW8Num212z0">
    <w:name w:val="WW8Num212z0"/>
    <w:qFormat/>
    <w:rPr>
      <w:rFonts w:ascii="Symbol" w:hAnsi="Symbol" w:cs="Symbol"/>
      <w:effect w:val="blinkBackground"/>
    </w:rPr>
  </w:style>
  <w:style w:type="character" w:styleId="WW8Num213z0">
    <w:name w:val="WW8Num213z0"/>
    <w:qFormat/>
    <w:rPr>
      <w:b/>
      <w:i w:val="false"/>
      <w:sz w:val="24"/>
    </w:rPr>
  </w:style>
  <w:style w:type="character" w:styleId="WW8Num215z0">
    <w:name w:val="WW8Num215z0"/>
    <w:qFormat/>
    <w:rPr>
      <w:rFonts w:ascii="Symbol" w:hAnsi="Symbol" w:cs="Symbol"/>
      <w:sz w:val="16"/>
    </w:rPr>
  </w:style>
  <w:style w:type="character" w:styleId="WW8Num216z0">
    <w:name w:val="WW8Num216z0"/>
    <w:qFormat/>
    <w:rPr>
      <w:rFonts w:ascii="Symbol" w:hAnsi="Symbol" w:cs="Symbol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</w:rPr>
  </w:style>
  <w:style w:type="character" w:styleId="WW8Num226z0">
    <w:name w:val="WW8Num226z0"/>
    <w:qFormat/>
    <w:rPr>
      <w:rFonts w:ascii="Symbol" w:hAnsi="Symbol" w:cs="Symbol"/>
      <w:sz w:val="16"/>
    </w:rPr>
  </w:style>
  <w:style w:type="character" w:styleId="WW8Num227z0">
    <w:name w:val="WW8Num227z0"/>
    <w:qFormat/>
    <w:rPr>
      <w:rFonts w:ascii="Symbol" w:hAnsi="Symbol" w:cs="Symbol"/>
      <w:sz w:val="16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16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  <w:i w:val="false"/>
      <w:sz w:val="24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6z0">
    <w:name w:val="WW8NumSt196z0"/>
    <w:qFormat/>
    <w:rPr>
      <w:rFonts w:ascii="Wingdings" w:hAnsi="Wingdings" w:cs="Wingdings"/>
    </w:rPr>
  </w:style>
  <w:style w:type="character" w:styleId="WW8NumSt198z0">
    <w:name w:val="WW8NumSt19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character" w:styleId="Zmny">
    <w:name w:val="Změny"/>
    <w:qFormat/>
    <w:rPr>
      <w:rFonts w:ascii="Arial" w:hAnsi="Arial" w:cs="Arial"/>
      <w:i/>
      <w:caps/>
      <w:color w:val="FFFFFF"/>
      <w:spacing w:val="20"/>
      <w:sz w:val="14"/>
      <w:bdr w:val="single" w:sz="12" w:space="0" w:color="000000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2"/>
      <w:lang w:val="en-US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 1"/>
    <w:next w:val="Normal"/>
    <w:qFormat/>
    <w:pPr>
      <w:keepLines/>
      <w:widowControl w:val="false"/>
      <w:numPr>
        <w:ilvl w:val="0"/>
        <w:numId w:val="2"/>
      </w:numPr>
      <w:tabs>
        <w:tab w:val="clear" w:pos="709"/>
      </w:tabs>
      <w:bidi w:val="0"/>
      <w:spacing w:before="60" w:after="0"/>
      <w:ind w:left="284" w:hanging="227"/>
    </w:pPr>
    <w:rPr>
      <w:rFonts w:ascii="Arial" w:hAnsi="Arial" w:eastAsia="Times New Roman" w:cs="Arial"/>
      <w:color w:val="000000"/>
      <w:sz w:val="20"/>
      <w:szCs w:val="20"/>
      <w:lang w:val="cs-CZ" w:eastAsia="cs-CZ" w:bidi="hi-IN"/>
    </w:rPr>
  </w:style>
  <w:style w:type="paragraph" w:styleId="Podnadpis1">
    <w:name w:val="Podnadpis 1"/>
    <w:next w:val="Normal"/>
    <w:qFormat/>
    <w:pPr>
      <w:keepNext w:val="true"/>
      <w:keepLines/>
      <w:widowControl w:val="false"/>
      <w:bidi w:val="0"/>
      <w:spacing w:before="283" w:after="0"/>
    </w:pPr>
    <w:rPr>
      <w:rFonts w:ascii="Arial" w:hAnsi="Arial" w:eastAsia="Times New Roman" w:cs="Arial"/>
      <w:b/>
      <w:i/>
      <w:color w:val="000000"/>
      <w:sz w:val="20"/>
      <w:szCs w:val="20"/>
      <w:lang w:val="cs-CZ" w:eastAsia="cs-CZ" w:bidi="hi-IN"/>
    </w:rPr>
  </w:style>
  <w:style w:type="paragraph" w:styleId="Pojem">
    <w:name w:val="Pojem"/>
    <w:qFormat/>
    <w:pPr>
      <w:widowControl/>
      <w:bidi w:val="0"/>
      <w:spacing w:before="120" w:after="0"/>
      <w:ind w:left="1985" w:hanging="1985"/>
      <w:jc w:val="both"/>
    </w:pPr>
    <w:rPr>
      <w:rFonts w:ascii="Arial" w:hAnsi="Arial" w:eastAsia="Times New Roman" w:cs="Arial"/>
      <w:color w:val="000000"/>
      <w:sz w:val="20"/>
      <w:szCs w:val="20"/>
      <w:lang w:val="cs-CZ" w:eastAsia="cs-CZ" w:bidi="hi-IN"/>
    </w:rPr>
  </w:style>
  <w:style w:type="paragraph" w:styleId="Poznmka">
    <w:name w:val="Poznámka"/>
    <w:qFormat/>
    <w:pPr>
      <w:widowControl w:val="false"/>
      <w:bidi w:val="0"/>
      <w:spacing w:before="56" w:after="0"/>
      <w:ind w:left="284" w:hanging="0"/>
      <w:jc w:val="both"/>
    </w:pPr>
    <w:rPr>
      <w:rFonts w:ascii="Arial" w:hAnsi="Arial" w:eastAsia="Times New Roman" w:cs="Arial"/>
      <w:color w:val="000000"/>
      <w:sz w:val="18"/>
      <w:szCs w:val="20"/>
      <w:lang w:val="cs-CZ" w:eastAsia="cs-CZ" w:bidi="hi-I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keepLines/>
      <w:widowControl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cs-CZ" w:bidi="hi-I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eastAsia="cs-CZ" w:bidi="hi-IN"/>
    </w:rPr>
  </w:style>
  <w:style w:type="paragraph" w:styleId="Podnadpis2">
    <w:name w:val="Podnadpis 2"/>
    <w:basedOn w:val="Podnadpis1"/>
    <w:next w:val="Normal"/>
    <w:qFormat/>
    <w:pPr>
      <w:ind w:left="284" w:hanging="0"/>
    </w:pPr>
    <w:rPr>
      <w:color w:val="808080"/>
    </w:rPr>
  </w:style>
  <w:style w:type="paragraph" w:styleId="Kommentartext">
    <w:name w:val="Kommentartext"/>
    <w:basedOn w:val="Normal"/>
    <w:qFormat/>
    <w:pPr/>
    <w:rPr/>
  </w:style>
  <w:style w:type="paragraph" w:styleId="Footnote">
    <w:name w:val="Footnote Text"/>
    <w:basedOn w:val="Normal"/>
    <w:pPr>
      <w:spacing w:before="60" w:after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3">
    <w:name w:val="Podnadpis 3"/>
    <w:basedOn w:val="Podnadpis2"/>
    <w:next w:val="Normal"/>
    <w:qFormat/>
    <w:pPr>
      <w:ind w:left="567" w:hanging="0"/>
    </w:pPr>
    <w:rPr/>
  </w:style>
  <w:style w:type="paragraph" w:styleId="Podklad">
    <w:name w:val="Podklad"/>
    <w:basedOn w:val="Pojem"/>
    <w:qFormat/>
    <w:pPr>
      <w:ind w:left="907" w:hanging="907"/>
      <w:jc w:val="left"/>
    </w:pPr>
    <w:rPr/>
  </w:style>
  <w:style w:type="paragraph" w:styleId="Obrzek">
    <w:name w:val="Obrázek"/>
    <w:next w:val="Normal"/>
    <w:qFormat/>
    <w:pPr>
      <w:keepNext w:val="true"/>
      <w:widowControl/>
      <w:bidi w:val="0"/>
      <w:spacing w:before="240" w:after="120"/>
      <w:ind w:left="284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Seznamlit">
    <w:name w:val="Seznam lit"/>
    <w:qFormat/>
    <w:pPr>
      <w:widowControl w:val="false"/>
      <w:bidi w:val="0"/>
      <w:spacing w:lineRule="exact" w:line="320" w:before="120" w:after="0"/>
      <w:ind w:left="510" w:hanging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Textkrper2">
    <w:name w:val="Textkörper 2"/>
    <w:basedOn w:val="Normal"/>
    <w:qFormat/>
    <w:pPr>
      <w:jc w:val="center"/>
    </w:pPr>
    <w:rPr>
      <w:rFonts w:ascii="Times New Roman" w:hAnsi="Times New Roman" w:cs="Times New Roman"/>
      <w:b/>
      <w:color w:val="000000"/>
      <w:sz w:val="14"/>
      <w:lang w:val="en-US" w:eastAsia="de-DE"/>
    </w:rPr>
  </w:style>
  <w:style w:type="paragraph" w:styleId="Textkrper3">
    <w:name w:val="Textkörper 3"/>
    <w:basedOn w:val="Normal"/>
    <w:qFormat/>
    <w:pPr>
      <w:spacing w:before="0" w:after="0"/>
      <w:jc w:val="center"/>
    </w:pPr>
    <w:rPr>
      <w:b/>
      <w:color w:val="000000"/>
      <w:sz w:val="12"/>
      <w:lang w:val="en-US" w:eastAsia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2:33:00Z</dcterms:created>
  <dc:creator>Ing. Petr Mynář</dc:creator>
  <dc:description/>
  <dc:language>en-US</dc:language>
  <cp:lastModifiedBy>kaiser</cp:lastModifiedBy>
  <cp:lastPrinted>2000-11-06T13:30:00Z</cp:lastPrinted>
  <dcterms:modified xsi:type="dcterms:W3CDTF">2000-11-06T12:33:00Z</dcterms:modified>
  <cp:revision>2</cp:revision>
  <dc:subject>Hlavní text dokumentace</dc:subject>
  <dc:title>Dokumentace EIA - Jaderná elektrárna Temelín, změny stavby</dc:title>
</cp:coreProperties>
</file>